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R E K   7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tar Trek Batt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73 is a computer-simulated battle based on the famous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 series and the board game Star Fleet Battles 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rminal, you can clash with enemy battle cruis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D-7's and Romulan Sparrowhawks, and use the s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ptain Kirk has used. Like Kirk, you control a Federati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Enterprise; a computer program directs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can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ve Victory -- You completely destroy or cripple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Victory -- You out-maneuver the enemy us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s, corbomite bluffs, `play dead' tactics; or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 Victory -- You surrender or self-destruct and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tances are measured in megameters, one millio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breviated `M'). Speed is expressed in `Warp Factors'. Eac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equals 100M per second . All angles are express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from zero to 360, measured counter-clockwise from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reading a protractor. Only two dimensions ar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 Trek is a registered trademark 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tar Fleet Battles is a trademark held jointly by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nd Amarillo Design Bur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though technically incorrect, it does save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ompute cub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is saves the player from having to work out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ic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 issue one of a number of commands (fire phasers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launch antimatter pods, surrender, etc.)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de number into the 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enemy, under programmed instructions, issues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oth your commands are executed (phasers are fired, prob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, damages are assessed, courses changed, etc.)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s move through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nless certain end-game conditions are met (you destroy the enem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destroys you, your out-maneuver the enemy, you both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or one party surrenders) the above steps ar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 depicts the Enterprise's power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2 displays certain weapon and shiel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3 lists certain weapon and vesse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4 lists initial deployment of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5 contains the designer's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codes which can be used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aboard your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Fire Ph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Fire Photon Torp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Lock Phasers Onto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Lock Tubes Onto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Manually Rotate Ph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Manually Rotate Tu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*Phas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*Tub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Load/Unload Torpedo Tu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Launch Antimatter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Probe Control (Detonate, Redirect, 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*Posi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*Positio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Pursue An Enemy Ves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Run From An Enemy Vess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Manually Change Course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*Damag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Scan Enemy (Damage Report Of Enem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Alter Powe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Jettison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 Detonat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Alter Torpedo And Phaser Fi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Attempt Defenseless R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Attempt Corbomite Bluff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Sur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Ask Enemy to Sur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 Initiate Self-Destruct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Abort Self-De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 *Survivor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*Prin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*Reprints Abo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 Not Use A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ed Descriptions of E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detailed description of each command. E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red to by a number from 1 to 31. After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, a synopsis of the arguments the command requires is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. These arguments can be entered on the command line,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hitespace, if you wish. For instance, to fire phasers 1 through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read of 15, you could type '1 1234 15'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all numbers refer to parameters for the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iser Class ship, and that other ships have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e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hasers | all] [Sp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are pure energy units which emit a beam similar to laser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ulsating nature which can be `phased' to interfere with the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of any molecular form. Phasers get their power from p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, which in turn, derive their power from the ship's engine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 bank is capable of holding a charge of 10 units. When fi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anks discharge, similar to batteries, to spre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power through space. After discharging, these ba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charged by the engines. Each phaser can be set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a target or can be manually rotated. Unless engine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tisoned (code 21), phasers only fire from 0-125 and 235-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, relative to the ship's course. In other words, each ves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110 degree blind side in back of it in which pha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. If phasers fired into this blind side, they would destro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's engineer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ain also designates a wide or narrow phaser beam: a wide b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rupt many targets; a narrow beam to inflict maximum damag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arget. The maximum spread of phasers is 45 degre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is 10 degrees. The total beam width is twice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ing percentage of each bank is preset to 100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fully discharges when firing. This can be change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d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range of phasers is 1000M; the maximum hit factor is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n degree spread, 10 with a forty-five degree spread. P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actors are calculat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= (bankunits)(firing%)sqrt(1-range/1000)(45/sp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fire in .2-second intervals starting with bank one. Ph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ict heavy damage and casualties, but do not destroy shiel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antimatter explos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aser is unable to fire if damaged, if firing into your blind 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ompletely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re Photon Torp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ubes |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prise is equipped with six torpedo tubes, which, as p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automatically track a target or be manually rot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engineering is jettisoned, tubes only fire from 0-135 and 22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degrees. Each tube fires all its antimatter pod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held suspended in a magno-photon force field. Pho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pedos can be fired directly at an enemy, laid out as a min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attered in an attacker's path as dept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bes must be loaded (code 9) prior to firing. Normally, torpedo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at warp 12 in .2-second intervals, beginning with tub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torpedos have a proximity fuse of 200M. All of these valu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by using cod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pedos must be launched with care since the antimatter po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red can never be recovered. It is suggested that you not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four torpedos at any one time, since a certain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o miss, or are destroyed by the enemy firing phasers at the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uggested that you fire them at distant targets, beyond 1100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 explosion radii of your own weapons. Hit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antimatter explosions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= 5(#podscontained)sqrt(1-range/(50(#podscontaine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hit factor of an antimatter device is five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ds contained (in the case of torpedos, 50); its expl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 is 50 time the number of pods contained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pedos, 500). Antimatter explosions heavily weaken shields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amage equipment as much as phasers do. This formula also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ssels, engineering sections, and antimatter probe explo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oton torpedo's proximity fuse will not be activated by a cloa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bes are unable to fire if damaged, if firing into your blind 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ock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hasers | all] [Target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locked on an enemy vessel will automatically aim toward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hasers may track a vessel which is in the firing blind 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fire unless engineering is jettisoned. To fi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s in the blind spot, simply change course at least 55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haser is locked, it is not disengaged until the tar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(in which case it is then rotated to zero degrees relativ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ed, manually overridden,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can not be locked onto cloaked enemy ships as they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target. Phasers that were previously locked onto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ed ship will track the enemy's last known course an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ship cl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ck T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ubes | all] [Target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bes lock and unlock in the same manner that phasers do. Tubes s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cking limitations that phasers do in reference to cloa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nually Rotate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hasers | all] [Bearing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otating phasers disengages any previous locks and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directed, relative to your course. For example, if your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, and phasers are rotated 45 degrees, they will hit a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75 degrees. Rotating phasers into you blind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ble, however, they will not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nually Rotate T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ubes | all] [Bea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otating tubes is similar to rotating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ha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 status reports the control (locks and damages), deploy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firing percentages (normally 100), and charge/discharge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+10) of all phasers. This command does not use a turn. C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ub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be status reports the control, deployment, tube levels,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(normally 12), proximity delays (normally 200), and time de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10) of all tubes. This command does not use a turn. C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Load/Unload T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 | u] [Tubes |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pecified tube will be automatically loaded with 10 uni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remains in the engines, whichever is less. Tube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ed if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Launch Antimatter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ds] [Time] [Proximity] [Target | [&lt;CR&gt; Cours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s are slow-moving devices equipped with internal guidan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 them to chase an enemy vessel. Probes consist of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antimatter pods which are launched from an undamaged p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r at warp three. As with torpedos, probes are set with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imity fuses, and use the same hit factor formula as do torp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Prob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 | [n [Probe] [y | [n [Target | [&lt;CR&gt; Course]]]]]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control allows you to detonate or redirect probes which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Posi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eports are vital since valuable information on cour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s and ranges are given to aid the formation of goo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ip is listed along with its current speed, course, and bea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sted is your relative bearing to that ship. A relative b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means you are pointed directly at the ship, whereas a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f 180 means you are pointed directly away from the ship.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everse relative bearing, which gives the relative bea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respect to the ship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ed ships show up with an asterisk (*) before the nam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ed is the last available information o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. If no position report has been performed prior to the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engages a cloaking device, no information will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ip. This order does not use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Pos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dius of sc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displays, similar to radar scans, show objects which sur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ssel. The Enterprise is indicated by a `+', jetti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sections by a `#', probes by a `*', torpedos by a `: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vessels by the first letter of their names. Enemy vesse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oaked appear as lower case letters and remain in thei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absolu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Pursue An Enemy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rget Name] [Warp Fa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instructs the ship's navigation to face an enemy ves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ssible. Obviously it is impossible to pursue a cloa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Run From An Enemy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rget Name] [Warp Fa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, just the opposite of order #14, instructs the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stern of the Enterprise towards an enemy vessel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Running from a cloaked vessel is not very use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Manually Change Cour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urse] [Warp Fa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instructs navigation to maintain a fixed course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to the above thre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ximum rotation rate when turn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per sec = 5 * (11 - current warp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, you can turn 55 degrees at warp one, 50 at warp tw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 down to 10 degrees at warp nine. In other words, the fa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the less maneuverable you are. You are also less maneuv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arp drive is damaged or destroyed. Your maximum speed is w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, the enemy's is warp el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Dama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nforms you of certain equipment status. A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ke orders 3 (lock phasers), 4 (lock torpedos), 14 (purs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run), 27 (initiate self-destruct), and 28 (abort self-destru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execute. You will be required to manually rotate ph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rpedos, and manually change course and speed. Destroyed sen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orders 13 (position display) and 18 (scan) impossib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probe launcher prevents you from launching prob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warp drive slows your maximum speed to warp 0.99 and sev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your maneuverability. See order 20 about jettisoned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When your crew of 450 dies, your vessel is as good as d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50 men aboard each enemy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systems can be partially damaged. A damaged w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common) lowers your maximum speed and maneuverability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probe launcher (sometimes) may refuse to launch.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s (rare) may not be able to return position displays or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n enemy. A damaged computer (very rare) will sometimes re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k onto targets, and in addition, when damaged, may lose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s held by the weapons or by the he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percentage is calculated by its energy drain tim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efficiency. Efficiency starts at 100 and declines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. No damages of any kind are incurred when a shield absorb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hit, no matter how great the hit. Shield one is 1.5 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 as the other three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Efficiency' indicates the number of energy units being burn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p-second. This number is initially one (.75 for enem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per h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Regeneration' indicates the number of energy units being gain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Initially set at 10, this number decreases p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Fuel capacity' indicates the number of matter-antimatter po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 has aboard. This number rapidly decreases with each torped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Fuel' indicates the number of matter-antimatter pods which ar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ergy. This number rapidly decreases when maintaining high w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or firing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Scan Enemy (Damage Report of En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p Name | Probe id | #Ship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emy damage report is essentially the same as the Enterprise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 reports can not be had for cloaked ves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the id number of a probe, information abou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ed. The same information can be gathered about a shi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ettisoned) engineering by prepending a '#' before the shi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Alter Powe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ld 1 drain [* | ... Sh 4]] [Phsr 1 drain [* | ... Ph 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opsis of this command can be confusing. The first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gives the drains for each shield. All four shield drai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, but if a star is used immediately after a shield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, 19 0.5 1*), then the remaining shields will all be given a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preceding the '*'. (Thus, in the abov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1's drain is 0.5, whereas shields 2, 3, and 4 have a dra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The same applies to the phaser d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circuits of all vessels are illustrated in Appendix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lithium crystals produce energy much like generators. This po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d to maintain warp speeds, recharge antimatter po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reserve, recharge phaser banks, or maintain shield power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generation is ten, however, the shields normally drain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nd the engines require one unit per each warp-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s can be thought of as electromagnets. The more energy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the stronger their force field becomes. Therefore, a shie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percentage is calculat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percentage = (energy in)(effective %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dropping power to a shield has the same effect a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it. Notice also that if your regeneration drops below fou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discharge your phaser banks to maintain full shiel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 banks, similar to batteries, not only discharge (when fir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recharge. Initially, they are set to recharge fully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(+10) so that you can continually use them. However,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 fully (-10) in one second to provide extra power to sh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p engines, or engin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ost conditions, you need not concern yourself with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unless some special need arises. Distribution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t, is automatic. Regeneration is calculated first; tha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in reserve, along with any discharged phaser units.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is calculated next, then the cloaking device, then pha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d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cerned with wasting power by indiscriminately firing pha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pedos, maintaining speeds over warp three, or dumping sco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nto antimatter probes. Huge power losses cannot be made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Jettison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order was never executed in the television seri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possible according to its producer. Jettisoning enginee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consequences, but it may be your only cours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uld jettison engineering if being pursed by vessels, prob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pedos, or as a suicidal ge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hings happen when engineering is jettisoned: A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your fuel and reserve capacity; B: you l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ion; C: you lose your warp drive; D: your lose your p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r; E: you lose your shields until you designate pha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; F: the engineering section itself decelerates to a stop;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n second time delay on it is set (hopefully, when it does expl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ar from its effects); H: you lose your cloaking device; 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asers and torpedos are now free to fire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Detonat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hing | [y | 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, issued after the previous one, manually deton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section. It may also be issued without the previous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case you will be asked to confirm your (crazy)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lter Torpedo And Phaser Fi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y [Launch Speed] [Time Delay] [Proximity Fuse]] | n] [[y [F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]] |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launch speeds, time and proxi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of all torpedos. At the beginning of play, torpedo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at warp twelve, have ten second time fuses, and 200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imity fuses. Any vessel or engineering section which com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ximity range will cause the torpedo to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 firing percentages can also be altered. A phaser bank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its ful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Defenseless R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 |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ame for this tactic is `playing dead'. When issued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s are dropped to zero, and power is diverted to your eng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 banks. Hopefully, the enemy will believe you dead and com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r break off their attack. You should then be able to fi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Attempt Corbomite Bluff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wo corbomite bluffs in the television series; o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midget operating a huge space vessel the other wa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ulan attackers. Both have been incorporated into this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bluff issued is selec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Surrender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sends a message to the enemy, saying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ender. The enemy will then decide whether or not take you al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difficulty surrendering to Romulans, who hav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Ask Enemy To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ends a message to the enemy demanding that they sur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 that Romulans and Orions are the most suici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Initiate Self-D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ctivates a twenty-second self-destruct sequence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struct does not occur until ten turns after initialization,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start it early, if at all. When you do explode, you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xplosive force will also destroy your 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Abort Self-D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, issued after the previous one, halts the de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Self-destruct cannot be aborted withing five sec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Survivor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prints out the number of survivors on board all the 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does not use a turn. Cloaked ships are reported a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???' survi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Prin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ich does not use a turn, prints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 Sav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aves the current game into a file. It can be re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y using the command line option `-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S:  Not yet implem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Reprint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ich does not use a turn, lists code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description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options, currently being designed in Trek74, will include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trom's paranoid, M5 multi-tronics computer which will tak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relax; or battle someone else who is on another terminal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in teams; or have a free-for-all against nin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REK73, all the names of crewmembers are taken from the Star 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Through the use of options, the names, as well a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 of the game, can be changed to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options, you must add the variable TREK73OP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A sample would be (using the C-shell): .b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TREK73OPTS 'name=Jerk, ship=Boobyprize, ter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string is a list of comma-separated options.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either boolean or string options. Boolean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typing their name and turned off by prepending 'no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String options are set equal to the string which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ollows a list of all the options, what type it is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they mean. The default for the option is in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ollowing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terse BOOLEAN [noterse]" This option, when set, turn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ship's purpose in the area. It thus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drek on the screen. If you are on a slow terminal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ice option to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shipname STRING [Enterprise]" This option names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name STRING" This option names the captain of the ship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set, then the program will ask for a name. The cap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e who must make all the decisions of strategy and tac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sex STRING" This option gives the captain a gender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set, the program will ask for it's value. If you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thing that starts with other than "m" or "f",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science STRING [Spock]" This option names the science offic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responsible for checking the parameters of the captai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It is also this officer's duty to report damage to the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scan for enem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engineer STRING [Scott]" This option names the chief engine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. It is this officer's duty to report on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especially its energy supply and distribution of the s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 also controls the launching of anti-matter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helmsman STRING [Sulu]" This option names the ship's helms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ficer's duty is to control the speed of the ship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firing of the ship'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nav STRING [Chekov]" This option names the ship's navigator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ponsible for the navigation of the ship. This officer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hip's course as directed by the captain. This offi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rols any anti-matter probes after they have been laun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com STRING [Uhura]" This option names the ship'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. It is the duty of this officer to handle al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hip and the rest of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enemy STRING [random]" If this option is set, it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race you wish to fight. The available ra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ngon, Romulan, Kzinti, Gorn, Orion, Hydran, Lyran, or Tholia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is not set, the race you will fight is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foename STRING [random]" If this option is set, it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mander of the enemy ship(s)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name is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class STRING [CA]" This option specifies the kind of ship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ing. Allowable classes are: DN, CA, CL, and DD, stand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dnought, heavy cruiser, light cruiser, and destroyer.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the ship, the more weapons and stronger shields you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st of less speed and maneuve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foeclass STRING [CA]" This option specifies the kind of shi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ighting. The different classes ar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silly BOOLEAN [nosilly]" If this option is set,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is added to the list of possible races to fight. This rac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y Pythons. Note that if you wish to always fight the M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thon's, you merely have to set the enemy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time STRING [30]" Time is used to specify the tim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The longer this value, the more time may be used in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teletype BOOLEAN [noteletype]" The teletype option causes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come out as it did in the original teletyp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"savefile STRING [$HOME/trek73.save]" The save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re the data image is to be stored if the game i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lay.  ``~'' is not expanded, so the path should be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y expanded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arguments you place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options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command line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t Turns on terse mode. No initial scenario description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terminals running at low baud rates.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c Allows the specification of the Federation captai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s Specify the sex of the captain of the Federation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S Specify the name of the Science Officer of the Fe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E Specify the name of the Chief Engineer of the Fe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C Specify the name of the Communications Offic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tion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N Specify the name of the Navigator of the Federation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H Specify the name of the Helmsman of the Federation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f Specify the name of the enemy commanding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r Specify the race of the enemy. The race should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Klingon, Romulan, Kzinti, Gorn, Hydran, Lyran, Tholi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, or Monty Pyth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d Set the delay time for command entry. Higher tim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novices or for playing on very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y Silly option. Adds the Monty Pythons as a possible enemy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rm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T Teletype option. Causes certain parts of the output to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s they did on the original teletype implementation.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or the game on crts. This option is norm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n Specify the name of the Federation vessel. The defaul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ederation vessel is randomly chosen from a se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F Specify the class of the enemy vessel(s). Allowabl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troyer (DD), Light Cruiser (CL), Heavy Cruiser (CA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dnought (DN). If the argument is none of the abov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this is the name of a file where a player-designed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l Specify the class of the Federation vessel. Availabl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enemy'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P \-R Restore the game from the savefile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73OPTS contains the name of the savefile, otherwise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start the game with the -R option.  In case the sav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in TREK73OPTS, the game may be restored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path to the savefile as the first argument. 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gner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REK73 allows you to have more than just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hip types. The program .I shipyard (6) allows new ship typ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. .I Shipyard in conjunction with the -F and/or -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allows battle between, say, the Enterprise and the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nual page for .I shipyard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eginner, a simple strategy to follow is A: figh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tacker; B: pursue him (code 14) at warp factor one; C: lo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asers (code 3); D: continuously take position reports (code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tch his range; E: when he gets within 1000M, fire all ph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de 1) and keep on firing when he is in range; F: When the enem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range, take damage reports and scans of the enemy (cod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trial games using the above strategy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s efficient as the enemy at firing photon torpedos.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aster launching antimatter probes, you can designa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attacker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k73'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73 was programmed on a Hewlett-Packard 2000C system by William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, Perry Lee, and Dan Gee. In January, 1973, Mr. Char star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deas and five months later, in May, introduced $SPACE,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had only 14 commands and comprised one 10K program. Respons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great that new ideas flooded in and in June, work on Trek73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. Over 70 recordings of past shows were reviewed to re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and vessels. On October 8, 1973, Trek73 was introdu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4, Dave Pare at Univeristy of California at San Diego and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at the University of California at Berkeley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he BASIC code into C to run under BSD UNI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ril 1985, Jeff Okamoto and Peter Yee, both at the Univer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at Berkeley combined the two versions into one, fixing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ng new commands and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nd bug reports should be sent to: .br ARP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moto@ucbvax.berkeley.edu and yee@ucbvaxberkeley.edu .br UUC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!ucbvax!okamoto and ..!ucbvax!yee 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Hull                        Primary H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nginee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----------------------------------------\\   | .5  |     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N C C - 1 7 0 1              |}  |0 / 1|---&lt;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________________________________________/   |     |     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p engines     ^                | .5  |     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++               |0 / 1|---&lt; . .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                      | fuel           |     |     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|             +       OOOOO reserve      | .5  |     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| ---------&gt; +++ ---&gt; OOOOO --- +++ ---&gt; |0 / 1|---&lt; . . 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+       *****              |     |      . 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              *****       shield | .5  |      . 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|  \\     control |0 / 1|---&lt;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lithium                    *   \\            -------     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                    ***  +++                       s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                   *     \\phas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--------                 : :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-10/10|-OOOO&gt;. . : : : | :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***:   &lt;[=====| &lt;---+      |-10/10|-**OO&gt;. . :      : :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e   launcher     |      |-10/10|-****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      |-10/10|-****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*******=    -------- phaser b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ton  =*******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pedo  ===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bes  =======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NIX is a registered trademark of Bell Labora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 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     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nerg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tter-anti-matter p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led matter-anti-matter p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++---&gt; Energ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***---&gt; Pod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vy Crui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5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\\\,,,,,,,,''-``,,,,,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,,''\\   .Phaser.Firing An``,,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'     \\ \\125              gles`,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'        \\. . Torpedo.          . `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------------------------\\ \\135_-----_ Fir        .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______________________/   _-     1 -_ ing       .  `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||       /        0  \\ Angles   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|  ,_^^_____/|      _   7  | .       .  | Sh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80| [          {     (o)   1 } .       .  |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|  `-vv-----\\|      -   C  | .       .  |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||       \\        C  /  .       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-----------------------\\    -_     N _-  .        .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_____________________/      -_____-   .       .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,       /225. . . . . .       .   ,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,    /                    .   ,' 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`,/ /235. . . . . . . . ,,''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`````````,,_,,'''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5            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iel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 And Vesse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troyer Class Vess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a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ank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read      90 degrees (45+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spread      20 degrees (10+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45 degree spread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10 degree spread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50, 210-360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charge per bank    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charge or discharge time    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ube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2,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warp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number of pods launched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2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60, 200-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obe launchers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30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5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ods launched       fuel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1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per hit same as torp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ss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urning rate        120 degre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eed       warp 10 [1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units burned per warp-second        .5 [.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200 [15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 And Vesse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 Cruis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a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ank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read      90 degrees (45+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spread      20 degrees (10+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45 degree spread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10 degree spread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40, 220-360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charge per bank    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charge or discharge time    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ube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2,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warp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number of pods launched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50, 210-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obe launchers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30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5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ods launched       fuel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1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per hit same as torp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ss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urning rate        77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eed       warp 9 [1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units burned per warp-second        .75 [.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350 [25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 And Vesse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vy Cruis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a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ank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read      90 degrees (45+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spread      20 degrees (10+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45 degree spread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10 degree spread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25, 235-360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charge per bank    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charge or discharge time    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ubes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2,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warp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number of pods launched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35, 225-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obe launchers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30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5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ods launched       fuel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1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per hit same as torp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ss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urning rate        55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eed       warp 9 [1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units burned per warp-second        1 [.7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450 [35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 And Vesse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eadnough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a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anks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read      90 degrees (45+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spread      20 degrees (10+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45 degree spread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with 10 degree spread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7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25, 235-360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charge per bank    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charge or discharge time    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b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ubes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12,000 meg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warp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number of pods launched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 1 per hit        hit/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2-3-4 per hit   hit/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0-135, 225-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obe launchers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range       3000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launch speed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delay  15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roximity delay  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explosion radius    5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pods launched       fuel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hit factor  10 times number of p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shields per hit same as torp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ngles with engineering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ss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urning rate        30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eed       warp 8 [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units burned per warp-second        2 [1.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600 [45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roy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200 [15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Warp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 0 [0-360] degre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 Efficiency       .5 [.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Level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Capacity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eration Rate per Second    8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m Lock       None [Non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Deployment       0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Bank Levels      2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Charge/Discharge Rates   2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Drain    2 x 1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Percentage       2 x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pedo Deployment      60, 0, 0,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be Levels     4 x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harged Pods Available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 Cruis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350 [25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Warp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 0 [0-360]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 Efficiency       .75 [.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Level   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Capacity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eration Rate per Second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m Lock       None [Non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Deployment       90, 0, 0, 2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Bank Levels      4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Charge/Discharge Rates   4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Drain    4 x 1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Percentage       4 x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pedo Deployment      60, 0, 0,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be Levels     4 x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harged Pods Available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vy Cruis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450 [35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Warp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 0 [0-360]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 Efficiency       1 [.7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Level   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Capacity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eration Rate per Second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m Lock       None [Non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Deployment       90, 0, 0, 2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Bank Levels      4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Charge/Discharge Rates   4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Drain    4 x 1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Percentage       4 x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pedo Deployment      120, 60, 0, 0, 300, 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be Levels     6 x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harged Pods Available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eadnough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exceptions are enclosed within 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 2.8iR 3.3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w    600 [45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Warp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 0 [0-360]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 Efficiency       2 [1.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Level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l Capacity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eration Rate per Second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m Lock       None [Non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Deployment       90, 90, 0, 0, 270, 2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Bank Levels      6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 Charge/Discharge Rates   6 x 10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Drain    4 x 1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 Percentage       4 x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pedo Deployment      120, 60, 60, 0, 0, 300, 300, 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be Levels     8 x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harged Pods Available  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about 10 or 11, I would go to the Lawrence Hall of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frequently. There, on their time-sharing system, I would s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letype Model 33 and play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ly, LHS replaced their system and trek went away. It wa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that it should not be forgotten. I had had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version of trek written in BASIC, but it was sa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mplementable on my App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learned of an implementation of trek written in C, I jump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ring it to the systems here at UC Berkeley.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game was mostly a direct translation of the origin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Many of the commands and routines were either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y. With Peter Yee, we worked together to fix up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d to get i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was running, the time came for improvements. I adm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ing many concepts from the game Star Fleet Battles, most no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races (Hydrans, Lyrans, etc.) and the shi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game represents many hours of thin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I hope you enjoy playing it as much as I did co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eff Oka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rst experience with TREK73 was also at the Lawrenc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. I had been taking classes in Time-Sharing Basic and not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 people always talked about a game called $TREK that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CPU hog and was usually turned off. Naturally I was intrig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I was paying $2.00 an hour for the chance to play that gam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hours and quite a few dollars went into playing $TREK, so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ertain sadness that I learned that the DG Ecllips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REK ran was being phased out. I made several attempts to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before it went away, but I was unable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for me, Dave Pare at UC San Diego was also a fa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and more importantly, he had an outdated copy of the sour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P 2000. Dave had started to implement the game in C to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BSD UNIX. Expressing my interest to Dave, I was able to get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ve's code and thus the TREK Project at Berkeley was started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endless hours tweaking with Dave's code, implementing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een or so commands that he had not yet transl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bout this time, I learned that Christopher Williams, he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, had also tried to implement the game in C. What is more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copy of the source (in BASIC) from Berkeley High School, and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most of the commands. Merging the work that Chris had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y copy of Dave's work led to a fairly complet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re still remained a large number of bugs, poor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ght mistakes in the code, but it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Okamoto, being a fan of the game and a Star Fleet Battles play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greatly interested in hacking on the game to bring up to p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that ran at LHS and to extend it even beyond that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artnership was formed and the current version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several hundred hours of our joint work (and play)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are the suggestions, modifications and bug fixe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numerous people, including (to name a few) Matt Dill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harnoff, Joel Duisman, all at Berkeley, and Roger No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ped that this implementation of a classic game will bring 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erhaps fond remembrances) to all wh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Long and Pros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ver knew any of the people mentioned above.  I used to play Trek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977-1981 when I was in high school on our HP2000-F system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anted a version I could run on my own computer, and when I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rst Apple back in 1980 I started converting the program from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o Applesoft.  The Apple version ran so slowly it wasn't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and I stopped my conversi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rother, who for the two years before I entered high school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ek73, called me up one day and told me that a versio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had come across the unix network where he worked, which was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ies in Naperville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later I stopped in and downloaded all the files to a P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itting around.  There were quite a few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 that ran under unix and the Lattice C compiler whi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for my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uch work and some cursing, what you see before you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-- Trek73 which ran on the IBM PC as well as the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some problems.  The save game feature has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, as the unix file calls were different from the calls I h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Lattice.  The timer for your inputs has not been set up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an integer under Lattice is 16 bits wide, it w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off the edge of the universe.  This has recent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 to longer integers and should no longer be an issue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ll be cured as I find the time to c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some references to Unix unique things i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n this .DOC file.  I released this in its current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eople to start playing the game and giving some feedback. 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king changes constantly, so the more feedback I get th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iginal game, there was only one class of ship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you will fly or fight if you do not specify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I suggest you play and master the original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 with the options (especially I just finishe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parsing routines and haven't fully tested them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bugs, comments, donations, suggestions, etc.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ompanied by a contribution ($20 suggested, but never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give it more attention than if it isn't 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g appears to exist in the original Unix code, I will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o the original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Souss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8 Rimini 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tine, IL  600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8) 934-0905 - leave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s@comm.m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enjoy this game as much as I did (and still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K73 6 "04 Mar 19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k73 - A Star Trek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OPSIS:  trek73 [-tcsSECNHfrdyTn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73 is one of many Star Trek simulations now available.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t was considered one of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takes on the role of a starship commander who is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tle against enemy alien shi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rship can be one of four classes, or it can even be a shi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design -- see shipyard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control are the ships' massive warp engines, its main weap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aser banks and photon torpedos, and its defensiv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s. Using these and your own ingenuity, you must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a strategy that will lead you to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t your disposal are such tactics as the defenseless r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bomite bl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isc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 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 trek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arge number of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er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itial scenario description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terminals running at low baud 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rmally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pecification of the Federation captain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ex of the captain of the Federation 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Science Officer of the Federation 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Science Officer is Mr. Sp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Chief Engineer of the Federation 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Chief Engineer is Mr. Scot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Communications Officer of the Fe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Communications Officer is Lieutenant Uhu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Navigator of the Federation 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Navigator is Ensign Cheko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Helmsman of the Federation vess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Helmsman is Lieutenant Sul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enemy commanding offic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ace of the ene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ce should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ngon, Romulan, Kzinti, Gorn, Hydran, Lyran, Tholian, Or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ty Pyth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elay time for comman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imes can be useful for novices or for playing on very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Monty Pythons as a possible enemy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rmally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typ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certain parts of the output to come out as they di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eletype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much for the game on c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rmally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ederation 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 for the Federation vessel is randomly chose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class of the enemy vessel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classes are Destroyer (DD), Light Cruiser (C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Cruiser (CA), and Dreadnought (D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none of the above, the program assumes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 file where a player-designed ship is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 \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class of the Federation ves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vailable are the same as the enemy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K. Char, Perry Lee, and Dan G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 initial TREK73 in B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Pare and Chris Williams translated the BASIC into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Okamoto, Peter Yee, and others corrected and enhanced the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Okam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 "The Star Trek Battle Manu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should be sent to: ..!ucbvax!okamoto and ..!ucbvax!y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