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PADDLES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28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LITTLE PADDLE GAME FOR THE IBM PC.  YOUR PADDLE IS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SCREEN.  THERE ARE 3 MODES OF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ALL PLAY.  YOU BOUNCE THE BALL AGAINST THE RIGHT HAND WALL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 IS THE NUMBER OF TIMES YOUR PADDLE HITS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ATCH PLAY. THE COMPUTER OPERATES A PADDLE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YOUR SCORE IS THE NUMBER OF MATCHES YOU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IXED DOUBLES PLAY. THE COMPUTER OPERATES AN ADDITIONAL PADD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SIDE OF THE SCREEN.  SAME SCORING AS IN MATCH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ALL BOUNCES OFF THE TOP AND BOTTOM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AUTO/MANUAL MODE.  IN AUTO MODE, THE COMPUTER PLAYS YOUR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AS ANY ADDITIONAL PADDLES CALLED FOR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END FOR THIS KEY DISPLAYS THE MODE THAT WILL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KEY IS PRESSED, WHICH IS THE OPPOSITE OF THE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MODE OF PLAY (WALL, MATCH, DOUBLES).  THE LEGEND FOR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CURRENTLY 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INCREAS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DECREASE DIFFICULTY LEVEL.  THE DIFFICULTY LEVELS ARE 1..9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THE MOST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ADJUST LEFT PARTNER'S PADDLE.  AFTER YOU HIT THIS KE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ND RIGHT ARROW KEYS TO ADJUST THE COLUMN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PARTNER'S PADDLE (IN DOUBLES MATCH).  THEN HIT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ADJUST RIGHT PARTNER'S PADDLE.  SAME AS FUNCTION KEY 5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PARTNER'S PADDLE COLUMN POSITION IS ADJUS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S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DECREASE SPEED OF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 INCREASE SPEED OF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QUIT THE PROGRAM (YOU CAN ALSO HIT THE ESC KEY TO QU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SOUND EFFECTS ON/OFF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* PRESSING FUNCTION KEYS F1,F2,F3,F4 ZEROES THE SCORE AND HIGH SC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INKERERS: THE "," AND THE "." KEYS CHANGE THE BALL DISPLAY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ASCII VALU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THE "H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SHOW, HIT &lt;ENTER&gt; TWICE INSTEAD OF ONCE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PADDLE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(PLEASE SPECIFY 3.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