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)&gt;��  THE "SPACE INVESTORS" VIDEO GAME  ��&lt;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Earth from the hideous terror in the s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off the evil alien claim-jumpers from Alpo Centur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estors was designed to enable almost anybody to achieve an  "arc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igh" -- that  glassy-eyed  state of  utter  concentration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ly with an apparent will of their own, while your very existenc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end upon the destruction of just ... one ... more ... ali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particular state of mind may or may not be a good thing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ay to burn off (ZAP!) your frustrations (POW!) and your basic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!) to bash something in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rick:  Space Investors builds up the speed  SLOWLY. 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ull for  seasoned monster-mashers,  but it does give mere mort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"get into" the game  before they'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ome game secrets are revealed,  here!   Maybe you'd pref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hem out for yourself?  If you'd like the challenge, 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a  different personality  and moves in a  different way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spects of their battle-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SHIP is as fast as YOU are,  so you can't  chase it.  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core gets higher,  it drops "smart" bombs that chase after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,  you'll notice that it tends to back up for  another 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ssed you the first time.  (This can work AGAINST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-POD also has smar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 that dropped a  smart-bomb  is destroyed,  or  leav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 loses its "chas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 seldom drops bombs, but he keeps  FOLLOWING YOU AROUND!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he's tiny ... and he moves at FIVE TIMES your speed!  Leave hi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core gets higher,  the games gets faster, the bombs get sma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become more  devious.   For example,  a ship can "jump over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les by  changing levels.  As your score increases,  you'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ew shield-boxes for every 1000 points you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of this game has never scored more than  8000 points.  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lousey video-g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 the keyboard layout  was designed to be  comfortable  for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.  It may prove to be easier for you than the usual arrow-key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