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DED DOCUMENTATION FOR SOPWIT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FOUND SOME EXTRA KEYS WHICH HAVE AN EFFECT IN SOPWIT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LIST OF KEYS SO FAR IS GIVEN IN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    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                  Toggles Sound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x                      Makes Plane Accelerate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                     Makes Plane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                   Makes Plane Head For Home Run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Land. Sometimes Dange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                   Makes Plane D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                  Makes Plane 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,                      Makes Plane Cli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                  Drops Bom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Bar                  Fires Machine G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D BARON IS A LOT EASIER TO KILL WITH THE EXTRA CONTROL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TRA KEYS GIVEN HERE. A USEFUL TRICK I HAVE FOUND I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OUS LOOPS WITH THE RED BARON ON YOUR TAIL AND GRADUALLY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R TO THE GROUND. EVENTUALLY THE RED BARON WILL CRASH AS 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 GOOD AS YOU AT PULLING OUT OF THE BOTTOM OF A LOOP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LYING AT LESS THAN FULL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ANYONE KNOW HOW TO USE THE MULTIPLAYER OPTION? I CANNOT G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IF YOU KNOW HOW PLEASE LEAVE A MESSAGE FOR PC14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FUN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