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Busin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POKER AND COMPUTE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teractive Card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programs on this disc, your $10 donation will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program, simply typ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