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RICKOUT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object of the game is to knock out the brick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ll  displayed  on  the left side of the screen.  To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layer must control  the  paddle  on the right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so the ball will hit it and stay  in  the playing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addle is controlled primarily by using the  up  and 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row keys on the numeric keypad.   Make sure  the  "Num Loc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 is off.  The "PgUp" and "PgDn" keys may be  used  to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addle quickly up and down the screen.   During  pla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S" key  can be used to toggle  the  sound  on/off and the "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 will pause the game until another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ints are scored for each block hi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d   -    5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lue  -    3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reen -    1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top  10  high  scores  will  be  kept  in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Brickout.dat" and may be  displayed  at  the  request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er.  There are 10 different  screen  layouts used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 of  the  game.   When all blocks are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, you will receive  an extra ball and the game will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o the next level.   If you  do  not press  a  key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  screen,  after a  few seconds,  each  level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 for you to examine.   If a player is  skilled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ach level 10 the game  will  cycle back  to screen 1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time the ball will be moving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enjoy  this  game you may become a register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 the  nominal fee  of  $8  plus  $1 postage.    With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 you  will  receive  the  latest  version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s a module to create and  save your own screens, 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of the Turbo Pascal source code. Comments and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alway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James P. F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530 Hickory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Peckville PA, 18452-22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