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*******************         Titles and Descriptions        ***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K E Y P U N C H    S O F T W A R 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IBM PC/XT/AT SERIES AND COMPATIBLES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EASY TO RUN - INSTRUCTIONS ON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)                     STRATEGY GAMES II        I10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Backgam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Flip-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Yahts-z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Chess           Challenge the computer to a strategic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f chess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Backgammon      A challenging  game  of luck 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strategy for two p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Flip - It       Trap more of the computers pieces tha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omputer  traps  of yours.  Watch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ne move changes the whol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Yahts-zee       An exciting game of luck and strategy f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up to six players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.)                     GAMBLER                  I101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BLACK 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SOLITA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KE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Black Jack      Stay with the odds, the cards will nev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do you w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olitaire       Can't cheat in this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Keno            A popular game in Las Vegas.  Now coming to 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home!  Go for broke, but follow the od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)                     STRATEGY GAMES           I101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RULER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KILLER BE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ENGINE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SABOT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5. VAMP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Ruler           Become modern day Napoleon &amp; rule your own count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Killer Bees     A raging swarm of Killer Bees is attacking the US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Engineer        Become  head  engineer of  a  multi-billion dol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bridge construction site.  Remember time IS mon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abotage        Undermine the plot of some terrorists, while sur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hrough a top secret nuclear plant. nuclear plant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SABOTAGE their plans! Our country is counting on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Vampire         The count is thristy; you're his next vict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an you solve the riddle of his cas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.)                     ARCADE I                 I101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PITF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ARTILL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GOOB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X - 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Pitfall         Guide your mine-craft down the winding tomb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like catacombs to gain the riches be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rtillery       You know your enemy, you can see them, but 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will be first to get blasted?  An exciting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player game. (Requires a Color/Graphi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Goob            Your stuck in the middle of a major galactic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onflict. Survival is your primary objectiv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X-Wing          Destroy  the gigantic battle cruiser before 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ompletion, or all hope is l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5.)                     ARCADE II                I101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MUNCH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BOW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DEPTH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Munchman        Gobble the dots before your Munchman get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gobbled. (Requires a Color/Graphi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Bowling         Experience tournament level bowling, with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straining your b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Depth Charge    The Awakarian's sub fleet is endang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ur coast.  Your mission, should you cho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o accept it, is to stop this inva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.)                     SPACE GAMES              I101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SPACE T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INV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AL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LUNAR LA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pace Trek      Defend the federation from hostile attack.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Invaders        You are the earths last line of defence agai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he ever approaching enemy arma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lien           Explore the universe and defend yourself agains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unforeseen dana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Lunar Landing   Pilot your starship to a safe landing 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an uncharted planet. will plumit to the gr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.)                     PEOPLE ORGANIZER         I101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DAILY TO DO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LETTER WR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MAIL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Daily To Do's   A handy program for making a list of th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o be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Letter Writer   Easy to use word processor.  Lets you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reate, save, and print docu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Mail List       Organizes your mail list.  Add, chang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delete, and prin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.)                     GREATEST HITS I          I101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CRIBB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T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Chess           Challenge the computer in a strategic 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f ch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Cribbage        Challenge the computer and lady luck in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fun game of cribb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TRON            Force your opponent to crash into an obstacl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your trail, or his own trail, before you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.)                     FINANCE I                I101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INTEREST RATE 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AMORTIZATION SCHE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FUTURE VALUE 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PRESENT VALUE 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Interest Calculator       Calculates your interest rate gi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principal, monthly payment and t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mortization Schedule     Make a printed copy of you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amortization sche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Future Value Calculator   Calculates future value of a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ordinary ann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Present Value Calculator  Calculates present value of a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ordinary ann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.)                    FINANCE II               I101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AMORTIZATION SCHE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ANNUTIES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HOME OWNER'S COST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DEPRECIATION SCHE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moritzation Schedule   Make a printed copy of your amort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sche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nnuities Calculations  Figures future value of a single deposi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present  value  required for a  fu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value, future value of regular depo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and regular deposites required to ach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a future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Home Owners             Great for keeping track of benifi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Cost Calculations       costs, and property value incr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Depreciation Schedule   Uses Stright line, sum of the years, 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declining balence metho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