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  C  -  A  R  E  N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  t  h  e  l  l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5 Mike &amp; Jim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</w:t>
      </w:r>
      <w:r>
        <w:rPr/>
        <w:t>I N T R O D U C T I O N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the world of telegaming.  Telegaming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lephone network into your personal gaming ar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ARENA Othello  is a complete tele-gaming othell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Mike&amp;Jim.  This system, when connected to a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 via telephone lines,  will play host  to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othello  match.  Communications,  scoring,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ing, move judging and board maintenance are all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d by the gam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C-ARENA series  of telegaming  systems require a 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um configuration of 96K of memory, one disk drive, a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 modem, PC-DOS, and a color or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P L A Y I N G   T H E   G A M 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llo, invented around 1888 and popularized i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s,  is played on a draughtsboard using sixty-four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ooden pieces.  PC-ARENA Othello, developed in 198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larized on electronic bulletin board systems and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group libraries, is played on a modem equipped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 moves first.  In turn, each player must plac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/his  pieces  adjacent to  an enemy piece.    An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directly intervening between this piece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layer's own color, orthogonally or diagonall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ed captured and turned to the player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ove  must result  in the  capture  of one or mor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. If no piece can be captured, the player mus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neither player can move  the game ends an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most pieces on the board is declared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</w:t>
      </w:r>
      <w:r>
        <w:rPr/>
        <w:t>E X A M P L E S   O F   P L A Y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ning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�    �    � 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�    �    � 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�    �    � �� </w:t>
      </w:r>
      <w:r>
        <w:rPr/>
        <w:t>#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Ķ ��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�    � �� � �� � �� </w:t>
      </w:r>
      <w:r>
        <w:rPr/>
        <w:t>#������������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</w:t>
      </w:r>
      <w:r>
        <w:rPr/>
        <w:t># �� � �� � ��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Ĵ 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 �����������������# ��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�    �    � 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�    �    � 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ack's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must choose one of the four possible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s of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 �    �    � �� �    �    � 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�� �    � �� �    � ��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� �� � �� � ��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 � �� � �� � �� � �� � �� � 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� �� � �� � ��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�� �    � �� �    � ��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 �    �    � �� �    �    � 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�    � �� �    �    �   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te's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hite move to row 4, column 4 captures all black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is for demonstr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er Without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� �� � �� � �� � �� � 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� �� � �� � �� � �� � 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� �� � �� � �� � �� � 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 � �� � �� � �� � �� � �� � 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 � �� � �� � �� � �� � �� � 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 � �� � �� � �� � �� � �� � 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 �    � �� � �� � �� � �� � 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�� � �� � �� � �� � �� � 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te's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 cannot make a move which will result in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 enemy piece.  White will have to pass thi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</w:t>
      </w:r>
      <w:r>
        <w:rPr/>
        <w:t>E S T A B L I S H I N G   A   L I N K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gin, two players need to pre-arrange as to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the phone call and who will answer the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program PCOTHELL.EXE.  After the system loa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ner page will be displayed.  From this page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rompted to specify the communications po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modem is connected to.  Valid responses will b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M1: or (2) for COM2:.  The next promp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baud rate your modems will be operating at. 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s are (3) for 300 baud and (1) for 1200 baud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must select the SAM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communications parameter have bee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key in the modem commands necessary to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the phone.  For example, if you are using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Hayes compatible you would key in  ATDT(phone n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al the call or you would key in  ATA  to answer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ing call.  If your modem is not Hayes compatib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ult your modems documentation for dialing and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</w:t>
      </w:r>
      <w:r>
        <w:rPr/>
        <w:t>O P E R A T I N G   T H E   S Y S T E M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d Number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:Move - moves piece to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:Reset- resets game board and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5:G'Bye- end game, hang up phone,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7:White- choose to play the whit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9:Black- choose to play the black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Number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:Color- toggle text color fr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:Sound- toggle the sound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6:F-Key- toggle the function key display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8:Time - display the estimated connec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0:Share- display the user supported software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# - move cursor around playing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- erase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writ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�  - advanc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-Z - play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-9 - play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</w:t>
      </w:r>
      <w:r>
        <w:rPr/>
        <w:t>S Y S T E M   K E Y B O A R D   L A Y O U 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1:Move                                         � Home:Era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3:Reset                                        �  � #: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5:G'Bye                                        �  �  � #: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7:White                                     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9:Black                                     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ͳ������������������������������������������������ͳ�ͳ�ͳ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#��Ŀ��Ŀ �� �� �� �� �� �� �� �� �� �� �� �� ��  � </w:t>
      </w:r>
      <w:r>
        <w:rPr>
          <w:rtl w:val="true"/>
        </w:rPr>
        <w:t>ڳ�ڳ</w:t>
      </w:r>
      <w:r>
        <w:rPr/>
        <w:t>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ٳ</w:t>
      </w:r>
      <w:r>
        <w:rPr/>
        <w:t xml:space="preserve">��� �� �� �� �� �� �� �� �� �� �� �� �� ��  </w:t>
      </w:r>
      <w:r>
        <w:rPr/>
        <w:t># �#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Ŀ�Ŀ��Ŀ �� �� �� �� �� �� �� �� �� �� �� ��    �Ŀ�Ŀ</w:t>
      </w:r>
      <w:r>
        <w:rPr>
          <w:rtl w:val="true"/>
        </w:rPr>
        <w:t>ڳ</w:t>
      </w:r>
      <w:r>
        <w:rPr/>
        <w:t>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ٳ��� �� �� �� �� �� �� �� �� �� �� �� ��    �������</w:t>
      </w:r>
      <w:r>
        <w:rPr>
          <w:rtl w:val="true"/>
        </w:rPr>
        <w:t>#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Ŀ�Ŀ��Ŀ �� �� �� �� �� �� �� �� �� �� �� �� �� �Ŀ�Ŀ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ٳ</w:t>
      </w:r>
      <w:r>
        <w:rPr/>
        <w:t>��� �� �� �� �� �� �� �� �� �� �� �� �� �� 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Ŀ�Ŀ� �� �� �� �� �� �� �� �� �� �� �� �� �� �Ŀ�#��Ŀ�Ŀ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ٳ �� �� �� �� �� �� �� �� �� �� �� �� �� �������������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Ŀ�Ŀ�    �Ŀ ���������������������������� ��    </w:t>
      </w:r>
      <w:r>
        <w:rPr>
          <w:rtl w:val="true"/>
        </w:rPr>
        <w:t>ڳ</w:t>
      </w:r>
      <w:r>
        <w:rPr/>
        <w:t>��</w:t>
      </w:r>
      <w:r>
        <w:rPr/>
        <w:t>#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#</w:t>
      </w:r>
      <w:r>
        <w:rPr>
          <w:rtl w:val="true"/>
        </w:rPr>
        <w:t>ٳ</w:t>
      </w:r>
      <w:r>
        <w:rPr/>
        <w:t xml:space="preserve">    ��� ���������������������������� ��    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ͳ���������������������������������������������ͳ�ͳ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2:Color                                     �  � #: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4:Sound       ��                            � #: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6:F-Key       ��  Solid fill key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8:Time            the typewriter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0:Share      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  C  -  A  R  E  N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&amp; Jim encourage users to copy and distribute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C-ARENA(TM) tele-games identified with the 'Shared' Gam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cordance with the terms set fort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mited license is granted to all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hared' identified software, to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istribute them to other users,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software may not be distributed to others in a mod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No fees or other considerations are to be charged for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 the system without an express writte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ike &amp; Jim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software may not be distributed with any other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promotion without an express written agre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&amp; Jim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  C  -  A  R  E  N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to support Mike &amp; Jim's efforts and promote tele-gam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ing a member of the PC-ARENA(TM) Tele-Gamer's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 up as a Professional and receive both PC-ARENA(TM) Ch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ARENA(TM) Othello with your own unique game i.d.,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manual, and a copy of each game you may share with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ntained in a handsome librar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 up as a Player and receive both PC-ARENA(TM) Chess and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NA(TM) Othello which use 'Shared' as the game i.d.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d with friends.  A document file containing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game is included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$19.95 for the Pro-Package or           Mike &amp; Jim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9.95 for the Player Package           P.O. Box 5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residents add sales tax) to:        Ft. Wayne, IN 46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