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POLY [4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opoly adaptation is designed to be played intui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not require any explanation or rules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iginal board game, it will be simple to catch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computer won't let you break any rules,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properties, houses, hotels, rents, and money.  Two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cret trick: pressing F1 during dice roll will toggl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logic errors or problems in the progra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f you enjoy it, please let me know too.  Programm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curious, the source code was developed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Turbo Pascal.  The project was started as an exercis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at language.  I have high praise for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joy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individual files function as follows:  MONOPOLY.C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ascal library and checks that the other three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ged drive and directory.  It then chains to MONOCODE.CH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program code.  Code space limitations required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ccessed procedures be overlaid on the main progra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ONOCODE.000.  You will occasionally be aware of a disk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and out.  The various graphics figures were drawn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re stored in arrays in MONOGRAF.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, issued December 13, 1985, corrects a rule 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istributed 3.x versions that led to overchar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rtgaging property, and also adds the sound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