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eneric Adventure Ga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85 by Mark J. Wel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A:  Verbs understood by The Generic Adventure Gam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No Nou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,S,E,W,NE,NW,SE,SW,U,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TH,SOUTH,EAST,WEST,NORTHEAST,NORTHWEST,SOUTHEAST,SOUTHWEST,UP,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,EXIT      {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,EXITS {list exi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E {display score and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,Q {end g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NTORY,INVEN,I {list things player is carry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AM,SHOUT,SHRIEK {make noise but accomplish not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{waste a t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EF,VERBOSE {change description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,LOOK {repeat full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, RESTORE {save and restore game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required] {op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W [noun] {[AT|TO] [noun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 [noun]  {synonym is "!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| FIGHT | HIT [creature] {WITH [noun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, DUMP [nou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, TAKE, PICK_UP [nou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[noun] {[WITH] [noun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nou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[nou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CK [noun] WITH [nou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INE, CHECK, INSPECT, LOOK AT [noun]  {synonym is "." or "EX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[nou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T [nou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NK [nou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[noun] IN|WITH [nou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, TOUCH [nou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[noun] {ON|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{ON|OFF} [nou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 [nou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INGUISH [noun]   {synonym is "EX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AT [nou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HOW|LIST] [EXITS|DOORS] -- diagnostic m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OT|FIRE [noun] AT [cr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OT|FIRE [creature] WITH [nou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B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al Map of the "Underground Adventure" - Scenario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GS - Copyright 1985 by Mark J. Wel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Mark J. Welch -- P.O. Box 2409 -- SF, CA 94126 -- 415-982-4591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</w:t>
      </w:r>
      <w:r>
        <w:rPr/>
        <w:t>Storage Room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</w:t>
      </w:r>
      <w:r>
        <w:rPr/>
        <w:t xml:space="preserve">ͻ  �����ͼ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</w:t>
      </w:r>
      <w:r>
        <w:rPr/>
        <w:t>ͻ    �����ͼ  �����ͻ 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Storage    �    �              �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</w:t>
      </w:r>
      <w:r>
        <w:rPr/>
        <w:t>Room  ����ͼ    Kitchen   �ͼ Elevato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����</w:t>
      </w:r>
      <w:r>
        <w:rPr/>
        <w:t>ͻ              �ͻ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</w:t>
      </w:r>
      <w:r>
        <w:rPr/>
        <w:t>ͼ    ��������ͻ  ��ͼ 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</w:t>
      </w:r>
      <w:r>
        <w:rPr/>
        <w:t xml:space="preserve">ͻ ��������ͻ ��������ͻ ��ͼ  ��ͻ     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 �        � �        � �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� �        � �        � �  </w:t>
      </w:r>
      <w:r>
        <w:rPr/>
        <w:t>Mess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 �        � �        � �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ͻ  ��ͼ ��ͻ  ��ͼ ��ͻ  ��ͼ ��ͻ  ��ͼ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ͻ ��ͼ  ��ͻ ��ͼ  ��ͻ ��ͼ  ��ͻ ��ͼ  ��ͻ 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�      � �        � �        � �        � �</w:t>
      </w:r>
      <w:r>
        <w:rPr/>
        <w:t>Barracks� �Damaged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ath �ͼ        �ͼ        �ͼ        �ͼ  Entry �ͼ  Area |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oom �ͻ        �ͻ        �ͻ        �ͻ  Hall  �ͻ       |</w:t>
      </w:r>
    </w:p>
    <w:p>
      <w:pPr>
        <w:pStyle w:val="PreformattedText"/>
        <w:bidi w:val="0"/>
        <w:jc w:val="left"/>
        <w:rPr/>
      </w:pPr>
      <w:r>
        <w:rPr/>
        <w:t xml:space="preserve">      �      � �        � �        � �        � �  </w:t>
      </w:r>
      <w:r>
        <w:rPr/>
        <w:t>(Desk)� �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ͼ ��ͻ  ��ͼ ��ͻ  ��ͼ ��ͻ  ��ͼ ��ͻ  ��ͼ 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ͼ  ��ͻ ��ͼ  ��ͻ ��ͼ  ��ͻ ��ͼ  ��ͻ 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 �        � �        � �        � �</w:t>
      </w:r>
      <w:r>
        <w:rPr/>
        <w:t>Storage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 �        � �        � </w:t>
      </w:r>
      <w:r>
        <w:rPr/>
        <w:t>|        �ͼ Room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</w:t>
      </w:r>
      <w:r>
        <w:rPr/>
        <w:t>ͼ ��������ͼ ��������ͼ �        �ͻ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Ȼ      ɼ 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ɼ      Ȼ �������ͻ 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       �</w:t>
      </w:r>
      <w:r>
        <w:rPr/>
        <w:t>ͼStorage�ͼ  Pi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       �</w:t>
      </w:r>
      <w:r>
        <w:rPr/>
        <w:t>ͻ Room  �ͻ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Ȼ      ɼ �������ͼ 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ɼ      Ȼ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</w:t>
      </w:r>
      <w:r>
        <w:rPr/>
        <w:t xml:space="preserve">ͻ  ��ͼ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</w:t>
      </w:r>
      <w:r>
        <w:rPr/>
        <w:t xml:space="preserve">ͼ  ��ͻ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</w:t>
      </w:r>
      <w:r>
        <w:rPr/>
        <w:t>Elevator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^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- -+- - E                             / 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/ | 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(zoom!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\ |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Elevator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</w:t>
      </w:r>
      <w:r>
        <w:rPr/>
        <w:t xml:space="preserve">ͻ  ��ͼ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</w:t>
      </w:r>
      <w:r>
        <w:rPr/>
        <w:t>ͻ ��ͼ  ��ͻ ������ͻ 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� �        � �      �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�ͼ        �ͼ      �ͼ Shuttl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|      �ͻ        �ͻ      �ͻ  Bay 4  --- ramp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� �  � �      � �          �  </w:t>
      </w:r>
      <w:r>
        <w:rPr/>
        <w:t>shuttle!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</w:t>
      </w:r>
      <w:r>
        <w:rPr/>
        <w:t>ͼ Ȼ      ɼ ������ͼ 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</w:t>
      </w:r>
      <w:r>
        <w:rPr/>
        <w:t>ͻ ɼ      Ȼ 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� �        �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|      �ͼ        �ͼ      |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�ͻ        �ͻ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� �        �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</w:t>
      </w:r>
      <w:r>
        <w:rPr/>
        <w:t>ͼ Ȼ      ɼ 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</w:t>
      </w:r>
      <w:r>
        <w:rPr/>
        <w:t>ͻ ɼ      Ȼ 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� �        �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|      �ͼ        �ͼ      |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�ͻ        �ͻ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� �        �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</w:t>
      </w:r>
      <w:r>
        <w:rPr/>
        <w:t>ͼ ��ͻ  ��ͼ 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</w:t>
      </w:r>
      <w:r>
        <w:rPr/>
        <w:t>ͻ ��ͼ  ��ͻ 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Bottom� � Repair � �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 xml:space="preserve">of  �ͼ  Room  �ͼStorage� 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Stairs�ͻ        �ͻ  Room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|   � �        � �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>|��ͼ ��������ͼ 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down)|(u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</w:t>
      </w:r>
      <w:r>
        <w:rPr/>
        <w:t>|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Top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of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Stair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  <w:t>ͻ ������ͻ ����������ͻ   ��������ͻ ������ͻ ���ͼ  ���ͻ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Shuttle �ͼ      �ͼ  Top of  �   �Shuttle � � Aux. � �  Central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ͼ  Bay  (up) Ramp (up)   Ramp  ���ͼ Airlock�ͼ Air- �ͼ  Pathway ��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ͻ    4   �ͻ  Up  �ͻ          ���ͻ  !!!!  �ͻ lock �ͻ          �� </w:t>
      </w:r>
    </w:p>
    <w:p>
      <w:pPr>
        <w:pStyle w:val="PreformattedText"/>
        <w:bidi w:val="0"/>
        <w:jc w:val="left"/>
        <w:rPr/>
      </w:pPr>
      <w:r>
        <w:rPr/>
        <w:t xml:space="preserve">   �        � �      � �          �   �        � �</w:t>
      </w:r>
      <w:r>
        <w:rPr/>
        <w:t xml:space="preserve">Pathwy� �          � 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  <w:t>ͼ ������ͼ ����������ͼ   ��������ͼ ������ͼ ���ͻ  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Appendix C: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DISTRIBUTION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(The Rules)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Generic Adventure Game System (tm)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pyright 1985 by Mark J. Welc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ark J. Wel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24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n Francisco, CA 941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15-982-4591 (vo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15-391-9148 (mode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Generic Adventure Game System (TM) is being distributed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Shareware" (also called "User-Supported Software"), which mea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you do not have to pay for it before you use it. The disk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all programs and text files, can be freely copied and shar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like the program, I ask that you make a contribution of $15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onation is voluntary and should not be considered payment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ftware or services.  By doing so, you encourage me (and o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mers) to distribute other software the same way, thus giv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a chance to "test-drive" all your software before paying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fore running this program, please read the following sec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y carefully, as it governs your rights and responsibiliti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regard to the Generic Adventure Game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'S RIGHTS AND RESPONSI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y shareware authors have been driven to distraction by peop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elling our programs for profit. Many of us have consider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easing to share our programs as a result, and some of us h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ne s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GAGS Distribution Rules - 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 assumption that is often made is that shareware authors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 bother to pursue copyright violators. This is not so. Su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ople tend to violate the copyrights of many shareware authors 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ce, and we are starting to get smart and band together to pursu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se infringers. When it comes to the attention that someone h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sted the Generic Adventure Game System for sale in a catalog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fered it for sale at a show, or made a profit off it in any o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ashion, I shall refer the matter immediately to my attorn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bove is not intended to frighten legitimate users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neric Adventure Game System. The following will tell you exact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at you can and cannot do with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Generic Adventure Game System (GAGS) is a copyrighted work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rk J. Welch and is not in the public domain. The author gran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rmission to users of this program to make as many copies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 and its documentation as they wish and to give tho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pies to others. GAGS may also be uploaded to and downloaded fr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ee, public Bulletin Board Systems. GAGS may be uploaded to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wnloaded from commercial systems such as CompuServe, the Sourc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BIX so long as the only charge paid by the subscriber is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-line time and there is no charge for the program. Tho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pying, sharing, and/or electronically transmitting the progr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required not to delete or modify the copyright notice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trictive notices from the program or documentation; anyo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ing so will be regarded in a proper case as a contributo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pyright viol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Generic Adventure Game System's documentation may not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ified by users. The program may not be separated from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cumentation when distrib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 one may charge any fee, price, or contribution for GAGS or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media on which it is stored, nor may GAGS be distributed as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motion for any commercial venture or as an inducement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 to pay for any program, product or servic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terms apply to educational institutions, clubs, and no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-profit organizations, which may sell the program to memb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students at a price not to exceed $7. No organization seek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sell GAGS for profit or in conjunction with a profit-mak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prise may sell GAGS. No organzation which has been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ranted not-for-profit status by the IRS may sell GAGS. Su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ganizations may not distribute GAGS unless they have writt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rmission from the author. My silence does NOT constitute cons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if I do not respond to your letter, please write me ag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GAGS Distribution Rules - 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GENERIC ADVENTURE GAME SYSTEM (GAGS) COMES WITH NO WARRANTI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ANY KIND, INCLUDING WARRANTY OF MERCHANTABILITY OR OF FITNES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A PARTICULAR PURPOSE. THE GENERIC ADVENTURE GAME SYSTEM (GAGS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AVAILABLE AS IS. IN NO EVENT WILL THE AUTHOR BE LIABLE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MAGES, INCLUDING ANY LOST PROFITS OR INCIDENTAL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SEQUENTIAL DAMAGES, EVEN IF THE AUTHOR HAS BEEN ADVISED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SSIBILITY OF SUCH DAM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uthor would like to know of any problems that users have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rogram but makes no promises or guarantee that any su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blem will be fixed. Please don't feel, however, that a don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necessary to report a problem of make a sugges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taining GAGS from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urrent version of the Generic Adventure Game System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vailable for $10 from the author; the $10 covers cost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k, shipping, and handling; it does not include the contribu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quested for "registration". I encourage you to help 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tribute the Generic Adventure Game System by shar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modified, complete copies of the disk with other computer user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Cod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urbo Pascal source code for the Generic Adventure Game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vailable to registered users for $25; you must also sign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greement that you won't share it. Contact Mark J.  Welch to g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copy of that agreemen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ng Your Gam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write an adventure game using GAGS, you may include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e disks you share, but you must also include all the files I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vide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GAGS Distribution Rules - 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's Group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non-profit or not-for-profit (IRS tax-exempt) users' grou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y include the Generic Adventure Game System in their library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areware programs, provided that all files from the Generi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venture Game System master disk are included, and this reque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contributions is included. GAGS may not be included on disk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libraries provided at a fee (or "bundled with" any product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rvice sold) by a for-profit organization without writt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rmi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-Line Services and Bulletin Boar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FREE bulletin-board system may post GAGS for download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users. Any fee-charging bulletin-board system or electroni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rvice may provide GAGS for downloading, provided that fees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ged for connect time only and not for the programs or fil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files normally included on the GAGS disk MUST be includ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gether. Merging the files in a library or archive file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abl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organization or individual distributing GAGS for profit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olation of these terms will be charged a minimum of $15 p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py distributed, plus any additional appopriate damages (such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gal fees)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emark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Generic Adventure Game System" and "GAGS" are trademarks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rk J. Welch. "WelchNet" is also a trademark of Mark J. Welch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ring to the electronic bulletin-board system at 415-391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9148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text and program files on this disk are copyright 1985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rk J. Wel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ource code is protected as a trade secret, and may on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examined by persons who have signed a source code agreemen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e List  (postage included where applica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0    Program Disk: (includes postag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all program and document files; does NOT includ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gistration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$15    Registration: (you get a postcard confirmation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encourages me to upgrade and support GAGS, and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tribute other software in this manner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25    Program Disk AND Registration (togeth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$25    Source Code Disk: $25 plus signed non-disclosure agreem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available to registered users ONLY. Requires Turbo Pascal 3.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40    Registration and Source Cod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50    Program Disk, Registration, and Source Code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$15    Printed documentation (same as on the disk, just prin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on a dot-matrix printer; approx. 50 p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g.   Re-distribution agreement(s): negotiable (any for-prof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ganization seeking to distribute GAGS, and any entit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eking to distribute GAGS at a profit or with a produc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ld for profit, must have a written agreement to do so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ace a minimum charge of $15 per copy plus other puniti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actual damages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lifornia residents MUST add appropriate local sales tax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$10 program disk and the $25 source code 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a disk is purchased from Mark J. Welch, it is warranted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ain the Generic Adventure Game System (TM), including one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re program (*.COM) files and one or more text files describ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oftware. If the disk is defective, return it within 90 day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receipt for replacement. If you are dissatisfied or i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duct does not meet your expectations, return it for a comple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fund. No other warranties are made. No technical support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rmally be provided, and registration does not imply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pport except for a single upgrade notification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he autho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rk J. Welch is an editor for a leading computer magazin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 is a 1983 graduate of the University of Massachusetts 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mherst. In addition to journalism and computers, he enjoy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ames of all types; science fiction; darts; the City of S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ancisco; politics; and Dr. Who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rk J. Welch           Voice: 415-982-4591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O. Box 2409,          Modem: 415-391-91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n Francisco, CA 941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Appendix D: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OTHER SHAREWARE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le both public-domain and commercial software have exis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nce the first computers were invented, "Shareware" was a concep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seemed to appear with the IBM PC. Releasing fine program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o the public domain fails to provide software authors with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ear incentive to repeat their efforts. However, marke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ftware commercially requires a phenomenal effort.  Shareware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 acceptable compromise: computer users pay for software the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nd useful, after "test driving" it for a whil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warning: most "Shareware" authors are unwilling to provid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lephone support to "unregistered" user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 NOT ask me for copies of these programs: I am on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ponsible for GAGS, which will probably be too much all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self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y of the programs are available in the "libraries" of IBM P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' groups, including the Boston Computer Society's IBM PC sub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roup and the San Francisco PC Users' Group. There are, of cours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nefits to membership in users' groups, and I encourage everyo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join their local users' group or even a not-so-local users'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roup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know of other "shareware" software that deserves to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tioned here, let me know about it and I'll try to includ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tails on future disks I distribute. Many computer magazines als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a special effort to let their readers know about new publi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main and shareware programs, and electronic services lik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uServe, the Source, and the BYTE Information Exchange (BIX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vide software-download sections where Shareware programs can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sted. Naturally, many computer bulletin-board systems als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vide large libraries of public-domain and Shareware softwar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of the following product and company names ar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ademarks of the authors and/or companies marketing the program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["Freeware" is a trademark of the Headlands Press.  "Shareware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"User-Supported Software" are not trademarks.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-Talk [IBM/Microsoft BASIC, compiled BASIC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rst -- and most famous -- program distributed in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ner was PC-Talk, whose author, Andrew Fluegelman, origina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"Freeware" concept and registered "Freeware" as a trademark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C-Talk is an excellent telecommunications program for the IB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C, and has been translated for a number of semi-compatibl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PC-Talk is available for $35 from the Headlands Press, Box 862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buron, CA 94920, 415-435-9775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More Shareware - continu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-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-Grap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-D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C-File (a database/file program), PC-Graph (graphics)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C-DIal (telecommunications) are three programs written by Ji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tton, the pseudonym of a former IBM employee. ($45 fr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ware, Box 5786, Bellevue, WA 98006, 206-746-4296 or 800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BUTTON.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-Write [Microsoft Pascal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my word processor of choice. Bob Wallace of Quicksof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s outdone every other "shareware" effort, includ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phisticated capabilities and lightning-speed in a sharew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rd processor which unquestionably is superior to 90%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ercially-available word processors for the IBM PC. Includ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the disk is an excellent 141-page manual, which can also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urchased from Quicksoft. The source code is also availabl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gistered users. (Disk is $10, registration is $75, fr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uicksoft, 219 First N #224, Seattle, WA 98109, 206-282-0452.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-Deskm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ernative Decision Software has done a very good job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oning SideKick, Spotlight, and the other memory-resid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tility programs tagged as "Convenience Software." PC-Deskmat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not as good as Sidekick or Spotlight, but the price can't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at. ($10 for disk, $25 registration, from Alternative Decis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, Box 307, Lancaster, NY 14086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-Windows [Microsoft/8088 Assembly Languag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non/Mill Software hasn't done as well as Alternati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cision software, but offers another "Sidekick" clon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n/Mill also offers the assembly-language source code for P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ndow for just $30 (on disk), so you can use it a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undation of your very own pop-up program. ($10 disk, $30 dis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source code, from Cannon/Mill Software, Box 10047, Columbia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 65205.) The same folks offer PC-Keys, a keyboar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ment program again $10 or $30 for source c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eneric Adventure Game System [Turbo Pascal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adventure game authoring system was written by Mark J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lch.  The disk is available for $10 from the author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gistration is $15; the Turbo Pascal source code is availabl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gistered users for $25. (Mark Welch, P.O. Box 2409, S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ancisco, CA 94126, 415-982-4591 voice, 415-391-9148 BB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