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The Generic Adventure Game System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85 by Mark J. Wel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rk J. Wel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2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n Francisco, CA 94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415) 982-4591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415) 391-9148 (mod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The Generic Adventure Game System (GAGS), including al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source code, object code, and manuals on paper or on disk,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are copyright 1985 by Mark J. Welch. "Generic Adventu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Game System" and "GAGS" are trademarks of Mark J. Welch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GAGS is distributed as Shareware: if you like th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program, please become a registered used by sending $15 t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the author.  Commercial use without prior writte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permission is prohibited. See Appendix C for details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Generic Adventure Gam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pyright 1985 Mark J. Wel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 ONE (PART1.DOC)    Introduction &amp; How to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n the disk..............................................1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requirements..........................................1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nowledgements...............................................1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hort History of Adventure Games.............................1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GAGS?..............................................1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Adventure-Writing Systems..........................1-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rther Reading..........................................1-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Start....................................................1-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Play the Sample Game(s).................................1-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cabulary...............................................1-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breviations............................................1-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al keywords.........................................1-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uns....................................................1-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ise words..............................................1-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positions.............................................1-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ing the Game(s)......................................1-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 TWO (PART2.DOC)    How to Write an Adventure G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Should I Write My Own Adventure Game?......................2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GAGS Works: A Superficial Explanation......................2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equential Account.....................................2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GAGS Works: Another Approach...............................2-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oms....................................................2-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als.................................................2-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uns....................................................2-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.....................................................2-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SH/PULL/TURN/PLAY descriptions.........................2-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ures................................................2-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Last-Minute Notes........................................2-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 of definitions....................................2-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 Processors (data file format)......................2-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gnostics Mode........................................2-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ght and Darkness......................................2-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Abbreviations...................................2-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a Typical Room.......................................2-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Comments in the Data File...........................2-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continu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ble of Content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 MANUAL (in PART2.DO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...................................................R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ing (Title) Screen.........................................R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of the .DAT (data) File..............................R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ion types........................................R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uns....................................................R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oms....................................................R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ures................................................R-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als.................................................R-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.....................................................R-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Pauses..............................................R-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/Push/Turn/Pull......................................R-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RO text...............................................R-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ghts and Darkness......................................R-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ting, Drinking, and Dying..............................R-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ight and Size..........................................R-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oring/Points...........................................R-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 THREE (PART3.DO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GS Source Code (briefly explained).......................3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ore Detail: The Parser.....................................3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Source Code Enhancements..............................3-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larging the Game.......................................3-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-Line Help.............................................3-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als.................................................3-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ng Verbs.............................................3-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Nouns with the Same Name........................3-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ure Animation.......................................3-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/Turn Sensitivity....................................3-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-Defined Verbs.......................................3-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s to Reduce the Size of GAGS............................3-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CES (APPENDIX.DO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: List of Verbs........................................A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: Partial Map of Sample Game...........................B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: Distribution (the Shareware Rules)...................C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D: Other Shareware......................................D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is the manual for the Generic Adventure Game System (GAGS)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do not need to know anything about programming to play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dventure games on this disk or to develop your own adventu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ame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on the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cluded on the disk are a number of files. If there is a file 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disk called READ.ME or README.1ST, read that file befo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oing further. Please read Appendix C ("The Shareware Rules") befo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king any copies of GAG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ADVENT.COM      The file ADVENT.COM is the executable game "engine"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rogram (generated by Turbo Pascal 3.0)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ADVENT.00*      Files beginning with ADVENT and ending with number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re overlay program files, which must be present o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same disk and directory as ADVENT.COM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*.DAT           Files with the extension (suffix) .DAT are dat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UNDERGND.DAT)  files read by the ADVENT.COM program when it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unning; there are several complete adventur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games included on the disk in files end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ith .DAT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*.TTL           Each file with the extension .TTL contain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UNDERGND.TTL)  title file for a corresponding game file store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 a .DAT fil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*.DOC           Documentation for GAGS is stored in files end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ith .DOC. These should be printed out and rea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 the same order as they appear on the disk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Generic Adventure Game System requires a computer with 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east 256K of memory, MS-DOS 2.1, and at least one disk driv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'd like to thank the folks who helped me debug GAGS prior to it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mal release. Beta-testing software is usually a dangerous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inful, and unrewarding task; in this case, since the program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 distributed as Shareware, there was no financial reward except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ree disk or two. Several people found gamewriting an incentive b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self, while others just wanted to poke around and discover bug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ny thanks to everyone who help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 particular, I'd like to thank Stan Heller and Katherin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yle, each of whom spent many hours actually developing playab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ames, and each discovering many unexpected bugs and "features.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ike Rauch provided the most eloquent and detailed plea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mprovements I've seen. Sue Rosenberg, Neil Rubenking, Andy Meyer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trick Herron, Ezra Shapiro, Mike Farren, Mark Lovejoy, and Cte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ach offered important bug and performance reports.  All o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bove (and a few others) provided insight without which GAGS woul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 far less    powerful and useful. All these poor souls got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change is a free copy of version 1.0 and my thank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ucture of This Manual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t 1 explains how to play the adventure game(s) included 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di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t 2 explains how you can create new adventure games b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difying the enclosed data files or by writing your own dat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s. It also includes a complete reference 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t 3 explains how the Turbo Pascal program is structured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how you can modify it to add features to the Generic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dventure Game System or even overhaul it completely. The sourc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de is NOT included on this disk. It is available separately,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gistered users only, for $25; I also require that you sign 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greement that you will not share the source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endices: (A) List of verb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(B) Map of the sample adventur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(C) GAGS Distribution Policy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D) Other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hort History of Adventure G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probably realize that there is a whole class or genre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puter games called "adventure games." The genre, of course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loosely based on role-playing games. Indeed, the Origin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dventure and Dungeons and Dragons both became immensely popula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t the same time -- the mid 1970's -- on college campuse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grandfather of all adventure games was called simp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ADVENTURE," and took place in "Collossal Cave." It was writt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y Will Crowther and Don Woods in FORTRAN. To win the game, on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s to capture a bird, dispose of a nasty snake, avoid a dwarf'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inty knives, and figure out what toll a troll wanted to cros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bridge, among many other hazards; the rewards were many bu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ually had to be sacrificed in order to obtain some other goal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game was quite successful -- partly because it w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irtually the only game available and partly because it w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reely distributed over ARPANET -- and was quickly copied on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ny large timesharing systems at universities and companie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ny hours were spent translating the game so it could run 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ny mainframes and microcomputers. Other programmers wro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tensions into the game, adding new rooms, hazards,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reasures. (The Original Adventure is available from Softw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olworks, Pasadena, CA, as well as in a four-game pack call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Golden Oldies, volume 1."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ile some programmers were satisfied by solving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ranslating, or adding to the original Adventure, others saw 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pportunity for new games, on microcomputers as well 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inframes. Some -- like Scott Adams at Adventure Internation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- chose to add graphics to their adventures. Some had ver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mited vocabularies and tight, simple grammers lik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iginal adventure: you could "EAT BIRD" or "ATTACK TROLL,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hing more complex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ther programmers sought more natural language and mo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werful and complex features: Infocom's Zork trilogy --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ariant on the original Adventure -- and that company's man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llow-up text adventures (they, and others, accurately ca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ir works "interactive fiction") use a complex vocabulary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ermit very long and complex sentence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n the earliest microcomputers -- like the S-100 machines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TRS-80 Model I and the Apple II -- adventure games wer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rst programs to be made available because they used only tex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were written in standard languages, usually BASIC, and we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us easiest to translat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veral efforts have been made to write "adventure gam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enerators," programs which would ask for input detailing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rangement of an adventure and then generate a BASIC program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cenario. Unfortunately, these generators too often were no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plex enough to generate powerful adventures, or were to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plex to use by someone who didn't want to write an adventu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ame in the first plac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-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er GAG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---------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Generic Adventure Game System was written in an effor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make writing an adventure game as simple as possible, whi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ill permitting a great deal of flexibility. It _cannot_ be us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write an adventure game with as many complex features 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focom's. To do so would require developing a complete adventu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ame programming language, as Infocom has done, and would requi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dventure-game writers to learn a very complex set of rule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course, developing ANY playable, enjoyable adventure gam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kes time. You need to set up a map, and then type in the vali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vements from room to room and the full text descriptions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ach room, noun, and creature. While using GAGS is far les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plex than writing an adventure game from scratch in Pascal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ASIC, or any other language, it will still take you many hour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write a game using GAGS. Part II explains how you can wri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r own adventur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re are two clear advantages to the Generic Adventure Gam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ystem (GAGS). First, GAGS uses a standard-format text file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s data, and the adventure game can be modified simply b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diting the data file with any text editor. Debugging the gam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volves playing it: as problems are discovered, the text fi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n be edited and the game re-played. Once a basic game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veloped, it can be extended by adding new rooms or speci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eatures (much the same way Adventure was enhanced)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cond, GAGS is infinitely expandable because the comple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urbo Pascal source code is available. If you decide that anoth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erb should be available, you can add it. If you think the pars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too simple, you can try to patch it -- or completely re-wri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. By modifying the source code, you can add new features to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ame which aren't available in the basic system. (Of course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difying the source code could lead to week-long debugg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ssions while you try to figure out why this particula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cedure is infinitely recursive or why the disk is reformatt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ever you try to move east.) Part III of the manual explain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ow the source code was written, and suggests a number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difications that can be mad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complete source code to GAGS is available to register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rs for $25, and you are free to make any changes to that cod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wish. You can freely distribute any adventure game files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rite for GAGS, and you can distribute executable copies o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DVENT.COM file  without paying any royalties, whether or no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've modified it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may not distribute source code copies of GAGS, even i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've made changes to the program. You are free to distribu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sts of the changes, of course; I just don't want people to ge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ource code without paying for it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Adventure-Writing Sys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ete Levy has posted a copy of the "Levy Adventure Developm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ystem" (LADS) on the Games SIG on CompuServe. It's written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ASIC for the TRS-80 Model I and III; I believe versions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ther systems exist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amon, a public-domain adventure-writing system for the App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I, is reportedly a good system as well. An enhanced commerci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ersion is also said to be available for about $40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vid Betz, author of the XLISP programming language, is als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veloping an adventure-game programming langauge using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milar syntax. While it will be more complex than GAGS, it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so have more advanced capabilities.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veral commercial adventure writing programs are als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vailable. For the Commodore 64, CodeWriter Corporation'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dventure Writer looks like a pretty good product. Electronic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ts' Adventure Construction Set is primarily a graphics/arcad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ype system. Another program, Adventure Master from CBS,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etting wide attention but generally poor rat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rther Rea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al books are available on writing your own adventure gam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m Hartnell, "Creating Adventure Games on Your Home Computer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in Microsoft BASIC), Ballantine/Random House, 1984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ichard C. Vile, Jr., "Programming your own Adventure Games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UCSD) Pascal," TAB Books, 1984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rank DaCosta, "Writing BASIC Adventure Programs for the TRS-80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odel I/III/IV), TAB Books, 198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December, 1980, issue of BYTE magazine contains a number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ticles about adventure games. Articles include: "O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oad to Adventure," by Bob Liddil; "Zork and the Future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puterized Fantasy Simulations," by David Lebling;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Character Variation in Role-Playing Games," by Jon Freema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've never played an adventure game before, the best way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art to understand how an adventure game works is to play on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fore you can do that, however, there are a few things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ould do first to protect yourself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. First, make a copy of the original disk that came with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ook, and put the original disk in a safe place. That way, if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cidentally damage the disk you're playing with, you can st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-copy the original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do this, place a formatted, bootable system disk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rive B: and the original disk in drive A:, and typ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COPY A:*.* B: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. Reboot (Ctrl-Alt-Del), then type "ADVENT UNDERGND" at the DO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you want, you can play this game as a regular adventu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ame; below are some hints on how to play an adventure game. I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prefer, you can "cheat" and peek at the map in appendix B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list of verbs provided in appendix A. You can cheat even mo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y reading the file UNDERGND.DAT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Generic Adventure Game System requires that five files be 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r default disk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ENT.COM        The game program itself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ENT.000        A program "overlay fil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ENT.001        Another overlay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ilename&gt;.DAT    The data file for the gam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ilename&gt;.TTL    The opening title inform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game will also function more smoothly if you hav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two files on your disk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COM       The DOS command interpr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SYS        The DOS configuration instru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puzzled, type "ADVENT ?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-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ow To Play The Adventure Game(s) Provided with GAG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cabulary      (exampl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Generic Adventure Game system understands a wide variety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ands, but it is still easily confused. It has a very limit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ocabulary, totalling from one to four hundred words. While 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n understand some fairly complex sentences, there are som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tty simple sentences it gets confused by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mmands should generally be in the forma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verb&gt; &lt;noun phrase&gt; &lt;preposition&gt; &lt;noun phrase/object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(hypothetical) examples of valid sentenc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ut the red rock in the small bow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 the poetry boo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t the cele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ow the battle axe at the werewol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ot the burglar with the revol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re the laser pistol at the alien muta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 the boo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sh the red butt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lock the file cabinet with the steel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 nor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uthw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rn on the flashl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Ru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list of valid verbs appears in an appendix, but you migh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ant to experiment and guess at valid verbs before reading i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usual directions are understood by the game (N, S, E, W, NE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W, SE, SW, UP, and DOWN; in some cases, 'enter' or 'exit' migh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so be appropriate).  Other events might also cause you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nge location: if you detonate a nuclear warhead, for example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'll likely be immediately transported somewhere far, far away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try to 'take' or 'get' most things that are in a roo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you; you can 'examine' or 'look at' most visible nouns 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ell, whether or not you are carrying them. You can 'drop'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'throw' anything you're carrying. Eating and drinking are oft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ermitted, but eating strange things is usually foolish. I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mething seems to be closed or locked, you can try to open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nlock it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-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brevi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look more closely at something, 'examine' it. The perio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acter ('.') is a synonym for 'examine,' so typing ".book"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ame as "examine book." You can also abbreviate 'examine' 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'ex' (i.e. 'ex book'). The exclamation point ('!') is a synonym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"attack." To turn out a light, you can 'extinguish' it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extinguish' can be abbreviated as 'ext' ('ext lamp'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W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ertain words have special meanings to the game. 'Brief,'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ample, suppresses the automatic printing of room description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ach time you enter a new room; to return to full descriptions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ype 'verbose.'  'Score' will let you see how much progres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've made and will give you an idea how much of the game you'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en so far. 'Quit' will permit you to stop the game and retur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DOS. 'Save' will allow you to save the current game status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'restore' will restore a previously-saved gam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's no penalty for incorrect words: if the game doesn'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nderstand a word, it gives you another chance and doesn't cou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invalid input as a turn. If you try to do something foolis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"Eat chair"), the game counts that as a turn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u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ile the list of verbs is fixed from game to game, the noun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nge every time. One game might be filled with weapons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reatures, while another might contain many keys and locks. Ea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un is unique: you won't find more than one "key," but you migh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nd a "brass key," an "access card," and an "entry pass."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ame only understands an adjective if it is correctly followed b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matching noun: if "take red flute" is valid, it will not tr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guess what you meant by "take red" or "take red instrument"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take the red one." It will accept "take flute," but not "tak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lue flute."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some verbs, nouns are optional. For example, "north"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quite clear by itself, and any "valid" words following it will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gnored completely. "Eat" needs a noun of some kind, preferab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 edible one. And some things can't be accomplished unless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ecify a tool: "unlock padlock" isn't acceptable, while "unloc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padlock with the brass key" is fin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ise W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word "the" is ignored; so are friendly words lik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please" and "now." (This way, "please put the red rose 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mall vase now" can be understoond, while the game will be qui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fused by "Please the sailor."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positional phra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some cases, the preposition need not be followed by a nou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"turn the gas stove on" is fine), but often the game will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uzzled unless you provide one ("unlock the padlock with" ju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on't do)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-9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ing the Game(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 you move around through the game, you'll notice that the gam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vides a long text description of each room as you first en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. If you return to the room later, it's merely identified by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ort descriptive phrase in brackets. To see the full descrip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gain, type "look" or "L". The game doesn't keep these long tex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scriptions in local memory, but instead reads them from dis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ach time it needs them. If you don't like this delay, you c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uppress the long text by using the "brief" command. "Verbose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bring them back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may be unable to find any more rooms in the adventure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ven though you know there should be more. Remember that strang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ctions might be necessary to get from one room to another: in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unted house, for example, pushing the bookcase aside migh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veal a hidden staircase to the dungeon. In a more moder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dventure, you might have to figure out how to start and fly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aceship and fly to another planet, where more rooms await you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another adventure, you might discover that touching a roc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s you somewhere ne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