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  POKER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DRAW POKER  v1.0 is very straight-forward so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write a quick operations manual.  DRAW POKER v1.0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BM PC/XT/AT and compatables, with color graphics car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POKER  simulates the Nevada video draw poker machines.  On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rds is used and is shuffled and cut after each play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ada machines, however, a (S)tatistics command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allow tracking of the game.  A progressive "jackp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on each play and will be paid when the player bets 5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s a Royal flush.  Helpful prompts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forming user of the result of the hand played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 and wins.  Statistics are continuously accumulated in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 ( if it does not exist already ) called POKER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ear this file, delete it, and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80 bytes free on the disk or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off odds of the game change as up to 5 coins are "inser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numeric keys 1-5.  At this level of play,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may be viewed by pressing (S), then pressing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uit may also be selected, this closes POKERREC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evel, after 1-5 coins have been selected,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 Use the numeric keys 1-5 to hold cards, (C) to cancel hold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was made, and (D)raw to draw new cards.  If (D)raw is 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ds held, it will assume you want to draw 5 cards.  (S)tand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w cards are needed.  The computer will now anyalize your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!!     Dave Sherville, Sysop of the ROYAL FLUS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ROYAL FLUSH bbs, (408) 736-2051, open 7 days, 3:30pm to n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