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ting my six year old daughter interested in compu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easy, but she constantly wants more challenging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In her honor I created the game of SIMONSEZ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asy and can be played on a monochrome display,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in 40 character mode on a color TV set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re best though.  The flashing colors and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her occupied for quite some time.  Since she is so you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hange line 630 and set N=12 so she can win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 This is a big step up as we originally started with N=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 If you want to add additional color/tones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50 - This line sets the notes.  Add other not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80 - Add ":SOUND n,T " for each new note (n) set in line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40 - Change the multiplier of RND to the number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35 - Add this new line in the same format as lines 5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0 with an ELSE GOTO 540 and change the ELSE GO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530 to read GOTO 535.  These lines scre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han acceptabl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42 and 745 need to be added (more lines for more not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format as 730 and 7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playing (try it in color with the ligh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ter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 Box 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mont, CA 94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