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LEBNS is a french card game, sold by the name of `Mille Born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arker Brothers.  The instructions for playing the game in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dealt six cards from a large deck containing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cards, categorized into Mileage, Hazards, Remedies, Safe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oll cards.  You are about to begin a race, competi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in a race of 700 Kilo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tart at a traffic signal, awaiting the "Go" signal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yourself cause by playing a "Roll" card from your hand 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rew.  There are many "Roll" cards (by that name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k, and are the most often used cards. There's only on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l card (namely, "Roll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are rolling, you may play mileage cards (either "25", "50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75", "100", or "200") to approach the 700-Kilometer finis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can't play a mileage card that takes you pa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 line, like a 50 when you've gone 675 Kilo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or your opponent can play Hazards on you while you're 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Stop", "Speed Limit 50", "Out of Gas", "Flat Tire", or "Accident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azard can be a bonus for you if you hold the corresponding Saf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Right of Way" for Speed Limit 50 and Stop, "Extra Tank" for Out of G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uncture-Proof" for Flat Tire, and "Driving Ace" for Accident).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, you play the card with a "Coup Fourr", french fencing ter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unter-thrust", and not only become unaffected by the hazard (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der of the hand), but also getting 300 bonus points for the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get an extra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vent you don't hold the Safety you need (there's only 1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fety in the deck), you must wait to draw it (when played afterward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be "coup-fourrd"), or draw a Remedy card: Roll for a Stop Haz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Limit for Speed Limit 50, Gasoline for Out of Gas, Spare Tire for Fl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pairs for Accident.  You may of course play a remedy from your h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holding it.  Note that the Roll card must be played after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soline, Spare Tire, and Repair cards, unless you've played a "Right of W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fety cards may be played any time - holding on to them for possible C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rs is advantageous, but when your opponent is close to reaching 70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corresponding Hazard played on you, you should play it.  A saf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put you in ROLL status if you play it when you've play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Remedy and are waiting for a Roll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feties will always give you an extra turn, so when one is play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 Fourr, or simply as a Remedy (or any other reason), you get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for playing it (plus appropriate bonuses, if any), and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not play a Mileage card, and cannot play a Hazard (Hazards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layed on anyone not rolling), and have no Remedy or Safety to play,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ard and discard it.  Best cards to discard are those that can't be used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a Mileage card of no use, a Remedy for a Safety you have, 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 and End of Limit when you have Right of Way, Hazards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nent has played a Safety for, and lastly duplicate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not play more than two (2) 200 Mileage cards in a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nd is over when the deck is exhausted before any player has 700 K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Limit 50 doesn't stop you - only limits the value of the Mileage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is played in a number of hands, each hand played with six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 plus a card the player draws, and ends when a player has reached 700 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deck runs out.  The game ends at 5000 points; whoever reach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s this (at the end of a hand).  Ties cause tie-breaker ha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cumulated Mileage each player has at the end of a hand is added to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, on a point-for-mileage basis (50 for 50 Km, etc.).  Safeties score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when played, and 700 if all 4 have been played by the sam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 Fourrs score 300 points each.  Players finishing their hand with 700 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 Trip Completed bonus of 400.  Any player finishing 700 Km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NO 200 Km cards get a Safe Trip bonus of 300.  A player fin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0 Km, whose opponent has scored 0 Km, gets a Shut Out bonus of 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otals and scoring are all kept by the computer.  Those wh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LEBNS may swear that it cheats as it plays, but it does not,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beaten by anyone with luck, good strategy, and ti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MILLEB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, for the most part, self-prompting and has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error messages, and a good display format.  The tabl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oth players is drawn on the screen, showing Roll status, mile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Limit status, and safeties played. The player's hand is show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 markers [eg: Roll (6)] identifying the cards in hand (1-6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awn card is named as such, and suffixed with a (7).  At your tu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sked `Action to take ?' to which simply respond `P' to 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, `C' to Coup Fourr, and `D' to discard.  After responding `P', `C'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D', you'll be asked `which card ?' to which you need only press 1 through 7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 the corresponding card.  If you chose the wrong action and chang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 before typing the digit 1-7, press the `Esc' key on the keyboard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`Action' prompt.  The computer will judge the action, make its play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a mistake if you make one), and display the new tableau, or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oring section if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LEBNS' logic (what makes it tough to beat) was written by Pete Ridley.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ing in BASIC has been published in Creative Computing Magazine by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author, Richard Kaapke.  We hope you enjoy it, and it may just mak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etter Mille Bornes player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