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MARINE   "GA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-  Control Room                   M   - 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-  Chart                          Q   -  Detailed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-  Log-book                       R   -  Dam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-  Diesel                         E   -  Electro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-  Radar                          ESC -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i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-  Lift !                         F4  -  Dro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-  Against (backward)             F   -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-  Port    (left)                 S   -  Starboard (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-  Full Power !                   F3  -  2/3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-  1/3  Power                     F9  -  Sto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- 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 -  Open Torpedo doors             F8  -  Fi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MO" for Demonstration              "GATO"  for sta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