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is written in BASIC. The easiest way to run it is to copy 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WBASIC.EXE from your DOS disk to your backup copy of Disk #231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ersion of BASIC you are using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 DOMINO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 DOMINO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