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is a computer game played both with and BY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In Core War,  two player-written computer progra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in a "circular"  memory  array.  A program "lo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its an instruction it cannot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 War is described more fully by A. K. Dewdn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 column of Scientific  American, May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ynops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battle programs are written in a special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language called Redcode,  which defines only 9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regular  assembly code,  any arguments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may  have are considered to be cont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,  so addressing is very simp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JMP -2 simply means jump back 2 loca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ne -- JMP 0 would be an endless loop on that on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MP 1 simply moves to the next  location  -- essenti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operation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program originally knows where in memory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or even where the program itself has started --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ray  used by Core War is "circular," and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, so absolute memory address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Redcod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:    Arguments:     Description/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    B         B will equal A (A is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A    B         B will equal B +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 A    B         B will equal B -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A              Program will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Z       A    B         Program will jump to A if B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G       A    B         Program will jump to A if B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Z       A    B         B will equal B - 1;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, program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 A    B         Skip the next instruction unless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          B         B is data.  A PROGRAM LOS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"DA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lso three addressing modes,  or ways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can  be presented.  They  are  Direct,  Indire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.  In Direct mode, the argument is taken as an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his is the default mode.  Thus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DJZ 12 -1 would decrement the previous location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ere  zero,  would jump forward 12 locations (or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would move ahead one,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ndirect mode,  denoted by the "@" symbol, 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address contains a further relative  address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statement sequence:  JMP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P   -10    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 jump statement will look for its arg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 +1.  In this example, it finds a 1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ADDRESS is 1 -- it points to the statement JM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a 2,  it would have  pointed to the C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1 would have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JMP @1, and been an endless loop (assuming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ver changes either location).  Had it been 0,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would  have jumped to the DAT ststement  and  been  ha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committed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mmediate  mode takes the argument as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is denoted by the "#" sign.  CMP #2 -3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f the value at offset -3 is equal to 2.  Immediate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cases which are very important to Core Wars --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 statement with an Immediate argument in the first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 argument addressed in the  second  argu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  DAT instruction. (Had the argument not been 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uld instead have copied everything,  arguments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us, a battle program can move itself around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very handy way of planting "bombs" in the  enem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important thing to realize is that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mmediate,  or absolute, address. I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 Immediate-mode argument as an offset,  it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ssume an offset of zero, which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gument is which?   The second,  or "B" argumen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contains data for ADD, SUB, CMP, and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instructions.  Thus,  when  the first  instru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de sequence ADD #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 3  15 is performed, the secon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compare locations 3 and 17. The first, or "A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ever altered by Redcode operations (except for 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battle programs are executed by the Core W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MARS.  In  the version presented here,  MAR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loader;  programs may be loaded eith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disk (when you give the program a name,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at name -- if it finds it,  it will loa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ssuming the program to be an ASCII file). The MAR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 simply keeps switching its program counter from 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to another -- ABABABABABABAB....  until either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,  some maximum number of instruction cycles have be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(as a safeguard against endless loops),  or until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hortest possible battle program, called "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  just copies the current location to the next 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dvances  to the next location,  etc.  Whil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hort,  it  will eventually gobble up  ever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f unchecked,  thus becoming the largest possibl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well.  It can even spread to its opponent,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jumps to a location written by Imp will beco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lone of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program, "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.Imp sets up a "marker" byte at -5 relative to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then waits for Imp to come along. When the marke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ards the area that Imp is movinbg into with DAT 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mns, which Imp can't execute and thus b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"Anti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4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#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Anti.Imp writes a block of code that LOOKS like I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ly higher memory locations.  When Anti.Imp sen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ne" Imp,  it will attack it, but to no avail -- 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ver-written,  and then become a clone of Imp (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urns around and wreaks havoc on AntiAnti.Imp,  which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Imp itself as shown her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xamples are given in Dewdney's articl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warf:</w:t>
        <w:tab/>
        <w:t>da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#5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#0</w:t>
        <w:tab/>
        <w:t>@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"Zero Bombs" in a fashion similar t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.Imp;  Gemini,  which simply runs away;  or Raida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"leapfrog" over advancing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WARS.C was written by Kevin A. Bjorke 5/25/84, in Smal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M80),  which is  available 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CP/M's as well as MicroCornucopia.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ew &lt;&lt; and &gt;&gt; operations will speed it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86 version of the original Small-C (CPM)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Green for use with MS-DOS, and a DeSme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plit-screen "picture" of 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