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 GO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SAVE "B:OTHELLO.AAA": PRINT "OTHELLO.AAA  SAVED ON DRIVE B":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WIDTH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COLOR 7,1: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LOCATE 1,34: PRINT "  LISTER.B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LOCATE 1,34: PRINT "  LISTER.B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LOCATE 3,1: PRINT "REQUIREMENTS: File listed must be ASCII"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LOCATE 3,51: PRINT "LANGUAGE: Ba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LOCATE 4,15: PRINT "Graftrax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LOCATE 4,51: PRINT "AUTHOR: Colin Jame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LOCATE 5,51: PRINT "SOURCE: IP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LOCATE 7,1: PRINT "DESCRIPTION: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PRINT "     List any ASCII file on the printer and includes several conveni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PRINT "     featur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PRINT "          1. Automatic page perforation sk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PRINT "          2. Title line with file name, page number and 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PRINT "          3. Additional left hand margin to allow fo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PRINT "          4. Text extended beyond one line is indented for enhenc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PRINT "             read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RINT "          5. Initiate listing at any line number (default is firs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PRINT "          1. Automatic page perforation sk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PRINT "             lin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PRINT "          6. User defines initial page number (default is page on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