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docs were originally typed for the apple version of Moebius I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walker.. I have converted them so IBM users will be able to read the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ime to reformat the entire document.   -Lord Satani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lub 96  -=&gt;            Windwalker 2e             &lt;=-  Club 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sents....          Tales of Moebius!           Presents.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racked By: The Necromance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Special Thanks To/Documents By: The Mechan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II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WALKER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ystic Runes Manual for details of game play not covered in Quick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IIGS, IIc, or IIe with 128K of memory is required.  NOTE: To Apple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: It is recommended that the system speed be set to "FAST" when playin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walker diskettes are labelled to indicate Side 1,2,3, and 4.  They ar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o as "Magnetic Scrolls"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off the Windwalker sound effects volume by pressing "S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urning on your computer or from the option list during travel (See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ptions).  NOTE: To APple IIGS owners: The system sound volume can be ad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rom the Control Panel before booting W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esented with a list of options during play, press the UP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rows or the SPACE BAR to select an option.  When your desired sele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highlighted, press RETURN to accept it.  If you wish to exit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p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Troubleshooting should the game not perform in accord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Put Magnetic Scroll 1 into your disk drive, label side up, and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a short wait, the Windwalker title page and opening sequence will 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  When ready to process, press any key to bypass the title sequen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Moeb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Once in his presence, press any key to rouse him from his medi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bius greets you, he will ask you your name.  Type your nam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hould you make a mistake, press the ESCAPE key to clear your name and re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oebius will welcome you and offer you the choice of Training or Ventur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.  You may also press the ESCAPE key to go back and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IN if you want to practice you combat skills.  Refer to the section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mbat for more details instructions.  Should you wish to stop trai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, press the RETURN key.  This will return you to the presence of Moeb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NTURE FORTH when you wish to begin an adventure in the world of Kha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there is an adventure in progress previously saved under a different p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's name, you will be given the option to abandon it and begin a new adventu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your name.  Otherwise, you will continue the adventure in progress.  Any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ously saved adventures must be abandoned before a new adventure can be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Refer to Special Option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venturing, the following display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ech, interrupting because of a pic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an adventure there is the background that is called the Tra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ce is you, which is known as the Player Character (PC)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ame is displayed is known as PC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nk Black Bar on the bottom of the Travel Window is for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set of beads on the top right is the PC's Body 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beads on the top right is the PC's Spiri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et of beads on the top right is the PC's Honor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t of beads on the top right is the PC's Karma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the fourth set of beads is the PC's Current Order of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ver land or water, press one of the direction keys listed below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wo indentical sets of directions keys for either right or le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Handed Play                Right Ha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Special Options           DEL -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- Interact                  RTN -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- Northwest                  I  -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- North                      O  -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Northeast                  P  -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West                       K  -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PASS                       L  -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ast                       ;  -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- Southwest                  ,  -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- South                      .  -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Southeast                  /  -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  - Fast move                 OA  - F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ay be used in place of the North, South, East and West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in place for one turn, press the PA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Open-Apple key along with the desired direction key to mo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C at a quicker,though fatiguing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bat, the following display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e again Mech, an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game and get into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at the fight is the Comb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de on the left side is the Player Character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Right Corner of the screen, the beads, are the PC's Bod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00d on the right side is the Comba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 to toggle between Concentration and Intuition modes.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's maneuvers in combat are controlled using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e handed               Wit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- High Kick           I 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- Punch               O  - High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- Back Kick           K  - Back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- Front Kick          L  - Front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 - Cartwheel           , 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- Handspring          .  - Low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Both Bare handed and With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- Break and run       RTN - Brea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- Step forward         S  - Ste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- Scoot Forward        X  - Sco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  - Switch between Concentration and Intui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examine or use one of your possessions, press RETURN,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y the PASS key (S or L).  You will be presented with a list of the item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you currently possess.  Select the item you wish to examine or use.  For 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e, when you wish to sleep, you should select the Straw may from your pos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, When you are hungry, you may eat by selecting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Kha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interact with an inhabitant of Khantun, press the RETURN key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ed by the direction to the person or creature you with to interact with. 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peaking to people, you may discuss different topics.  Listed under thes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s are the keys words you know.  When you ask someone about a key wor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chiming sound, you have had another key word added to one of your topi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.  It is advisable to occasionally converse with persons you have spoken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efore, using the new words you learn -- they may have new things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nim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or examine an object in the world, move up to the object and "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" against it.  If the object is something that can be examined, a message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ppear telling you what you have found.  For example, bumping into a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ble will result in the scroll being opened and its contents reveals.  Bu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into a doorway will cause you to pass through the door into or out of the 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ng.  When you wish to board a sailing vessel that you own or have taken in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e, bump into the front end of the craft.  When you wish to disemba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ft, you can drop anchor by selecting that from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ling in Khantun, press the ESC or TAB key to display the Special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list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will save the adventure in progress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- This will recall the adventure from the previou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 - This command will automatically save the game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o be turned off.  This command must be issu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game session.  Failure to use this command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one karma bead on the next recall/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- This will abandon the adventure in progress and erase it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a new adventure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- This will switch the gam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Sta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fails to start properly, perform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urn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sure the computer and its parts ar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insert the WINDWALKER disk, side 1, label-side up,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quence fails to start the game, you probably have either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blem.  If possible, try starting the game on another computer t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y the problem, or, consult your software dealer for assistance, or try d/l'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t again, may be a ba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ck the Magnetic Disk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uring play you get a "Check the Magnetic Disk" message on your screen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correct disk properly inserted in the disk dr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door is closed.  All characters information is saved to Magnetic Disk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pied to permit the play of more than one simultane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YSTIC RUNES OF WIND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ing of Windwal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walker's development cycle was winding down, ORIGIN's art di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sked the game's author, Greg Malone, to provide samples of his research 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ls to use in documentation and packaging.  What the art director receiv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, and provides great insight into the author's attention to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 to authenticity during the making of W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tic, player-controlled martial arts maneuvers provide the focus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he fast-action sequences in Windwalker.  Texts such as "Ninja: Warrior Way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Enlightenment" and "Zen in the Martial Arts" were the primary sourc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weapons and tactics employed by the fighting men of the ancient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  Books could not, however, provide the detailed imagery needed to accur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pict the intricate movements in the varied disciplines of the martial 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 went the extra mile, tracking down experts, and shooting hours of video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 and hundreds of still photographs of the live models in action.  The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ere then digitized and incorporated into the real-time, comb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xplore the lands of Windwalker, you will be taken by the Or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lavor of the visuals - the character icons, the architecture, the flora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auna - in this unique world.  Only Greg's painstaking research and the kn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e acquired through books like "The Archaeology of Ancient China," "Ori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rt: A Handbook of Styles and Forms," and "The Japanese Garden: Islands of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ty" could bring such vivid imagery to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Windwalker does not represent a specific historical or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you will discover an adventure that embraces the philosophy and 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of the Orient.  The influence of works including "Chinese Mythology," "I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Book of Changes," and "Chinese Herbal Medicine" become evident as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act with the diverse characters, and pursue the intriguing rewards of th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walker may have been designed primarily as entertainment, but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of playing the game encompasse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ummons From Moebius          2) The Worl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bjects of the Realm              4) The Wor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ing Your Way in the World      6) Defe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Orders of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MMONS FROM 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xagram 35: Earth below, Fir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he sun rises above the earth.  So does the enlightened person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.  Conditions favorable for progress.  Help others through cleve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 to you, my disciple.  I am Moebius, called the Windwalk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boundaries of Time, Space, and Thought as an observer of the ways of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k training and enlightenment.  To this end I send you into the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 of turmoil to bring forth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ust always give way to evil, evil to good; that is the Way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s I have found a new evil in the realm of Khantun.  Not since the reb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Kaimen have i witnessed such a blight.  Enter that realm, dispel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you can, achieve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is distant, the test arduous.  At times it may prove more p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to avoid a threat than to f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you use your wits and cleave to the Way, your karma will s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 you in this world.  Should you fail in correct persistence, dark spirits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carry your spirit away to face the Mirror of Truth, and you failur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ock you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eed my teachings, that you may gain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agram 23: Mountain above, Earth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ioration.  The weak earth cannot support the mountain.  The real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iorates.  Enlightened people stabilize their lives through generosit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less fortunat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revered is Choa Ti, the Harmonious Emperor!  His wise policies br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peace for all his subjects.  He opened the way for trade with the distan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Nubia.  In Choa Ti's reign of three score years no foreigner has dared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de Khantun.  Achieving venerable age, Chao Ti governed with the mandate o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evil always lurks; it is the Way.  One of the Emperor's Warlords,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ng, recently returned from a mission to Nubia.  Though he was order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, the ambitious Zhurong turned to conquest.  He pillaged Nubia's prin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ity and kidnapped the Ivory Princess, daughter of the Kind of Nu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ess, once heiress to a continent, now inherits only sorrow a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g's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urong returned to Khantun filled with ambition and dark purpose.  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spired with the court alchemist, Shen Jang, to overthrow Emperor Chao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he two usurpers have imprisoned the Emperor and his wife as ho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urong now sits upon the ornate Nightingale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tyrant Zhurong rules without the mandate of Heaven,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isted his rule; before many witnesses, his troops massacred the pro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.  Zhurong bands discussion of the vent and outs forth lies that the massa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ppened.  Even more than his blood thirst, this contempt for trut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unfit to rule.  To cut off further resistance, Zhurong has conscripted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ble-bodied men to work the faraway jad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while, the crazed alchemist has brought forth evil spirits to tak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session of Khantun's holy shrines.  At each new moon, evil spread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line a rising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ests and monks are sworn to non-violence; the cowed peasa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stance; some protesters have fled to the hills and caves, but they c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rganize.  You alone, my disciple, must overthrow Zhurong, defeat Shen Ja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 evil spirits, and restore the Harmonious Emperor to his Nightingal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now the nature of this realm, that you may move freel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Khan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land of Khantun rise from the Boundless Ocean like the shell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turtles.  Some islands, large as continents, hold villages and even the I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 palace.  Smaller islands stretch from them like the beads of a jade neck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mate is fair through most of the realm.  Storms may arise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The enlightened person seeks shelter indoors, to avoid the peril of light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visit these lands, mark the passage of time.  As night succeed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, so do the phases of the moon mark the passage of th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ce you in this realm upon a full moon night.  As the moon wanes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new, beware.  Of late, the nights of the new moon, when the sky is at it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st, have brought terrors upon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dy of a humble fisherman, you begin your test in the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llage of Xiang Loh.  Only a few people survive here.  Speak with them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your first tasks.  You may procure supplies at the merchant's store.  S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or medicine man to meet the needs of health, and pray at the holy shrine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re your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' Tale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the test, I give you no more information about the worl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idents of Khantun know themselves.  In this isolated village citizens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of the further reaches of Khantun's geography only as mysterious places 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d by passing sai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theast, across the inner reaches of the Boundless Ocean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eror's Celestial Palace.  Here Zhurong sits upon his usurper's thr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the made alchemist pursues his unholy researches.  Here the Emperor and hi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 lie impr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may enter the Palace, save for harmless monks.  Even Zhurong d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ger the heavenly realm by refusing them admittance.  The guards ar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 all other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Palace lies the Monastery of the Sanctified Order of the E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enment Khisa.  In this peaceful place monks take vows to silence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men that leads to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land of the monastery no traveller goes -- partly becaus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laims that across the ocean lies the Isle of the Dead.  This mysterious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is an island shrouded in perpetual storm.  Here monsters dwell and demons 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reely.  A mortal traveller cannot hope to survive for long without magical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lands of Khantun lies areas you cannot hope to visit du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est.  Beyond the reach of maps lies the continent of Nubia.  Far across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n in an unknown direction are the Imperial Jade mines.  Your test will not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you to these distant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ge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share with your descriptions of persons and creature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onious Emperor, Cho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a Ti ascended to the throne after decades of chaos under the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Emperors.  In the "Thousand Beautiful Days" that followed he restor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, expunged corruption, regulated the currency, created schools, establish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ivil bureaucracy, and resurrected the Imperial state cerem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of peace is his reign has never been equalled in the lo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ry of Khantun.  The Emperor remains handsome in his venerated old age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arments depict dragons and mys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fingernails on each of his hand have grown to 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than nine inche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thrown in he 62nd year of his glorious reign, the Emperor now l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 cell in the prison tower of the Celestial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ress, Cheng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mere concubine, Cheng Sing so rose in the Emperor's esteem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ecades ago, he officially recognized their marriage.  The people call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ved Nightingale" for her melodious voice, and the Nightingale Throne is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or her.  She is famous for her collection of jade, gifts from th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oreign poten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g Sing blessed the Imperial dynasty with many heirs, but Zhur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ed them or exiled them to the jade mines.  Cheng Sing herself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held captive with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rd Zhu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ore awesome warrior in Khantun than the Warlord.  He has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d the supremely difficult Two Swords Art and moves with such spee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uck flies from the air.  He was a promising leader in Khantun's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.  Yet his mastery brought with it ambition and arrogance; he revel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heed the Warlords's twin swords, disciple, heed the twin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s of pride and cruelty, or you can be no more than Zhuro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Alchemist, Shen J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mperor designated him as court alchemist, the inquisitive 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g, was still lucid.  Later experiments with unholy chemicals wrought delu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in his mind.  He went mad.  But his insanity, a cunning variety, let him s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correct action.  So, against Emperor Choa Ti's strict instructions, he p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secret researches into the forbidden subject of astral demo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hurong returned from Nubia, the Warlord found a willing ally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lchemist.  Shen Jang evidently cares nothing for the occupant of the N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 Throne.  He only wishes to unleash the results of his demented re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rong cards just as little for spiritual matters, and so he allows Shen Ja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afu, the J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o many an unfortunate soul has been placed under the custody of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u, the pitiless jailer of the Imperial Prison.  However, though quick to b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escape-proof his prison is, Kuafu's vigilance is often in question co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g his penchant for long naps punctuated by shrill sn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 Ti's esteemed Palace Stewards, heirs to the traditions of hundre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ations, now work the jade mines along with other protesters.  In their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urong hired dozens of ragtags, scoundrels, vagrants, and failed farmers a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ugs.  This rabble now guards the Celestial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se lovely ladies remain loyal to the Emperor, Zhurong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his love-slaves.  They are trained in the gentle arts of song, formal d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and conversation.  The concubines serve, unofficially, as centr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 gossip and rumor in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bian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the Ivory Princess of the kind of the distant land of Nubia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w leads the life of a captive, kidnapped by the deceitful Zhurong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mission of conquest to her homeland.  Few can learn from her since s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y speaks her native tongue and refuses to learn the language of Khan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Devou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nks have devoted their lives to maintaining a holy shrine.  S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in ritual and serene in outlook, they can bless the incense you us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ayers skyward.  But beware of priests possessed by Shen Jang's evil sp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  You must exorcise these spirits to heal the priests and restore har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nastery of the Enlightened Khisa, monks devote much effort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ing the scrolls of past ages.  Their monastery library holds the lore of a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scho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imist magicians seek truth through contact with nature.  By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ed study of the laws of the wilderness these wizened man and women deduc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to influence natural law -- in other words, they learn the ways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tioners of the arcane rites of alchemy, these respected trades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elixirs, healing balms, and potions that fortify the spirit of clean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gestive system.  With proper study they can prepare antidotes to many p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and drugs.  The rarity of their ingredients forces them to change hig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minal fee these seers interpret the mystic I Ching, or Book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es, to predict your fate.  Cast three coins six times and the fortunet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vine the timeless wisdom of the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Hum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aceful folk pray in the shrines each morning, farm their ric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s all day, and sleep on straw mats at night.  Their lives, though strenu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happy until Zhurong took the throne.  They gladly offer their dwell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helters for an honorable disciple who seeks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folk like farmers, the fisherman trawl for shrimp in small 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ake long trips over the Boundless OCean to many different parts of K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.  Travellers, impressed with the fisherman's profound knowledge of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ften follow his boat to interest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trying times goods are short, quantities small, and pri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erchants try as best they can to maintain sticks of useful items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Khantun maintain high integrity and refuse to sell their goods to thos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rfect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Harmonious Emperor's decree, blind people received the ch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.  Under Zhurong's rule, the blind have been driven to beggary. 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 humiliating circumstances they deserve respect and compassion from those 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rtunate.  Though deprived of sight, beggars retain keen hearing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information others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Dishonora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ardly skulkers, these vagabonds prey upon the unwary.  They seldom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nt much threat to the disciple of clear mind and purpose.  But be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's dagger, often thrust toward the midriff in a rapid assault.  If you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hief, take consolation that they often steal belongings but leave you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-- so that the thieves may steal from you again,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his many other atrocities, Zhurong has recruited the deadly ni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lt of assassins, to carry out his ruthless deeds.  These black-clad f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attack with shuriken - throwing stars - and deadly fists.  Much legend s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s these people of the night, making it difficult for me to adv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hantun's varied wildlife includes white herons, sea turtl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creatures.  Enjoy their beauty.  The Life Force shapes itself in many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s, and the enlightened person takes joy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angerous to your mission are the giant water beetles that rend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ers in their jaws.  (Fishermen sometimes use the jaws of dead beetles as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knives.)  Beware also of the sea dragons, monstrous lizards of titanic p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Do not venture too close to these creatures of the deep, lest they str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and deadliest come the monsters from beyond this realm, the dar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summoned by the mad alchem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i, a giant horned demon of poisonous claws and equally poisono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e elemental, a spectral form whose touch imparts burnin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stral demon, a malign demigod of profound cunning and lim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for truth.  These demons are possessing and desecrating the shr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ntun.  You must exorcise them from those who they possess.  I will expla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glect the details of correct living, for your mission t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sourcefulness as well as your prowess.  In the form of a fisherm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money to purchase food and supplies.  You may earn money by procur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s a merchant desires, or as a reward for heroism.  If fortune smiles u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enture, you may also discover wooden chests of money and belongings.  The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be washed ashore on beaches or hidden in the depths of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cy of Khantun, a small brass coin, also purchases othe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elixirs that can heal all bodil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se for prayers of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tions of various 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chment, ink, and heron-quill pens, useful for copying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of Khantun and envi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xtant, a navigational instrument that us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, stars, and landmarks to determine your position.  The sextant serves no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se i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antun is a land set upon the water.  The Boundless Ocean provide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ravel, commerce, and defense from invaders.  Several kinds of ships rid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sherman will spend three quarters of his life on one of these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ssels hewn from sturdy pine, with no more than a single mast and linen s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test begins, you stand in Xiang Loh near your own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counter fishermen at sea.  if you hail their boats, they ca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r directions and even sell you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Sk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ea as on land, scurrilous rogues wait to plunder the innocent. 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kiffs, no larger or sturdier than the fishing boats they rob, travel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shing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ard pirate skiffs ride merciless thieves and assassins.  They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victims first with a barrage of shuriken, the dishonorable throwing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nja.  Assassins even leap overboard and swim over to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defeat a pirate crew, you may take control of their vess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se it as your own.  But no disciple on the path of honor may use their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r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raft with hulls of weathered oak and mighty sails, these nobl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 now serve the tyrant Zhurong.  Their iron cannons fire metal spheres wh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ct can break bones and send the passengers of the target vessel flying in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ld waters upon which they s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urong's guards serve as crew.  Setting forth from the Celestial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y search the Boundless Sea for resisters.  Try to elude these warships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wish to avoid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OR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exagram 20: Wind above, Earth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mplation.  As the wind moves over the earth, so the ancient ru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the world.  They visited its regions and contemplated its many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 Observe and explore new ideas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in all people of good intent dwells the need for e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nment.  That pursue it in many ways, some ordinary, some curious.  Throug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ery act of searching, each finds some part of the truth behind all material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recall the tale of the six blind men who found an elephant.  One,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ng its side, said the elephant was like a wall; another, feeling the tail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d that it was like a rope; a third, feeling the ear, retorted that the ele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seemed much like a sail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 seekers of truth cannot grasp its infinite diversity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treasure their small parts of it, and they elaborate it with ritual and d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.  Each true in its way, non captures the 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old them in contempt, disciple.  Rather, delight in their h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as I do, and contemplate the many aspects of truth they reveal.  All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 your quest for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is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this faith follow the path of their enlightened founder, who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 from this existence centuries ago.  Followers achieve enlighten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lation, study, prayer, and fasting in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out monks of the Sanctified Order guard the knowledge of time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 Study this lore as they do, with clear mind and pure desire for enlighte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.  You can copy their scrolls freely, so long as you have parchment, 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ll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ven take the vow of silence and attempt to join the Sanc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y joining the monks in their daily devotions, you show commitment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 principles.  If you are able to prove your mastery of self, you may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f their Order, the silk robe and the oaken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under's serene form adorns many shrines around Khantun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s you may read the Order's Holy Script and learn useful prayers for re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nergy.  Devotions to the founder's memory take the form of incense, b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enser.  The benevolent priests of the Order can bless this incens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, when you burn it, your prayers will ascend Heavenward and b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whether or not you are in a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rayers are known by all who practice the Khisan way.  Thoug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pecific words to the prayers are inscribed in the Holy Script, thei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ual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iveness and renewed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troubled times, the mad alchemist Shen Jang has summoned evi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ts on new moon nights to possess the priests of the shrines.  A special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of exorcism allows you to cast a fiery trace of demonic influence from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mans seeks truth through nature.  They study the ways of anim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alm.  Attuned to the rhythms of the world, these solitary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ve discerned magical spells that work on the phys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hantments rely on talismans and on mantras, chants the improv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ntration and activate the realm's magic.  All such enchantments drain the 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 in casting, so that only an adept can maintain them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discovered their spells, shamans typically retreat to caves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te on them.  Since this retreat often lasts all their lives, many spell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st when they pass from this realm.  Only a new enchantments are currently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nd their mantras are closely guarded.  You must seek the mantras in th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of age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mans create talismans that embody their enchantments.  But to use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man, you must have the shaman bind it to your spirit.  This requires a ri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f divination, wherein the shaman examines marks on the shell of a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nough, shamans refuse to carry these shells with them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one.  Special care must be taken by the practitioner of talismanic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he not let his Spirit become drained to depletion.  A depleted SPiri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urely result i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itation sends the caster high in the air to gain a brief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rroundings.  The caster cannot move laterally while levitating, so the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's use is limited.  However, it can be useful to know who -- or what --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ound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ility renders other insensible to the caster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-walking allows the caster to travel across the sea as though wa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on dr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ulnerability, most powerful of enchantments, renders the caster i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bodil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lars exert much ingenuity to deduce the ways of the ancient peop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d the Nahai.  Many generations ago these primitive people built colossal 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idols on some of the islands of Khantun.  Little other evidence of the N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ins; they vanished from history before the scholars could learn how the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the id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ols depict pagan deities that gaze into eternity.  The Nahai e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y worshipped the idols as symbols of their tribal spirit.  Through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, feasting, and their mysterious "tantric dance," the Nahai supposedly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 the blessing of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uth lies immortality.  Alchemists of Khantun believe that in im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y lies truth, and so they seek elixirs that preserve and prolo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hemy combines the rarest herbs and metallic elements in po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e body and spirit -- atleast so the alchemists claim.  Some of thei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edients seem unlikely at best and dangerous at worst, such a cinnabar, po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old, and rat bladders.  And yet infinite are the paths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chemist's patient quests have produced several elixirs that m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you in your test.  Consult with medicine men to learn of these.  No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yet distilled the Elixir of Everlasting Life.  All seek a missing ingr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, the legendary Peach Seed of Immortality.  They believe this to be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Luck; but thus far no one has been lucky enough to f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YOUR WAY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exagram 56: Fire above, Mountai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.  Illumination upon the tranquil mountain makes conditions fa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for travel.  The enlightened person is clear-minded and not detained by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.  Progress and good fortune through correct persistenc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urse of your test you may travel the whole realm of Khantun.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will face many obstacles and adversaries.  Through correct behavio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restore the Emperor of his throne, but you will also achieve enlight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disciple, you serve the Way of Truth and Understanding.  Ser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by example; let no one who witnesses your action doubt that you f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summarize the cardinal virtues of my dis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r and Receptive mind -- Most curious are the ways that peopl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nd act at times.  And yet all, in their way, seek peace and enlightenment.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 every disciple captures some aspect of the Truth, respect and learn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actice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tained honor -- Live honorably among the people.  Steal nothing. 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generosity toward the unfortunate.  Never flee from a just battle.  Rev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lders, and respect the common people.  Live cleanly to achieve enlighte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tree must root in clean soil to grow straight and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ggressive, yet ready to defend -- Maintain your physical heal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uch as your spiritual health, for the enlightened person often meets those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ck enlightenment and would gladly extinguish it.  However, note well the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f aggression.  The aggressive disciple poisons his spirit through pride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nce on force; study Zhurong for an object lesson in these dang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k without pro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eking understanding --  Be tolerant of the ignorant, but sh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rcy toward ignorance.  The darkness of ignorance waits always to overwhel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rld; the light of understanding flickers without constant care.  Per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 of past times, copy scrolls as you will, and examine their messages for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to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e until the deed is done -- The test is complex and requi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.  You will often face obstacles that appear indomitable.  Do not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eed is carried far and then falls at last to fertile ground,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yet have found all the tools you require to overcome the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dely throughout Khantun.  Do not delay for long at any one o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e, but seek its solu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SION requires cleverness and rewards adroi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k enlightenment first through self-knowledge.  Learn your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king them in the four traditional attributes, or qualities, of the disc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r teacher, I help you visualize your attributes by pres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ows on the abacus, the traditional calcula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ow of bead on its wire represents one of your attributes.  Your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ent status is each attribute is shown by the position of the beads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that slide along the row away from their symbol, the weaker t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ise in my Order, you grow stronger in your attributes.  The b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grow weightier and slide less quickly, giving you greater stamina in eac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ttributes and thei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symbolized by the mighty ox, represents your health and vigor.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 body attribute is reduced by wounds in combat, by lack of food or slee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y other perils of like.  When the beads of the body wire all slide 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rom the ox symbol, your physical form has expired.  The Spectre of De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clai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, is represented by the lightning bolt, for this is the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ch'i.  This universal force animates your form as the lightning enlive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ight sky.  Your strength of spirit governs the casting of magic.  When yo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 a spell, your expend a certain amount of your life force, and a bead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ire.  When all the spirit beads slide to the right, your enchantm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s.  You can regain spiritual energy through prayer of through certain ra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irs.  But, be forewarned, my disciple... to let one's spirit become deple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surrender one's life force to the Spectre of Death.  Caution is urged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se of magical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r, is represented by the smouldering incense urn.  The honor from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actions goes forth and drifts among men as the smoke from this 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se honor by improper social conduct or by fleeing from a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.  If too many honor beads slide away from the urn symbol, the common pe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ll be less friendly, and your task will grow more difficult. 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 strives to maintain perfect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rma, the spiritual consequence of your actions, is repres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f yin and yang.  The ancient glyph shows that good and evil, the 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the negative, are inextricab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test karma shows how many times I allow you to fact the Spec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.  Each time your body or spirit perishes, I shall steal you away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ctre and restore your life -- but a karma bead slides down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your karma beads come to rest away from the yin-yang symbol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have failed this test.  The Spectre of Death passes you on the taunting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f Mirror of Truth.  I dare not reveal the fate they pla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ravel by land, where you may either walk or run; and on t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where you may swim or sail.  Do not attempt to board another's boat,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be a dishonorable pirate ship whose pilot has 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by exertion you can speed your normal passage over land or w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But be moderate in this, for it saps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at atleast once a day.  A simple handful of rise and fis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s can sustain you.  Sleep, too, is vital to your health.  Further, you ca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to sleep when you want time to pa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e careful where you sleep, for dishonorable persons seek to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less sleepers.  And other menaces lurk within your own spirit.  Dre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you before your achieve full rest.  Worse, should you fall short of pe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honor, dangerous nightmares may plague your tainted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ather pouch, which holds most of your possessions, is always 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de.  You can carry bulky possessions at your belt, strapped across your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, or in hand.  You may examine these possessions at any time except during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, when your attention is obviously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very turn seek to converse with those you meet.  They may know s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 that can help you.  In general, anyone you approach (save for thieves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fe) will strike up a conversation.  Even those who have spoken to your b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can share further information as news travels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enlightened person respects privacy, a healthy curiosity a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ne's surroundings is correct.  Enter buildings that offer open doorways.  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the scrolls, cabinets, and shelves that you find.  You cannot know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hold something that aids you 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E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lightened disciple never attacks.  However, you will certainly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efend your life and honor in combat.  Herewith, my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ing your test, I offer you the chance to train your def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skills.  First unarmed, then with a staff, you will face some of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you will encounter in the world:  thieves, assassins, guards, and yet mor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us foes.  Be aware, though, that those whom you will train against may b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ess aggressive than those whom you will defend against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hieve honorable victories in a full cycle of training befor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being your test, I shall grant you early advancement in m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lightened person takes every opportunity to gain self-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ell your defensive maneuvers and your opponents' patterns of aggres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re you venture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he four blows: punch, high kick, front kick and roundhouse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nch and front kick are quickest to land, but the other kicks are de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tagger your opponent.  Some masters follow a high kick with a pu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s aimed at the opponent's head yield best results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st to land.  Strikes to the midriff prove more practical in clos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lightly toward of away from the opponent.  For very rapid clo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dsprings; for rapid distancing, use cart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nent seldom expects these adroit maneuvers.  You can escape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y thrust, or close within the foe's guard to deliver a thrust of your own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ndspring itself is an attack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imes strive to time your attacks with suddenness of the fal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after opponent has completed his attack, and before be can prepare an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with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ff, symbol of spiritual transcendence, served also a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hysical form.  With its long reach you may strike from a saf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he three staff blows: the high swing, the low jab, a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.  You can also fruitfully employ all the kick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thrusts and low jabs, quick and easy to use, form the founda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taff technique.  High swings take longer, but their effect when landing is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ewarding.  Use these with finesse, especially while the opponent is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;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iplined mind can shut out distractions.  Employing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may speed your perceptions so that each exchange of blows seem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chose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ate of concentration you may gauge the situation and choos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next maneuver when you are ready.  The opponent has not time to make mor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 single move in response.  By careful consideration you may suit each man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recisely to the requirement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rained fighter also knows that value of surrendering to the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  Replying on your intuition, you let your ch'i, you inner spirit,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blows.  This method is practical when your confidence is your defensiv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and provides great internal satisfaction to the intui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n you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lurry of combat one seldom musters the perspective needed fo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ing.  I grant you the ability to review each combat after it is comple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 you reflect on your experience, you may learn your strengths and avoid rep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your mistakes.  The enlightened person reflects on his experience, you ma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 your strengths and avoid repeating your mistakes.  The enlightened perso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s on his experience in combat.  Try to discern the techniques each enemy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ys, and develop your own maneuvers to 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' Figh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discover during your training, or soon after you being your 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that your opponents fight with different techniques and patterns.  For ex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the clever thief often feigns a high, swinging stab, then suddenly turns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 a short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e different time and effect their maneuvers require.  A 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nch or jab falls as quickly as the lightning.  But a long sword strok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nformation about your opponent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perate straits you may flee combat.  Flight from a fair battle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s dishonor upon you.  You will suffer a blot upon your honor, and a b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the right on the abacus of you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DERS OF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xagram 19: Lake below, Earth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otion.  The receptive earth about reflects in the lake beneath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nlightened person willing to teach and learn from others.  Excep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progress through persistence.  - I 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rk my disciple's degrees of enlightenment by these ranks, called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 You will achieve greater enlightenment through persistent effort, gen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oward others, defeat of unjustice, and achievement of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reward you spiritual growth with greater prowess in the wor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.  Recall the abacus of your abilities.  As the enlightened life grows 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bead upon the abacus gains in value according to your Order.  Th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urt or cast magic, the beads slide away less often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pride in your increases only as they let you pursue your pa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rtainly.  The Way is not pride, but humble regard for one's fellows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ny with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re are many things I have not told you.  They ar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learn, as part of your test.  Now Process!  The path of the discipl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of the Wind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s of Earth      The Order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Mongoose             1.  Barrac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Badger               2.  M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Boar                 3.  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Wolf                 4. 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Lion                 5. 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Bear                 6. 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s of Air        The Order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Raven                1. 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Owl                  2. 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Heron                3. 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Falcon               4.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ndor               5. 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Phoenix              6. 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release of MOEBIUS, the predecessor to WINDWALKER, I'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ought as to the direction of scope the WINDWALKER should take.  Always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st in my mind has been the desire to provide the player with both pleasu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intellectually stimulating experience.  In such a way, I have sought to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part, the personal joy that I take in the quest for knowledge and 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ng about the world around us and the inhabitan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on them woven into WINDWALKER's story involves the inte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with persons of differing viewpoints and experiences from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.  Perhaps lessons about living in our own real world may be drawn from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game experiences, though just having fun and high adventure are worthy 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alone to the imaginative mind.  If 'story morals' are transparent 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so too might be the other hidden lesson to be found in WINDWALKER, i.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one's awareness of the world around us should be a source of great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nal pleasure and a challenging end goal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ough the player character in WINDWALKER is given 10 karma 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, or game lives, within which to accomplish the story objectives,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of one opportunity to fulfill our own personal dreams in this worl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ther you are 13 or 30, just starting your life quest, or already we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, seek to increase your awareness of the intricate beauty and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life and the people you meet in it have to offer.  There is no g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reasure to be found, no any greater source of both amusement and entertai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Alchemy: The Taoist Quest for Immortality; J.C. Cooper, Aquarian P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oon Gate: A Guide to China's Historic Monuments; Oxford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;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Herbal Medicine; Daniel P. Reid; Shambhala Publications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ING, The Book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Ching Coloring Book; Rita Aero, Doubleday &amp; Company;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aeology of Anicent China; Kwang-chih Chang; Yale University Press; F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Edition;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Art: A Handbook of Styles and Forms; Auboyer, et al; Rozzoli;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Mythology; Anthony Christie; Peter Bedrick Books;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ythology; Juliet Piggot; Peter Bedrick Books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ousse World Mythology; Pierre Grimal; Excalibur Books;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Far Eastern Art' Julia Hunt; E.P. Dutton Div. NAL Penguin Inc.;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Zen Gardens; A.K. Davidson; Jermey P. Tarcher, Inc.;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panese Garden: Islands of Serenity; Haruzo Ohashi; Graphic-sha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Ltd;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Yoga; B.K.S. Iyengar; Schocken Books;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 Magic: The Secret Language of Diagrams and Calligraphy; Ladzlo Legeza; 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nd Hudson Ltd.;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ed Cycle of Chinese Festivities in Malaysia and Singapore; C.S.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ck Chia-MPH Ltd.;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in the Martial Arts; Joe Hyams; Bantam Books;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: Warrior Ways of Enlightenment; Stephen k. Hayes; Ohara Publications;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