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ome keys you might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select a different graphics mode then the default C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type: CARMEN EGA         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... CARMEN HERC        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... CARMEN TANDY        for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... CARMEN CGA         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: Displays the current names and ranks in the Detectiv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: Lets you delete a name from the Detectiv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: Ends the current game and start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: Lets you view the Detectiv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 : Toggles joystick/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: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 : Ends current game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Z : Speeds up text on sign in (or skips all non-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of sign-in entirely if pressed bef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beg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