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Violent Fighter from the origi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yphered by The Royal One and Man Se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: 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: ++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Hands: press punch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: down, left and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Punch: Right, left and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: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Kick: down, left an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: down, left and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kick: right, left and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punch: right, left and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: 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Missle Kick: down an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: down, left and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: 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Rock: down, left and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u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: 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Knife: down, left and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Thrust Kick: down and kick, then left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: 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 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Punch   : down, left and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Blade Punch: down and punch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e: 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th Chop: down, left an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Kick: down and kick, left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: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Attack: down, left an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l: down, right and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in Chinese so we did our best to translat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ose of you who can't run the game, try unplugging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