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¿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� �  </w:t>
      </w:r>
      <w:r>
        <w:rPr/>
        <w:t>Ĵ �  Ĵ � � � �  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���  �� �� ��  ��  </w:t>
      </w:r>
      <w:r>
        <w:rPr/>
        <w:t>Ĵ���  ��   ����  � �� ��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 ����� ���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TORIAL FOR VIKINGS II: FIELDS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quickly demonstrate how to set up a game, start a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territory, raise an army, and other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boot the game on your computer.  Once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tup screen will be shown.  At this point all that need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NTINUE at the bottom of the screen, as the initial setu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man player versus 5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copy protection question, the game will ask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andomize or select your starting position on the map.  Use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ick a starting territory with surrounding ones that have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 and forested terrain.  Once this is completed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ndomly placed, the map will center on your Home Castle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KINGDOM STATUS scroll will appear which shows your kingdom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croll maybe be brought up at any time while in the main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y clicking on the kingdoms crest that is shown on the side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ywhere will exit this scroll and start the food phas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Just click on the CONTINUE in the scroll to skip the foo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main part of a kingdoms turn.  This is whe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s conducted and our tutorial really begins.  The first thing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elect the 2nd icon from the top of the main map icons that has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territory with a question mark in it.  This allow us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rritory and also shows the tax income for one month in a hot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ointer when its moved over 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any territory will bring up its territory information scro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  Also appearing are icons for any options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itory.  Right now all we need to do is click in your hom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 Noticed how many men are in the garrison here and t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t the bottom will be shown the IMPROVE/REPAIR, HIRE+TRAIN/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RMY icons.  Click on the HIRE+TRAIN/BUILD icon.  Now sh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or hiring and training men and building catapults for your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s and garrisons.  (Note: this option is available in every terri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owever the type and amount of men/items that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.  You may now hire and train men or buy catapult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-&gt; arrows with the LMB (left mouse button) for one person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MB (right mouse button) for five people at a time.  Buy 20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knights.  This will be sufficient for 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NTINUE to exit and the territory information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Notice that the amount of men in the Garrison has increased b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20 soldiers and 3 knights.  This is where all newly trained men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 are placed.  They are added to an army by an army pick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  Click to exit the territory informatio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rmy orders, click on the 1st icon on the main map. 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astle territory has an army banner in it, there are actuall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  Click in that territory.  A scroll will appear tha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vailable in this territory.  Click on any of them to br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croll and click on the EXCHANGE TROOPS+ITEMS which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at shows other armies and castle garrison or patrol icon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elect the castle garrison icon.  You now can exchange men/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rison ... i.e. the original men you trained that were placed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into the army.  Once finished, click on the CONTINUE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 the EXCHANGE WITH scroll.  To exit this scroll just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one of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RMY ORDER scroll should be showing.  Select MARCH. 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cross the borders of the adjacent territories the army can mov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ver one of these territories shows the number of d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move there in a hot-scroll below the pointer.  Simply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hat has another adjacent territory you would like to at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clicking in the adjacent territory which will move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n click in the you want to attack (make sure you have enough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my will move up to the border.  At this point in a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long game you may want to move other armies up to help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 do other game options, but for now our single army will do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olve it now.  To resolve a battle make sure that the 1st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ap is selected, then click in the territory that the army is inv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will ask you if you want to resolve it now.  Click on the RESOL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ll show a general rating of the peasant res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Click anywhere to setup and begin the battle.  When on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click on the CONTINUE that appears and a result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click anywhere and if your army won it will move into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ingdom's colored marker is placed in the center of it.  If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the army will move back from wher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that are explained here are useable at any tim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just like the tutorial above.  The first is BUYING/SELLING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when training the knights the raw material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croll went down a little.  This is because training troop typ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ding many other things require raw materials and hiring/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was using up some of the wood and iron.  You may need more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n excess of a raw material.  This is accomplished by click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s to buy or the bottom half to sell.  To raise an arm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Castle territory information scroll and select the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EW and the picture of an army banner on it.  This shows a scro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used army numbers.  Selecting one will start the process of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is takes a turn, so the new army will be available on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s, please read the full docs for more information 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uilding ports, castles and ships, sieging a castle, amou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ops that can be trained in a territory, attempting an or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 details and intricacies of Viking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GEcko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