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quick doc by Extreme A.I.. Yell at your favorite pirate group to ma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leases, not quick releases. That way they'd already come with doc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n't have to type this shit up...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keyboard, not that the game is case sensitive - SHIFT [A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some keyboard commands for which there are no mouse equival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mouse users must use these. these commands are listed below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since there are no italics on the comp, I will procede the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k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- up to the next o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- down to the nex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- left one column (2-column li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- right one column (2- column li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-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-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-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W       - easy move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wal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S       - easy move wal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D       - easy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D       - easy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-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-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- walk back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X       - easy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             - f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            - f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            -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            - cen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            -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These are the numbers above the keyboard. NOTE the keypad!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J       - standing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-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- s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-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- game options/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-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- g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-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 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-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- flip character p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-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9            - use track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-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S         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        -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M          -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          - chang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    - change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-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Q          - qui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- move cursor one hot are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  - move cursor one hot area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   - curs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-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