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list of keys for TOR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light controls (num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up                                   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down                                  8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left                                   4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right                                 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er left                     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er Right                  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control                                Alt +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controls (num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rottle/increase reheat               +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rottle/decrease reheat             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t on                                   open throttle (rpm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t off                                  clo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throttle open/max reheat               Shift and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t off/slam throttle closed             Shift a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wings back 1 stage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wings forward 1 stage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s/slats down 1 stage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s/slats up 1 stage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Brakes               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reverses          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brakes on/off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up/down                                U 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ison external fuel tanks                Al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ison all external stores                Ctr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ison all external stores plus fuel      Shif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S on/off                                Ctr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                                       Ctr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 air-to-ground weapon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ir-to-air weapon                       Al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rm                                  Ctr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eapons package  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livery mode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/commit package                      Space (or firebutton #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ir-to-air weapons                   ; (or firebutton #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eapon                                 Space (or firebutton #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haff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lares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 on/off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pilot heading adjust left               4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heading adjust right              6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pilot altitude adjust up                2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altitude adjust down              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follow ride height adjust up        2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follow ride height adjust down      8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hrottle speed setting adjust increas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hrottle speed setting adjust decreas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control                                Alt +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rim (altitude hold)                    5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utotrim                             any pit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pilot - approach mode                  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- track mode    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- alt/hdg acquire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- Terrain follow (TF)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F/alt acquire in track mode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gage Autopilot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hrottle (IAS hold) on/off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next waypoint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arget of opportunity waypoint       Ctr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 contrast adjust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 on/off                                  Ctr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peed Kts/mach number toggle             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radar on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radar on                                Al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off                                   Ctr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arning reset                        *n 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ctive display (for mouse)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 function select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 on/off                                  Ctr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p MFD zoom in or out                &lt; 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p origin toggle                     O (the letter O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Radar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designator            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 target                   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target                      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designation                Ctrl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designation                Ctrl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Radar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designator            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 target                   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air target                     Alt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e sight designate            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sight designate              Ctrl Caps Lock or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range                      Ctrl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range                      Ctrl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ab function select          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ab function select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ab on/off                             Ctr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ab on/off                            Ctr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p (Tab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 zoom in or out                  &lt; or 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origin toggle                   O (the letter 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D (tab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er TIALD view           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 (drag to adjust)         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designation                 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in                             Ctrl mo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out                            Ctrl mou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map (tab display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w map                   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 target                   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designation                 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in                             Ctrl mous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out                            Ctrl mous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aircraft                     Alt mous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target                       Alt mous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creen moving m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in or out                      &lt; o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view controls (key 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ront seat                         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front seat look up                 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ck seat                            P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left    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right                               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left view                              Shif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right view                             Shift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down (show kneepads)               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iew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        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Lo/hi    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                              Ctr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        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Lo/hi    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                              Ctrl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view              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tor view         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spectator view              Ctrl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       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drone     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/ground toggle                   Ctrl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ed/enemy toggle                 Al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                              Ctr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right or left                 X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right fast                    Shif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left fast                     Shif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in or out                      &lt; 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in fast                        Shif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out fast                       Shif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ual range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xture on/off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texture on/off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on/off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d horizon on/off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works on/off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 options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options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se/restore visual toggle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re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rmal sensitivity              Ctr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igh sensitivity                Shif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/end Mission                            Ctrl 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/resume   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mod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ap                                  mouse pointer at scree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                                   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                                  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3-D view                          Space o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vie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tro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       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          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up (and ascend)                       2n or mouse dra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down (and decent)                     8n or mouse dra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w left                                    4n or mouse drag lef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 right                                   6n or mouse dra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re mouse                              Right mous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map view                          Space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forward                          Joystick or +n or left mo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ra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backward                         Joystick or -n or left mo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ra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dead                                   Joystick firebutton 2 or 5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ft and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y intentions to write the hints down to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o I had to start from page 1 in th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n page 332. And I can not wait to get back to this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ill give you some hints about takeoff, landing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and flap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brak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grees wing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fla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OPEN, Reheat O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brakes off (at 100% rpm and max. reh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back when speed above 14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otate beyond 15 degrees no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up after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climb angle of between 10 an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s up when speed above 215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45 degree's wing sweep above 350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the aircraft with the runway 10 Nautical out at angel 4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ILS beam (the HUD will change) Hit the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/Hold Key - Airbrakes until the speed is 35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weep wings to 25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ps down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/Hold Key - Airbrakes to bring speed down to less than 28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ps to mi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/Hold Key - Airbrakes to bring speed down to less than 225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ps to fu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for the Approach Progress Indicator light (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nel) and wait for it to start flashing. W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Key - Cancel Autopilot (ESC) an take over the last w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back on stick just before touch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in gear touches down Hit/Hold Key - Thrust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ed is less 7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Key - Slam Throttle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key - Thrust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Key - Wheel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Mach numbers for wing 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25 degrees           Mach 0,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5 degrees           Mach 0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7 degrees           Mach 2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p Limiting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euvre Flap          450 knots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flaps               280 knots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laps              225 knots 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p / Sweep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 sweep        45 sweep        67 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Flap                          Yes             Yes             Y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euvre Flap                     Yes             Yes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Flap                           Yes             Yes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lap                          Yes              No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full entertainment value of this gam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serious Simulator Pilot, I high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and purchase the game. The mission planning and bomb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something out of the ordinary. And th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is game increases with 200% when you k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etails in flying this magnificent sim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best bucks I have spent for a long time.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tribute to insure more games of thi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juli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