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LANDRY STRATEGY FOOTBALL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Coach La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sked many times what it takes to becom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otball coach. Is it preparation?  Knowledge? 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management skills?  Dedication?  Determi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no secret - it takes all of these facto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even a little bi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 (TLSF) is the first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tests your coaching ability in all of these area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LSF is more than just a game, it's a football simu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everything real coaches have at their disposal -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pro coaching is a complicated business, we hav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F so that it can be enjoyed by beginners and experts, alike.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- including football fundamentals, rules, and termino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f you want it. Plus, in the Ask Landry option, I sh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philosophy in numerous play situations, based o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field position, score, and time remaining. And play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- just point and click and your team is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s been a very important part of my life, and I am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some of my coaching experience with you in TLSF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pire to become a pro football coach, I hope TLSF wi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and increase your enjoyment of football -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r a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m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designing TLSF Deluxe Edition was to cre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football game on the market. One reason we'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chieved this goal is that we've spent a great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requests and suggestions from owners of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LSF. In fact, almost all of the enhancements to thi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LSF have come about as a result of valuable inpu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make TLSF Deluxe more than just an entertaining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Coach Landry's extensive involvement in the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dvice, suggestions, and critiques has helped make T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the most complete and realistic simulation of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, with the emphasis on real footbal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gue Editor you can create leagues of College 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create 16-game professional seasons (using pro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irings). You have access to modify all of the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ttributes, including team colors and detailed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ague play, you can try to coach your team to the play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pionship Game. Throughout the season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standings, league leaders, and teams' season stat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"Sunday Night Recap" in which you can recap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eek (films automatically catch all the scor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watch in instant re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have to contend with real penalties (some team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more than others), injuries, (losing your quarter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makes your task pretty tough), an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hibition games, we've included a Scenario Editor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 clinic, the Scenario Editor enables you to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you want and play it. Perhaps you would wa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in a two-minute drill, down by 4, in a blizz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modem, you can play your coaching rivals in other c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dular approach to playcalling is the most flexibl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any football game. You have literally thousands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- a "playbook on the fly," just lik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'll also find playcalling simple and intu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se features and more, we hope you'll find TLSF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ultimate strategy football game, providing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aching experience, simulating all of the "tools of the t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aches on the fie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y B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important points you should know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F Delu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es are either Scheduled or Exhibition. In schedul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selections are limited to the pairings for a given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d. In exhibition games, you may select any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may modify the g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using the Telecomm option, you are responsible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layers are using the same league. If playing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both players must also be using the same schedule, and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"cycle" buttons (which cycle through a list of options)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button advances through the list;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backs 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overlook the wealth of information availabl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We've included a glossary of football terms,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ensive and defensive formations, running and passing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Whether you want to know more about which pa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gainst zone coverage, or how to best defend against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n in scheduled games, go to the Scenario Editor to get pre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g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cate the GO! button in the lower right corner.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it most screens. Other buttons on the lower pane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nd load games and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the defense screen, clicking on the miniature playing area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alog box describing your opponent's offensiv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TLSF Editor is an executable utility program that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TLSF Deluxe application. Please consult your TLSF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Guide for instructions on how to load the T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leagues (and the custom schedules which are bou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) that you create and save in the TLSF Edito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 League menu in the main TLSF Delux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hedul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F Deluxe season schedules include 16 games and three rounds of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ndry Bowl Championship Game (see Appendix C for how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determined). From the main screen, toggle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Exhibition to Scheduled. If the two team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cheduled to play this week, you'll need to click on Selec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tchup. Either team's coach can be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Toggling the Game Typ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season stats are automatically upd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eason stats, leaders, records, etc., go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creen,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e the section entitled, The TLSF Edito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ng custom schedules using the Sche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ion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lect Teams screen, you can opt to have the computer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, or even the whole season. You can als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individual games by selecting a matchup, then set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s to Computer. (For fast play of individual games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t the Preference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The Select Team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ing a week, the computer quickly plays eac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neither team has a Human default coac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scheduled games with your favorite teams each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play all of the other games of the wee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favorite team is Dallas, you can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in the TLSF Editor which designates Dallas as having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ach. When you load this league in the main TLS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cheduled Games, you will be able to play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' ga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e the section entitled, The TLSF Edito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signating a default Human coach for a give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ing an entire season, the computer simulates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, until you interrupt the simulation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, you are given the option of continuing the simu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playoff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computer simulations. The computer do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s, rather than just "estimating" the result.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records, and injuries are automatically updated.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d teams use the playcalling tendencies for the team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with the TLSF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eason screen you can acces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league play, including the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The Current Seas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F Deluxe professional leagues, the same rules used in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division l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verall won-lo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ad-to-he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st won-lost-tied percentage in divis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st won-lost-tied percentage in conferenc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st won-lost-tied percentage in comm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est net points in divisi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est net points in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lege leagues, teams are ranked by won-lo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s in 18 different categories are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rushing and passing leaders, who has the longest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lea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League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each team's compiled season stats, as well a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have done versus each team. View total stats 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-game" stats. Both team and individual sta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Week'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eted games of the current week are available for r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matchup from the list of games, and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game stats for the teams and individuals. Game fil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oring plays for the week's games. For you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game stats and all scor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(and print) the season schedule by team or b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Viewing the Schedule by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eason clears all injuries, records, an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replay the seaso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rmation you need during the game is available with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oreboard. The teams are displayed, with the home te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. A light to the left of the teams indicates whi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the ball. Directly to the right of the team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mall lights which indicate the number of timeou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am. Farther right, the six larger boxes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score by quarter, including overtime, and the scoring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oreboard displays the game time and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distance to go, and the line of scrim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LSF Editor, you can create custom league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including college leagues. Click on Load a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ague for today's game. (See the section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SF Editor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a league, you can scout the individu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cout Teams to select a team to view.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offense, defense, or playcalling, and print the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er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eams and Co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elect Teams to set today's opponents. If playing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choose from any remaining scheduled game for this wee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games, you can select any two teams. There are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in addition to telecomm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uman vs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uman v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uter v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 illustrates how you may select any of thes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Game section of the main screen. Each button may be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itions - Human or Computer - via the point-and-cl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(Dallas) want to play against the computer (Buffa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lick on the button next to Buffalo until Compu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you would click on the button next to Dalla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s displayed. Once play has begun, these op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nless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Three Ways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vs. Human. This option provides the greatest variety in pla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, perhaps, the greatest amount of skill. You can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at your location, or you can play with someone at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via a modem. Refer to the Telecommunications sec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ed instructions on playing TLSF Deluxe using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vs. Computer. This option still requires the same amount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but now you are pitting your play-calling skills again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. When playing against the computer, TLSF Delux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plays based on statistical data pertinent to the way each pro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. For example, Houston likes to run the Run and Shoot offens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andomly calls plays based upon Houston's tea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s. Computer. If you just want to sit back, relax, and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your two favorite teams play, then choose this mode of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till be able to see what plays the computer calls as you ch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to victory. You may stop play and return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s. Computer option is also for when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game of football. To speed up the game, click o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turn off the animation option. To play an even quicker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ferences button and turn off both the anim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ditions and the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heduled games, game conditions depend on the time of y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eam's site and stadium. With exhibition games, how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game conditions and initial scenari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ame conditions for the current gam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Editor button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 shows the Scenario Editor screen. The Scenario Ed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do not have time to play a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want to practice particular game situations (two-minute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want to relive some of football's greates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want to view the weather conditions for today'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 The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ata in any field within the Scenario Edi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field and type in the new data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enario Editor is both simple and qui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actice your fourth quarter two-minute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the game clock  TIME  2:00  with the mouse poin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(using the keyboard) to 2:00 remaining in the game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TR (quarter) to FOURTH. and set the score, weather,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and yardline marker to whatever you wish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nditions you want to set up. Clicking on GO! sav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nd takes you back to the main screen. Clicking on GO!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starts your two-minute offense drill. Clicking o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s the Scenario Editor data fields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game, go to the Scenario Editor to view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During the game, simply click on Weather to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efore and during the game, scout your opponent!  A coach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his opponent's strengths and weaknesses is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ood idea to scout your own team, if you'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out your opponent during the game, select Scout - select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ow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ubs screen, you can select reserve players.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may be weaker overall, but may be stronger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For instance, some reserve running backs are better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jective snapshot of how you and your opponent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s. You can see how individuals are doing, as well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ams are doing overall. Pay attention to time of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fenses can tire late in a game if left on the fiel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provides crucial information about many different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tball. If you haven't been to a football clinic, don't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addition to a glossary of football terms, there's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different aspects of football. There's al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TLSF Deluxe. The online Help 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La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from Coach Landry is available to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and what options are best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vice screen, select GO! to exit, or click on Sugges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ch recommend a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clock is a critical aspect of playing a good foo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of the best coaches fail in this area, and it can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o that you can manage the clock effectively, the c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hich allows for several options (see Figure 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lect the option to hav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ed whenever the clock is running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time; in which case you should also tell your bal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r to get out of bounds to stop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enalties and 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nd injuries are an unfortunate part of every gam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otball games, TLSF Deluxe includes all the penaltie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football. You can set each team's penalty rate in the T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nalties are optional, whereas others are not. During pla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does occur; the referee will come on-screen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ction. If, for example, the penalty is against your oppon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option of accepting or declining the penalt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is against you, your opponent (human or computer) will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accept or decline the penalty. When playing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computer will make the best choice for itself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Game Films (Instant Re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replay is a very powerful tool used by coaches, players, offic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ns. Selecting Replay from the command bar enables you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peed and direction of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nt Replay VCR control panel can be reloca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/down arrow at the left end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F employs a modular approach to calling offensive plays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r and far more powerful than the playcalling i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games have a separate playbook, we know that coach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reate plays on the fly during games, changing individ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s. They might try the same run from a different form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r send a different man in motion, or add play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The Offen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pproach, you have literally thousands of plays avail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Yet, changing a play is as simple as clicking on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playcalling is only limited by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ffensive play consists of selecting a formation,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right or left), the specific play, and the assigned bal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r. You can also send any flanker in motion and add play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 to any pass. Of course, "trick" plays are included!  Th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iniatur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offensive forma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 I (strong for inside runs - traps, slants, cou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wer I Right (Pro I which cheats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wer I Left (Pro I which cheats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Brown (strong inside runs to the weak side and Fullbac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Blue (strong inside runs to the strong s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ort Yardage (strong inside runs up the middle /off-ta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un and Shoot (four wide receivers stretch the 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ips (four wide receivers, three on one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otgun (gives the QB more time to read the 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otgun/4WR (powerful, but not as much pass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 Set (good for outside runs and pa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e Back (good to both sides, passing, cou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ach formation, you can also decide which side is the "st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- the side having mor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ssing is more exciting, the running game is impor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control of the game and consuming the clock. All ru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gainst "pass" defenses, but traps and draws work particula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aps to attack middle blitzes and the 3-4 or shifted 4-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raws to attack zones and Nickel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Runs. Middle runs are designed to test the defensive lin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Back directly over the Center. The middle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ine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Middl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rop to K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uns. Inside runs are also designed to wear down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r offense can establish a good running g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mit the time your opponent has the ball. The inside ru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la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la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un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unt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Runs. Outside running plays are designed for a quick bac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und the corner without being caught. If he is quick en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ll not be tackled until he reaches the defensive second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ru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we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we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tside runs are also good for attacking Nickel defen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ess lineb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sses. Short passes are easiest to complete and can ev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game for some teams. They work best against zone co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uch less effective against man to man. If you're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ense keeps staying in zones, use these to "nickel and d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dow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Route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B: Circle, Flat, Flare, Delay, Shuff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: Zoom, Hitch, Quick Out, Sla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: Slant In, Slant Out, De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asses. Medium passes actually consist of two sets of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routes, one deeper than the other. For instance, the s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s deeper than the square out. Deeper routes take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but can get more yardag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: Hook, Come Back, Square Out, S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: Cross, Square Out, Sideline, Hook, Come Back, Square In,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: Cross, Square Out, Sideline, Hook,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sses. Long passes stretch the defense and are great f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o man coverage. They're also important when you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ot of yardage at once. If the running backs are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, it's often a mismatch. Against blitzes,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near, as a "hot"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: Corner, Out and Up, Fly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: Post, Corner, Fly, Hook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: Post, Corner, Fly, Hook and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sse Passes. Finesse passes try to take advantage of some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ense. Screens are used, for instance, to slow a pass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ense keeps focusing on the pass, especially with zone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s against him. The "Hail Mary" pass is a last-ditch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The Halfback Pass and the Flea Flicker are trick play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gainst a run defense. They should be set up by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unning game and shouldn't be called too often. (It'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the secondary a seco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se screen, TLSF Deluxe offers the same modula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calling that is used in the offense screen. You hav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combinations at your fingertips, giving you ful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your defense to meet the offense at their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 The Defen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help in recognizing your opponent's offensiv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iniature playing area. A dialog box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ormation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ets consist of the focus (run or pass), basic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hift, and secondary coverage. In addition, with man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you may blitz the Weak Safety and any linebac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eam a particular receiver. Against the run, you ma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men and linebackers how t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men must be able to respond to each play, they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particular type of play: run or pass. When defending th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men rush harder, straight toward the quarterb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 immediately begin dropping away from th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the run, the linemen hold their ground and the lineb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. Obviously, being right helps the defense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wrong puts them at a dis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basic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lex (safest, basically a staggered 4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ort Yardage (risky, but very good when needing just a few y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oal Line (open to big gains, this 5-2 has lots of big, slow gu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ickel (generates good pass rush, decent versus most runs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backer with a fifth defensiv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vent (3-2-6, poor pass rush, accepts small gai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4-3 (good against both run and passes, good pass 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-4 (less pass rush, better versus sweeps and short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with 4-man lines can shift the linemen in anticip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ttack. There are five shif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Over (shift to the offense's strong s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der (shift to the offense's weak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ight (squeeze the inside run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de (line up outside the blo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unt (generate a much stronger pass 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normally use three pass coverages to stop an offense: Man To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Deep Zone ("Halves"), and 3-Deep Zone ("Thirds"). Generally, Man to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is best against short passes, and it allows linebackers to bl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2-Deep Zone is best against medium passes. The 3-Deep Z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gainst long passes. To select the coverage you want to us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the COVERA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ing linebackers and defensive backs can cause offense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, though they also create dangerous holes in the def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fenses may exploit. Blitzing can increase offensive mist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umbles but can also give up big yardage. As you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o blitz, watch the miniature display. Blitzing the safety put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ure on the quarterback, and the corners have to tr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 inside. Outside patterns are a little easier, whil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are more difficult (though, if caught, can yield big g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UN button is displayed, you will have the option of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s, or keying on the flow or on a particular man. When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played and you are in man to man cover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uble Team a primary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pecial teams often plays a decisive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a football game. A punter who can consistently bu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eam inside their own 20 helps his defense out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t or kick returner who breaks free for a long return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team and put pressure on the opposing defense (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core, which really fires his team up). And a pro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kicker is worth his weight in gold, especially in clo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ickoffs, the kicking team has the option of onside, squib, or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, and the receiving team decides how to line up his team. On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goal attempts, the defense can put on a heavier ru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chance of a block but also increases the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ing the kicker. Or they may want to hold up and watch for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pletion of a game, the FINAL GAME STAT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. To view the statistics of the Visit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VISITOR. Once the visitor's stats are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review the rushing, receiving, pass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. To view the Home Team's statistics, point and click o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tats are displayed, you may choose to review the r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passing, and the total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lso have the option of printing out the Final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GO! takes you to the End of the Game scree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coring drives and update the season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cor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VIEW SCORING DRIVES button takes you through each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the game. The type of score (touchdown, field goal, or saf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t the top of the screen along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o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what quarter the scor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game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number of yards covered in how man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mount of time the drive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ach additional scoring drive, click on the Next button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nd look at previous drive, click on the Prev butt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of the scoring drives, you may opt to review the game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lick on the Replay button in the command bar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coring drive you want. The message, Please Wait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m, will be displayed until the game film is ready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ctions you need to review the film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instant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lso have the option of printing out the statistic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ing drives by clicking on the Print All Drive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viewing the game film of a particular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may click on GO! to take you back to the End of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game you just finished playing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 located in the command bar. Then clic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umbered line on the Save screen, enter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d press the Enter key. Saving a complete game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view and replay scoring drives. When you retur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screen, you may click on GO! in the command ba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F Delux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ason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tats are not automatically compiled with college or mix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still compile the stats and records if you wis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Update Season Sta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Connect in the Telecommunications box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lay TLSF Deluxe with a friend at a remot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oth of you have a modem. Figure 12 shows the Telecom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ata can be entered via the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 The Telecom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lecomm screen you ne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al command for your modem (often ATDT or ATDP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your call-waiting, consult your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. A common command is *70 (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"ATDT *7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swer command for your modem * ATS0=1 signals it to ans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ing ATA signals "auto-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aud rate (of course, both machines have to b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 PORT (for PC-compatibles), either: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Dial or Answer for remote connection, Null Mode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necting directly via a null-modem, both machines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necting via a modem, you need to decide beforehand whi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all and who is going to answer, and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TLSF software will dial and establish the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will be returned to the main screen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a message will notify you of the problem, such as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stablished a connection, the player who initiat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er) will begin gameplay by clicking on the GO! butto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(The player who answered the call must wait for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at a time has control, and the other player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opponent is deciding. The person in control can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that are normally available (instant replay, consult Lan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yer substitutions, etc.), including Chat with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offensive and defensive screens reflect each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non-kicking call, so you can keep tabs on each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Chat button opens two windows for typing message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Chatting is not available if either player is viewing an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 Landry. Once the chat windows are open, you can ea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each other. Your text appears in the upper window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messages appear in the lower one. Either player can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mode by clicking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Forcing" a Chat while it is your opponent's turn c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telecommunications. Therefore, it is recommende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hat when it is your turn to call the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playing a game and have finished viewing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ighlights, return to the main screen and click on Dis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mmunica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ecide to stop the game and resume it at a later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erative that both players save the game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Save button in the command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t the save screen, click on an empty line, ente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to make sure you are both at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playing exhibition games, be sure both o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lea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When playing scheduled league games, be sure both o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eague an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set game conditions. A check mark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condition means the condition is enabled. To de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dition, click on the box you want to deselect and the r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references may be changed during a game by clicking Pref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ar at the bottom of the screen. In scheduled game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automatically on. Homefield advantage is on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other than the Landry Bowl), including playoffs. Inj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, and modern timing are also kep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may be set for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moder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recent years, the clock stopped if a player went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there was a penalty on the play, and it did not re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 was snapped. Modern rules, however, tr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Under modern rules, officials restart the clock afte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, players going out of bounds, and declined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hains have been moved. There are excep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; however; in the final 5 minutes of the 4th quarter 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inutes of the 2nd (and overtime quarters), the c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until the ball is sn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akes players susceptible to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ire at a normal rate; substitutions can be made for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inju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mefiel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in front of the hometown fans offers a distinct advan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any domed stadiums offer an advantage in that the crow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factor in whether the visiting team can hear audi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of scrim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are built into the program which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 when playing TLSF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 option of choosing a Normal or a Highlighted footb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is played at all menus and submenus, but not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w digitized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score a touchdown, field goal, safety, or inc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, a digitized referee appears on the screen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scored or the infraction. You may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lected, you will the see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field throughout the game. You may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w computer'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computer vs. computer, or human vs. compu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what offensive or defensive play the computer call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is feature off to speed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SF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LSF Editor, you can create your own leagues of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year and create realistic schedules. Or you might op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gue of teams from different years (for instance, some grea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t). You can even create college leagues, complet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rules. In addition to editing the league and schedu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ams and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TLSF Editor is an executable utility program that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TLSF Deluxe application. Please consult your TLSF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Guide for instructions on how to load the T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s (and associated custom schedules) that you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LSF Editor will appear in the Load a League menu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F Delux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3. The TLSF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the TLSF Editor, the first screen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ague screen, where you click on the league you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. If you are using the TLSF Editor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lect the default league that appears on the Selec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will use this default league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ized leagu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  Changes to the league are not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league!  Click on Save at the bottom of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save your newly created league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this new league a name that is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hat came with TLSF Deluxe, otherwise you will over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efault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ide what type of league this is to be - college,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 teams from different years, or a normal single seaso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 teams. Rename the league, conferences, and divi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4. The Leagu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team to edit and you will see the main tea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rename your team (and its abbreviation)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ach. Set the default coach to Human for any te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 manually when using the Scheduled Gam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F Deluxe application. Set the default coach to Compu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hat you want the computer to coach automatically i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Games. When the computer is coaching a team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ndencies, and it will have a particular approach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"style" you set for it. For example, a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is more likely to go for it on 4th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tting the team's penalty rate, you can als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conditions at the team's home stadium. Cold sit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re increasingly likely to have snow late i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uttons across the bottom of the screen allow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in subcomponents of each team - Offense, Defens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ea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5. The Team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spects to the offense: the abilit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how the offensive unit performs as a whole, and the co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calling tendencies. At the offense unit screen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's abilities (as a unit) in both pass and run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t the preferred formations for whenev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ches th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 Editing Offens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starters and reserve players at all the key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s. The editor allows you to quickly change players'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tributes. To quickly change all a player's attribu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click in the box next to Initialize All Value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1-9) you want for that player. Note that halfba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attributes because they throw from both halfback p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lay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ches usually take different approaches depending on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 is on the field, breaking the field into roughly three are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ir own 20, between the 20's, and in the "Red Zone"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). For each area, percentages are given for each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(second and long, for instance). Use this scree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computer coach guides t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As in the offense, the defense must be viewed both a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unit. On the main defensive screen, the overall defens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The individual players can be modified on a separ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ams. At this screen are the kicker, punter, and retur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er performs on kickoffs, fieldgoals, and point after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. As in real life, punters differ in strength, hang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Some punters are better at nailing their opponen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, for example. Finally, define the abilities for the k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return men, including how much the individu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Colors. The team's colors can be set by cycling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the Prev and Next buttons. Some teams prefer to wear wh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while others prefer to wear their colored jerseys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hom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modifying the league and teams, you can creat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game pro schedules, including a bye week for each team. Us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eague rules, the schedules generated for each team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umber of factors:  the team's standing at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and the year of the schedul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7. The TLSF Sche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Schedule. To create a custom schedul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the year of the schedule. Simply click in the text box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xt, decide how you want to rank the team standing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:  Do you want to rank them yourself, or do you wan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nk them random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want to rank them manually, click on the Manually Adjus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rearrange the rankings within each divisi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to rank the teams, click on the Use Random Rank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e: After the computer has randomly ranked the teams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nually Adjust Rankings button to view the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ick on the New button to generate a new season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ick on By Week or By Team to view the newly created schedule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print the new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lick on the Save button in the Schedules box, enter a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schedule, and press Enter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nfuse the Save button in the Schedules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 in the command bar at the bottom of the screen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avings schedules; the latter is for savings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ustom League and a Custom Schedule. To bin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nd a custom schedule togeth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ad the league of your choice by clicking on the Load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the main screen of the TLS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ad the schedule of your choice by clicking on the 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hedules box on the TLSF Schedul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ave the combined league and schedule fil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utton in the command b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igure 18). It is recommended that you u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 Binding League and Schedule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only one schedule is linked to a league at a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different league/schedule permutations for loading and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What's New in TLSF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full-blown editor is now included to allow editing of leagues,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, and schedules. In keeping with the design of the original TL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our editor to be one of the friendliest and mos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used in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eague play now takes TLSF to a new level of game play.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juries can wreck your season. Season stats and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aintained, and league leaders and division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racked. Real playoffs include a wildcard r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pionship Landry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ffenses now have five new formations (Blue, Power I Left, Po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Shotgun 4 WR, Trips) and can switch the Tight E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by setting the "strong side"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original version of TLSF, the only offensive player sent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first flanker. You can now select either flanker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pass patterns have been added, such as the Shuffle and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addition to shifting over and under, the defensive lin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nside and outside, and even stunt (god on passing d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ile blitzing in the original TLSF was simple, it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ustomize your blitzing, giving specific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individual linebacker. Also, you can now send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n a safety bli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Instant Replay VCR control can now be located at either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to reveal different portion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nally, we've added print routines to allow you to print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rosters, etc., either to a file or direc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League Rules and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football games, TLSF Deluxe includes all th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ccur in a real game. Penalties can occur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overs, can be offsetting, can be enforc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off... well, you get the idea. With TLSF Deluxe you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, and real headaches - just like coaches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real league rules in both the college and pro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the rules in real life seem to change yearly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determining schedules and playoff teams, we em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d by 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Pl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eams make the playoffs. In each conferenc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al winners and three wildcard teams. The fir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eason play is the Wildcard round - four teams from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 next week is referred to as the "First Round"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eight teams. The four winners of that round then 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hampionship games. Finally, for the grand p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ference champions meet in the Landry Bowl at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 rules for determining divisional leader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lay section of the manual, and the rules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eam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computer opponent, the computer uses the t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am. In special situations, like a two-minute offen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other, more appropriate logic. Also, the comput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calling by field position, down, and distanc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otices you are tending to run inside on second and 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its defense - just like human coaches do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 is faltering, it may just ignore you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computer picks up that you play a lot of man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n first and 10, expect some longer passes. Just a note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does the computer "cheat" or "know" you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 call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Game-winn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F Deluxe has a wealth of football strategy avail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. Selecting the online Help brings up over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help you develop winning strategy during the g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The following information is meant to supplemen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arly days of football, teams relied almost solely on g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game progressed, innovative coaches like Lombar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la, Landry, Walsh, and Gibbs have continually found way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headaches. With proper understanding and use of form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- even weaker teams can often find an ed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the other components of the game.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use motion and misdirection, while successful defenses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pponents with shifting lines, blitzes, and differen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SF Deluxe offers you all of the tools of the trade that "real" c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r assistant coaches have scouted your opponent and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orts at anytime to recognize player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gresses, you should check the game stats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veal whether your opponent is focusing on a particular 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or leaning heavily on the run or pass. They may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ver-playing your own hand and need to mix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little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gainst a computer coach, the scouting repor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is offensive tendencies for different part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ose tendencies are not much use in lop-sided g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uman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otball field is 100 yards from your goal line to your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and where you are on the field should play a major ro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calling. Most coaches break the field up into 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ffense's 20 is the dangerous part of the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mistake here, your opponent likely has at least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rterbacks will throw the ball away rather than be s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ball into a crowd. Rarely do you see pitches, rever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in the 20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0 up to the 35 yardline, the offense can open up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avoid turnovers and sacks. Second and 9 isn't too b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15 is real tough between the 20 and 35 yar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can call just about anything (playaction, misdirection,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bombs) between the 35 yardlines. Defenses usually go with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ate in a game, but sometimes use blitzes to ra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perhaps force a mistake or at least a was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35 yardline, the offense is usually in field goal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never punts. The key here is to avoid losing yard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will call short and medium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20 yardline is the most difficult part of the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core. Pass routes must become shorter and the 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rid of the ball quicker. It is important to try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ouchdown or at least a fieldgoal every time you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20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uccessful passing offense, receivers must know thei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rterback must be able to hit his receivers.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ng than completing a ten yard pass on 3rd and 14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back also must be able to read defensive formations an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s at the line of scrimmag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hort passes (Flare, Flat and Zoom) are designed to 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ing defenses. Short passes are used to pick up 5 to 7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outes are good for 10 to 12 yards, while deep, medium,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yield about 13 to 16 yards. Long passes are goo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0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man-to-man coverage is best against short passes; 2-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against medium passes; and 3-Deep zones, against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defensive formation has its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2-Deep zone is great against fly and corner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ak against posts. In man-to-man coverage,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afety can make the difference between a long comple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terception (the Weak Safety is "free" if he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receiver). Zone defenses are usually known fo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s. Man-to-man coverage allows linebackers to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loss of yards and fu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can attack man-to-man coverages with long pass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patterns and passes to backs (who are usual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 trying to cover them). Also, man-to-man cover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s good against runs, unless blitzing with Ru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zone defenses with short passes, draws, screens and play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runs are the power runs, bread-and-butter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 plays. Power runs are used to wear down a defens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just a yard or two. The Line Plunge is the main pow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tackle runs (slants) and sweeps are your basic runs. S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ittle safer than sweeps, especially versus the 3-4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eeps have more potential for longer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ense is over-pursuing ("keying on flow"), the offens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sdirection plays - counters and traps. Trap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gainst zones and Nickel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groups of offensive formations: stro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strong passing formations, and balanced formation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can keep your opponent off balance. Use the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ation, but also mix in some running from passing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trong running game, especially inside, us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I and Brown formations. The Brown is particularly str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back running off the left tackle, while the I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id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lanced attack, at the cost of some inside strengt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Set and One-back offenses. Both of these sets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ack set is excellent for running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wide-open game, use the Run-and-Shoot 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spreads the defense across the field and gives the 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choices for receivers. If your quarterback has a slo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find open receivers, plan on a lot of quarterback s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Yardage and Shotgun formations are specialized fo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hen you need them. They are particularly good for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ffense uses formations to maximize strength,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sets to try to anticipate the offense's point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ions are stronger against plays and weak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nteresting defensive positions is that of the Fre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is no Free Safety position. Rather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afeties on the field - the Strong Safety and the Weak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have nothing to do with their strength). The Strong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covering the Tight End in man-to-man pas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ep zone in zones. The Weak Safety may also have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coverage, he covers a deep zone. However, in man-to-man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receivers are already covered, he becomes a "free"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he can react to the ball and often assists on bot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. He can also be used to double-cover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zone coverage gives the defense five zones approximatel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beyond the line of scrimmage, and two deep zones ext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eld. Short zones are very tough on medium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except posts. The deep zone set has 4 short and 3 deep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quite as good against medium passes, but is bett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