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atre of Death - Game Manual! Typed in by JAVAHEA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ings to my friends... Rygar, Major Theft, Big Boss, Raw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dies and gentlemen, welcome to the Def Com Military Academy.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o operate the most advanced battle simulator ever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inal in front of you controls the geo-stationary spy sate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the virtual landmass that comprises the THEATRE of DE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mpaign commences in the grassland area. progresses to the dese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 the Artic wastes. upon completing the correct quota of missio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transported to the moon base ALPHA for the ultimat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llenges the academys mainframe has to o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f you are sitting comfortably and your reactions and strate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ligence is at its sharpest, we will bring the house lights dow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rse you in the total experience that is the 'THEATRE of DEATH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satisfied the DEF COM entry security systems.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with the MISSION select menu. choose from one of th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NEW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PASS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 mission is completed. the password to access the next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is displayed. choose this option and enter the desired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how the avaiolable mission selections at a later date. (if shell sh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probl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he new game woill transfer you into theatre of death proper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rogress through the missions, they will increase indifficul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new mission chosen. and allow you to experience combat in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dangerous and demanding scenarios from all regions of the world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no mistake cadet,if you make it through to the end,we'll have ma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ddam GENERAL outta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RAIN TYPES/MA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 COM battle sim is programmed to offer the 4 main global ter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found on earth for battle simulation these 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SSLAND / DESERT / SNOW / LUN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enter the theatre of death your operations will commen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sslands. you will notice a number of flags on the terrain, each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an individual mission but is coloured coded to ma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across the terrain more straegically based and therefor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ed (in accordance with maxim 472 pp569 para A C4 which states 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ack or the enemy will atta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TE FLAG.....the mission is current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FLAG.......mission is not yet available-will become available in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 FLAG......mission has been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errain comprises of 15 individual missions,however at an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only 3 will be available(3 white flags displayed) click on a fla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at mission and to enter the mission briefin,when a miss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completed,one red flag will become white and the previous mission flag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come BLUE,after completing 10 missions on a single terrain area,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hen be allowed to enter the RESTRICTED zone of the def Com Sim 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UNAR LEVELS! 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a mission has been briefed,it may be selected by clicking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 at the bottom left hand side of the screen,the missio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ed prior to its commencement and a new mission chosen by cli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mouse button at the bottom right hand sid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ccordance with the sim control device GL1000(K1) the human/si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has been developed to offer the optimum level of control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. it is suggested that you actively interface with your Def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whilst using thes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VE AC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ere the theatre of death happens,through this screen you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emy crushed and the life and death struggle on any particular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atre.it will also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ihilate,maim,slaughter,destroy,incinerate,crsuh,strafe and dismemb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enjoyable and effortless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mmo indicator |           |Health indicator|                    | MAP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.1                           .2                                .3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Theatre of Death active Screen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.4                 .7             .8                .10     .9     .11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and  |       |------------|  |------------ |      |------| ------|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------|       | Air Strike |  | Troop Assist|      | Info | Weapon|Musi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.5       .6  |------------|  |-------------|      |------|-------|on/off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alt |  |----------|                                              |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|  | Satellite|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Cameras  |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 |----------|                              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__________________________________________________________________________|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Ammunition indicator  [top left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Health Indicator      [top -Centre]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Map                   [top righ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Land                  [3/4 way left of 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Halt                  [directly under land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Satellite Cameras     [to the right of Hal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 Air strike            [to the right of satellite and centre of 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 troop assist          [to the right of air strike]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 weapons               [to the right of info box]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info box              [to the troop assi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music on/off          [furthest right of screen /bottom o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mmo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mo indicator displays the amount of ammo available for the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 in use to the soldier currently under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Health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 current health of the soldier currently under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con calls up the Map screen (see following se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nd icon is only available to the vehicles under direct control,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ICOPTER...The helicopter will land and the pilot climb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K.........The driver disemb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PC..........Cannot 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C..........Cannot 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. if a vehicle attempts to land to close to a scenery object.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and explode,plus. if a helicopter attempts to land over a scen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,it will be refused permission. it is therefore wise to lan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ing.away from enemy and scen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halt pauses the game and displays the current state of play 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nooks remaining.choppers in H pad,your current score,select HAL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clicking on the icon with the LH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Satellite Tracking Systems [ST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com satellite possesses four individually-tracking imag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be programmed to track any individual friendly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taneosly in addition to your independant satellite view.on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unit has been selected for tracking,the cadet may be retur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nit.immediately and at any time by selecting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ellite tracking system.to programme an STS to track a unit,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elect an individual within a unit for tra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press the RHMB (right hand mousee button) on an STS icon to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ing of the unit currently under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whenever the the LHMB is pressed on the same STS icon,the live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will centre on to this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Air str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 strikes are available only on selected friendly missions where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is assessed as too high for the friendly units available.i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you personelly deem enemy activity too high on a screen where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kes are not available,then that is to tough. this is a man's arm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no room for YELLOW belli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signal an airstrike by double clicking your LHMB on the ICON,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sked to put in the exact coordinates where ypou want the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rop their payload. to find the coordinates simply move to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nd cross reference the map by identifying the point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mb and read the coordinates of the top and side of the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the EAST/WEST cordinates before the NORTH/SOUTH side and se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with a hyp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cordinates are selected an airstrike will be launch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- all buildings and troops present will be targeted,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RI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Troop as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nforcements will fly to the specified area by chinook and rappe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.as with airstrikes,this facility is only available on certain mi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same method for coordiantes as you did on selecting an airstr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Weapo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oldier can carry 2 weapons at any given time,select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 with LHMB.weapons may be changed or re-loaded at AMMO dum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Info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information on the current state of 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Music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your killing quest quiet,click on this icon to turn music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------| .1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Exit |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------|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.6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--------------| .2                                    |----------------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Show leaders |                                       | Movement Modes 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--------------|                                       |----------------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--------------| .3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Platoon Symbol|                                               .7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--------------|                                       |----------------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| Toggle Switches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|----------------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                                           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                                                                  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.5                   .8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------| .4               |------------------| |------------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Skull |                  | Morale indicator | | info box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|------|                  |------------------| |------------|            |                                    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----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Exit               [top left 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show leaders       [beneath EXIT]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Platoon leaders    [Centre left of screen/underneath show lead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Skull              [bottom left of 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morale indicators  [bottom-Centre- of 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Movement modes     [top right of 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toggle switches    [underneath movement mod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Info box           [Bottom right of screen/next tomorale indicato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Play to the ma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HMB is clicked anywhere on the map prior to selecting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returned to the main screen at this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how l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oggles on/off the platoon number/sysmbol shown above the plat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er on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Platoon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heatre of death all men are part of a platoon,the whole plat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and moves as a single unit and is controlled on the map scre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,rather than individuals within a platoon, to move a unit,follow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hoose the platoon you wish to command by clicking the LHMB o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oon sysmbol(the entire platoon will be highligh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. do not click on the platoon symbol on the MA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Next select the movement mode desired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hen select the position you wish the platoon to move toward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LHMB on the position on the map. the whole platoon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 towards this location, unless otherwise instructed (or obstruc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toon will advance to the designated position where they will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e orders given in the command select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Sk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ender mission, suurender your self respect,yellow belly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morale indi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display the current state of morale of both friendly and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Command select pan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4 commands which can be issued to individual platoons, thes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 you as commander to issue commands to units that are not under di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(ie on the live action screen) so your forces can be deploy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um effectiveness. to issue a command to a platoon,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 on the ma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ack.....once the platoon has reached its destination,each me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will hunt down and engage the nearest enenm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nd.....once the location is reached the platoon will remain sta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y fire upon enemies that come within firing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reat....when the unit sights an enemy platoon,it will retreat from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engaging in combat. this option is not...I repeat NOT a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cadets are expected to use regul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rol.....A mix between attack and defend.once the platoon has reache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,it will move about the area and engage any enemies that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firing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Toggl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ntrol what is displayed on the map,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.....all men (friend or foe)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.....air units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..ground vehicles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....frieendly units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my...enemy forces 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Info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current info on the state of 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toon control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and Keyboard...all interactions are carried out using the mo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sr Keys...scroll the screen in the appropriate direction (you know..UP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 up ect..)the screen will follow a selected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.However,it is often necessary to move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ly,offering a larger scope of view,using the cursor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..Used to enter the co-ordinates for reinforcement and airstri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atre of Death's primary control interface is via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 Mouse Button (described in here as L.H.M.B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HMB as the following functions. 1. Icon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2. Troop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3. Troop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4. Platoon l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con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 selection is simply achieved by moving the cursor to the desired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icking the LHMB (unless otherwise specified in the relevant se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roop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the LHMB on any friendly soldier or occupied vehicle and h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for control, he is now under direct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roop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a unit is selected,position the cursor anywhere on the live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click the LHMB and the unit currently under control will proc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ocation. NOTE - even where a controlled soldier i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clicking on the live action screen will command him to move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Platoon l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mportant note is that if the platoon leader (the green man) i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whole troop will follow his l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 hand Mouse Button (referred to as RHMB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man or vehicle is under your direct control,pressing the RHMB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him to fire the weapon he is carrying.[see weapon select pane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current weapon].most weapons will fire in a direct line towar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HMB is also used to start recording the position of friendly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atellite trackers [see section on ST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MOUSE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unit in direct control is on screen and possesses a jet-pack.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mouse buttons will use the jet pack's booster rockets, Your'e airbor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di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apon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6 weapon types available throughout the game,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are only applicable when you have a direct control of a ma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hicle employing that particular weapon [see weapon selection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. press the RHMB to fire a weap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Gu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 down the RHMB and strafe by moving the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am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RHMB once and a box of dynamite is dropped. a short time del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o allow the area to be cleared before deto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d 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RHMB once and a land mine is dropped. these are invisible to men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under your direct control(including enemy umnits]and are letha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cket laun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cursor to the desired location on the screen,click the RHMB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rocket will be fired on a line between your man and the curso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etonate when it hits an object or reaches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n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cursor to the target,press the RHMB once and a grenad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n to this position and expl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me Thr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me thrower fires in 8 directions around the user, posi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and press the RHMB to employ. inflammable objects will b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OF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..........May use all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opters..may use machine guns and ro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ks........may use machine guns and ro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C..........No weapons available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C..........No weapons available for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H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o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opters can be flown by walking onto an H pad or into a vacany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opter where it will take off automatically. press the LAND ic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licopter will land and the pilot will leave the vehi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opters can fly over ground obstructions, they fire machine gu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ay be driven by a man walking into any unoccupied tank, tan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ly effective against infantry, firing machine guns and rockets,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being able to physically crush the enemy (or your for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PC 9armoured personnel carrier) used to carry up to 5 men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ger areas,move men into the APC to load them aboard,unload the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RHMB,APC have no weaponary whatso-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identical to APC's but travel only on water,and land on a jet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en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MMO D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out of ammunition,a soldier (not a vehicle) can enter an ammo dum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load or change weaons,once the ammo dump is entered a reques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to show which weapons and ammo are av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RHMB to re-arm the chosen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LHMB to change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returns you to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an contain men,if a prison is destroyed it will release any 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it,any freed men will have NO am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NUS C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Bonus crates can be collected across all terrains.these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uses such as health,ammo or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/ Hints /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 You cannot shoot anybody behind a hill or in a t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. people can be grenaded in a t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. Movement is slower when on a s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. rockets will impact on the sides of hills before reaching their 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you cannot shoot a man behind an object (house/tree 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. if a man collides with an object while moving to a destination he'll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play continues whilst the map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 make use of the cameras. you can keep track of up to 4 groups with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actise their use in the training sessions as profeciency in thei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s a lot of screen scrolling,switching and liv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. make good use of the platoon commands.it is often not a good ide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a direct assault.troops will be lost your tr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make good use of on screen objects. hide behinf the buildings and t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urprise the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>. traitors will not gun down the enemy if they are currently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 land mines are very useful if an enemy is on attack mode(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) they will head for the nearest squad of men.mine the are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v'e ha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VA 94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