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hatta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W,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! I'm glad you're here. Listen up, dudes, 'cuz I got a lot of sut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a, an' I'm not the most patient guy in the world, if ya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an. What I am is a good sport. And to show you that, I'm go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you can help my buddies save this city from that stin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edder. This is important to me an' the rest of the peopl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attan, so please pay attention. I can't say that enough. Oka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t enough, but just do it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first thing first. What you gotta be askin' now is "Yo!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' made you king?" Okay, I hear you. I'll tell ya who I am: I'm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. The turtles are pals o'mine, an' I don't wanna see 'em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tight, you know what I'm sayin? That's why I want you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s to a victory over the scuz-bag Shredder. Just trust me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important biz. You got this game in your mitts, an'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going. Cool. Ya gotta install the game and turn it on firs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and come back here when you ge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mmm huummmmm hmm hmmmmm dee deeee dooo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back? You got everything loaded up the way ya want it?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ock'n'roll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your game, you're going to get what they call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which is where the guys who made the game try to nab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t hey, they deserve it!) followed by a brief histor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bound buddies. Check it out, cuz it's way cool. I lov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... Aw, just check it out. If you don't want to watch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S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piece of the game lets you decide what the control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playin'. You got yer five choices: Music On/Off, Sound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controls Player 2 controls, and the greatest fea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ever, the CASEY JONES On/Off. Move up and down th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 Move the arrow keys left/right to see the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choose right keyboard, left keyboard, singl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oystick, or left joystick for the player controls. B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do, don't be a knucklehead and pick the same choice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, follow the directions on the bottom of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icked a joystick for one of the controls, ya gotta cal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abait... caliber... you gotta mess with it so'z it lin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way you move it, ya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V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check it out! There's April on the tube! Man, she is really ..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reporter. She brings a story to like, you know what I'm say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tch her whenever she's on. I like to sit with the boys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illigan's Island reruns, too. I got into it once with Donn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uld end up with who when they all got off the island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ger and Gilligan would, uh, I'm gettin' off track again. Sorry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? Oh, yeah, April O'Neil. She'll give updates on the crime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. Watch for awhile an' see wha'sup. When you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' about the filth out there comin' down on the good peo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and get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got seven things you can do when ya see this screen. Eigh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nt staring at the screen a fun thing to do. First, ya go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ap. Then ya got yer training room, examine turtles, rest 1-to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, save and load game options, and the ever-popular exit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 is pretty obvious, but let's go over the udders in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g map gives you a close-up of Manhatttan, where a lot of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occurring. Now, this doesn't come as a surprise to doz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grew up'ere. Hey look, when ya got 'dis many people livin'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ea, ya gotta expect a few indiscretions, if you will,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pulation. I mean, all these wealthy dudes liv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houses and all these poor down'n'out folks in the slu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few city blocks. Crime happens. But ya know what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stinks. I think the great thing about 'dis country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ot a chance to make it, if we try. If you make it by taking sump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ain't yours, then you ain't made it, dude. But hey, listen to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oapdisk. The point is, the city map is gonna show ya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major crimes is goin' down. Deze are the ones Apr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' on in her news broadcast. The map's rigged up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reports on a crime, a yellow alert light appears. Whe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s up and there's big trouble, the light turns orange.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plete dat mission, it turns red alert an' the are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mbling. If you get the turtles there to take care o'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se go back to green light status, which basically mean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'ing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so you're sayin' "Hey Casey, I got this cool map of Manhatt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a lights goin' all different colors and stuff, so what d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?" Glad you asked. If you got a joystick, you move it aroun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 of the screen. Ya see where the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? Yeah, well, there's a big green finger dat points to d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t spots' on the map, and the mission number for dat spo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ndow up top. If youse guys don't got a joystick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Like I gotta tell you that, jeez. I ain't no computer ge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yeah, here's another tip youse oughtta be aware of: the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a mission an'fail, the worse the area becom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, for example, you try mission 3 and don't ge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o back to look at the city map, the light for mis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ta go orange. If you try again an' don't make it, t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' there is gonna look worse. Buildings start to crumbl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darker.. before ya know it, the neighborhood looks like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 I'm tellin' ya, one look at this city map, an'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t is for the guys to put a stop to Shredder once an'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lete a mission successfully an' that section goes g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ouble spot will come on da map. Every time you get through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issions, yer gettin' dat much closa to Shredder an' the foot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d I cover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ap shows the cri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rimes' lights are: red for big trouble, orange fo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for bad news comin' and green f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around the map with the joystick 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at covers the city m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ING ROOM - a.k.a. 'THE WRECK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his part. You get some primo fight action goin' on her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op - this is a ninja training room the Splinter bui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so'z they could work on their moves without gettin' pumm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. You use da computer to select a villain to fight again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has info about the guy, then he gives you a few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dom - usualy a tip about the bad dude's weakness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won't have anything scouted out about the guy ya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gotta pick a different slimebucket to wh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, trainin' takes time. Youse only got 48 hours top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r time wisely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point to ponder, if ya know what I mean. If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ck Room after you've fought in a mission, then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urtle ya had selected before. If you go in at the start, t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a pick a turtle. I'll tell youse guys more about choosin'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okay. Sta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 is where ya look at the guys to see what kinda shpae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out the guys are gonna be in good shape. They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hings under their pictures that shows what their sta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SPEED and ENERGY. The strength bar starts out at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(For that matter, so do the speed an' energy bars.) Se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hen is dat as you get into some rumbles and finis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then you earn more strength, speed and energy. Get i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it's just like anything else in life, you try somethi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ya do it the better ya get. So you do some ninja stuff, 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stronger ninja, plus the exercise makes ya heal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#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a chance to let the boys rest and recu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ll restore their energy levels, but lose time on the miss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it's your call, dude. If you think you need the rest, t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ake it, otherwise, try to get by, 'cuz Shredder's flunk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ave yer game. It's a good idea to do this now'n'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somethin' tragic happens (like you runnin' out of time an' lo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) then you gotta recent version of yer game saved so y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a go through the whole sheba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restart the game from a previously saved gam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can't load a game if ya don't got a game save, y'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S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a got yerself into the meat of the game, ya gotta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yer objectives. Yer main objective, as I said befor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hredder from takin' over Manhattan. Cuz' you know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his claws on Manhattan, den he's gonna go fer the Bronx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s, an' before ya know it he's gonna be in Jersey and then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ing across da country. See, the point of each mission, an'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 of 'em, is to get through the obstacles and reach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at the end. Then ya gotta stop the boss so you can clean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Manhattan, you know what I'm say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48 hours. Period. You don't make it - Manhattan bite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. You got it? Don't argue, just do it. There's a clock d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urin' the missions soz you know where you stand. That's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I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years to master the moves of a true ninja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 in a few minutes. Ya gotta know how to move a joystick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, and how ta press a few buttons. If youse can do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a take on da foot. Here's the basic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moves for the walk and fight modes. Hmmm, maybe I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somethin' about these modes first. In the mission, you gott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ss(s) and beat 'em. You walk around 'til you ge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'll know who it is 'cuz the boss picture appear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da screen). You will come across some junior-grade go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, and ya gotta switch to the ninja fightin' mode to be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wny little.. uh, to defeat them. You don't always have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guys. You could make a run for it. I won't pass judge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youse wimps that duck out on a fight, honest. If you wanna tuck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between yer legs and crawl away, dat's entirely up to y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ITEMS DUR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youse may come across an item that could be of use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s during the missions. For example, I know of on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rope ya gotta have soz you can swing across dis p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 well, I don't wanna give it away. But dere is stuff like th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can use. To use an item (which, by the way,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ortion of yer mission display screen), press the bottom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r joystick. You know, like face your turtle toward a po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so you lasso the post an' swing across the pit soz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a, I almost gave it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idn't metion it before, I might as well tell ya now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ys has some of them throwin' stars those ninja gu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- you know, those really sharp things? I think they ca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rikens. Anyway, they throw'em as explained in the joystick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 Hold down the top button and move the joy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wanna throw the star. They can also pick'em up if they don't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r fly off the screen. You'll know how many there are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n yer mission display screen. Yeah, I know it w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, but I jus' can't help it. I'm such a detail oriented gu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uttons:   Toggle between walk and figh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q: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p: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e:        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           (from city map) go back t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urtles anytime dur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:           Player 1 changes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:           Player 2 changes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:          Turtles option menu ( for sound, misc, controls, ca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: 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board users: use the arrow keys for direction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base button, and the spacebar replace the po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er basic peaceful stance. It's also the mode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urtles who wish to get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Jump up | Jump up |Jump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alk    |  Stand  | Wal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eft    |        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rouch/ | Crouch/ |Crouch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ick up | Pick up |Pick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Climb up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tar left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  Stand 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  Climb 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, of course, is the mode of choice for kickin' butt. Practic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' practice often, and youse too shall be wipen' foot off da face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Jump up | Jump up | Ju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uffle |  Stand  |Shuff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rouch/ | Crouch/ |Crouch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ick up | pick up |pick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high| Power   |Atk 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attack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mid |  Stand  |Atk m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low |Attack   |Atk 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low/kick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Block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igh left| high    |high 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Stand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id left |         |mid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Block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ow left | low     |low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layer mode -- both players o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Q     |   W     |   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     |   S     |  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Z     |   X     |  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= Shift = Po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= Alt = B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'S LAS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udes and dudettes, it's about time to go out there and k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. I think I've said all I can about yer mission. Rememb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 of rest and practice hard. Dat oughtta get ya through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If ya get into a bad jam, I'll try to be there to help --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a gotta do is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what ya need to do to beat Shredder an' da foot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I gotta tell youse this again - the fate o' Manhattan is rest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Do it for New York. Do it for Splinter. Do it for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' speakin' of Ms. O'Neil, do me a big favor, okay? Don't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 page of her diary that I copied an' stuck in the front o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She'd kill us if she know me an' Raph got into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Even though it was an accident. We didn't mean no harm b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'. We was lookin' for a pair of pliers, y'see, an' w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cross dis book that we thought, uh, mighta been a log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dat she put togedder for insurance purposes or somethin'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ph's idea anyways, y'know what I'm sayin'? Just don't say noth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nly saw one page anyway, so no harm was done. I swear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hin' about her attraction to Ted Koppel.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'S STRATEG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'm outta here for good. Dis section is gonna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. Strategy was never my strong suit, y'know what I mean?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, your most excellent mousey-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Mr. Jones, but I am a rat and proud of my heritag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,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future warriors. Welcome, I am Splinter, and I am happ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s of those eager to learn. I too was once a novice,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and habits of my master. Through such study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aster of ninjitsu. Now I have trained my young pupil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in the ways of ninjitsu. With diligent practice and mor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ing dojo, they will develop into fine warriors. Yet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venture into the world above to put their skills to the t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st they spend time in the classroom to learn the basic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. The combination shall make them true ninja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For practice to make perfect, one must lear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YOUR TURTLES STRENGTHS &amp;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upils, each creature is unique unto itself. None is so li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not stand on one's own merits. I have often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angelo that the lightning quick speed of his nunchak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best choice in a confrontation. It is often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ance, as young Donatello has learned through the use of his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And even though Leonardo has made great strides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in and Yang of his own spiritual self, I reluctantly ad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f Raphael has found its place in the field of battle.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divided is not so great as the harmony of the whole.. know th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se who are part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Strength lay not in numbers, but in mathema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 IS NOT JUST OF THE BODY, BUT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 ninja warrior is not just a fighter. A ninja is a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alues and principles. The ninja moves like a shadow, bu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ght. Use your head to deal with the situations which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best answer is the one which is spoken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When answering a riddle, speak with one v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