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UNT CAR RAC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-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-de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-turn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-quit to D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