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 ��� ������������ ���� �������   �������� ���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 ����������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�� ���������������  ��� ���������������������� ������� </w:t>
      </w: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��������������������������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������ ���� �������������������������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 �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 ���� �  ���� �� 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� ��  What Dreams Are Made Of 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PROUDLY PRES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eet Fighter ][ :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S FOR STREETFIGHTER II TAKE FULL ADVANTAGE OF THE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ECTIVE COMPUTER FORMATS. HERE ARE THE 8 BASIC CONTRO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TOP CENTRE          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TOP LEFT                BACKWAR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TOP RIGHT               FORWAR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BOTTOM LEFT             DEFENSIVE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BOTTOM RIGHT            OFFENSIVE CR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   DOWN CENTRE             CR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  WAL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FLIP    JUM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 JUMP STRAI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FLIP   JUMP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EFENCE    BLOCK HIGH ATTACKS BY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ROUCH      BLOCK LOW ARTTACKS BY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          CROCUCH OR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ROUCH      MAKE LOW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FF =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=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JOYSTICK.     KEYBOARD.       KEYPAD 2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PUNCHES ARE OBTAINED ON THE ONE FIRE BUTTON METHOD BY PRESSING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JOYSTICK/KEYBOARD FORWARD AND KICKS BY PRESING FIRE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2 BUTTON VERSION,PUNCHES AND KICKS ARE OBTAINED BY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UNCH AND KICK BUTTON...PUNCHES AND KICKS CAN B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8 POSITIONS ON THE JOYSTICK/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ES AND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BASIC PUN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PUNCH     (JAB)         VERY QUICK BUT DOES LIT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UNCH    (STRONG)      PRODUCES A FAIR AMOUNT OF 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PUNCH      (FIERCE)      CAN CREATE LARGE AMOUNT OF DAMAGE,BUT IS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 BASIC KIC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KICK      (SHORT)       VERY QUICK,BUT DOES LITTLE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KICK     (FORWARD)     THIS KICK IS STRONG AND FAIRLY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           (ROUNDHOUSE)  THIS KICK IS POWERFUL,BUT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HANGE CONTROLS USE THE `OPTION MODE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TECHNIQUES ONLY USED WHEN 2 FIGHTERS ARE RIGH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THEY FALL INTO 2 BASIC CATERGORIES: THROWS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S:ALLOWS YOU TO GRAB AN OPPONENT AND THROW THEM ACROSS A ROO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CAN EXECUTE THROWS IN MID-AIR. EG: RYU COULD GRAB KEN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VER HIS SHOULDER FOR THE SHOULDER THROW,RYU MUST PUSH FORW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AND THEN YOU MUST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S: ALLOWS YOU TO GRAB AN OPPONENT AND REPEATEDLY SMASH THEM.EG: B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ITE GUILE ON THE HEAD. TO DO HEAD BITE, BLANKA MUST PUS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GUILE AND THEN PRESS THE FIRE BUTTON (KNOWN FROM NOW AS 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S INDIVIDUAL CLOSE ATTACK CHARACTERISTICS ARE LIS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RACETR PROFILES. HOW TO EFFECTIVELY USE THEM IS DOWN TO YOUR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S OWN SPECIAL MOVES AND TECHNIQUE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FILE SECTION OF THIS MANUAL. THESE EXPLAIN HOW BE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 ARE VERY POWERFUL,AND THEREFORE VERY DIFFICULT TO LEA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WEEKS OF PRACTISE TO USE THEM EFFECTIVELY. PRACTISE HARD AND DON`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,YOUR BOUND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DIAGRAM RYU FIREBALL FOLLOWS. THE ARROW INDICATE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, IF YOU ARE UNSURE OF WHAT THE ARROW MEAN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REBALL..USE THE CONTROLS PRESS, [DOWN CENTRE] . [DOWN RIGH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CENTRE RIGHT]. USING THE CONTROLS EXECUTE CROUCH,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UCH,FORWARD IN ONE CONTINOUS MOTION AND PRESS ANY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 COMM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OF THE WORLDS GREATEST STREET FIGHTERS HAVE BEEN GATHER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OF THEM HAS THE STRENGTH,SKILL AND COURAGE TO CHALLE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GRAND MASTERS.EACH FIGHTER HAS THE POWER TO EARN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RIOR BUT WHICH ONE IS UP TO YOU.SELECT "GAME START"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ELECT YOUR CHAMPION FOR THE TOURNAMENT. WHE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S,YOUR FIGHTER HAS TO TRAVEL THE WORLD TO MEET ONE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BEGINS,ITS DOWN TO YOU AND YOUR SKILLS TO DEF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EVERY TIME YOU HIT HIM, HIS ENERGY METER WILL DECREASE.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ENERGY METER TOTALLY RED AND HE WILL BE OUT FOR THE COUNT.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UT OF THREE BOUTS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.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.S BATTLE ALLOWS TWO PLAYERS TO COMPETE AND AUTOMATICALLY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S. WHEN THE TITLE SCREEN APPEARS, MOVE THE CONTROL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MARKER NEXT TO 1 OR 2 PLAYER AND PRESS FIRE BUTTON.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ACH PLAYER CAN VIEW EACH CHARACTERS RESULTS. WHEN EACH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IR CHARACTER,PRESS THE FIRE BUTTON TPO CONTINU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ARE DISPLAYED; HANDICAP AND STAGE SELECT. PLAYER 1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/KEYBOARD UP OR DOWN TO HIGHLIGHT EI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ANDICAP OPTION IS HIGHLIGHTED,BOTH PLAYERS CAN PRESS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SELECT AN ATTACK LEVEL WHICH DETERMINES THE LEVEL OF DA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KICKS AND PUNCHES WILL DO. THE HIGHER THE ATTACK LEVEL,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HIS OPTION ALLOWS 2 PLAYERS OF DIFFERING SKILLS TO CONTEST AN EVE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GHLIGHTING THIS OPTION.PLAYER 1 CAN SELECT THE MATCH L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JOYSTICK/KEYBOARD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SELECTIONS HAVE BEEN MADE,PLAYER 1 CAN START THE M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IRE BUTTON. THE FIRST PLAYER TO WIN 2 BOUTS WINS. WHEN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A SCREEN DISPLAYS EACH PLAYERS RECORD AGAINST EACH CHARACTER.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PLAYER 1 CAN PRESS FIRE TO CONTINUE,OR ERASE THE RECOR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BOTH PLAYERS RETURN TO THE PLAYER SELECTION SCREEN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ODE ALLOWS YOU TO MODIFY CERTAIN PARTS OF THE GAM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APPEARS, PRESS THE JOYSTICK/KEYBOARD UP OR DOWN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NEXT TO THE OPTION MODE AND PRESS FIRE. WHEN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MOVE THE JOYSTICK/KEYBOARD UP OR DOWN TO HIGHLIGHT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HANGES THE DIFFICULTY OF THE COMPUTER OPPONENT. PUSH THE JS/K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TO SELECT THE OPTION. AT LEVEL 0 THE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RE EASY TO BEAT AND AT LEVEL 7 THEY BECOME VERY DIFFIC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 ALSO DETERMINES IF YOU WILL SEE AN 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URN THE TIME LIMIT OFF/ON. MOVE THE JS/KB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TO HIGHLIGHT EITHER ON/OFF. IF YOU SELECT ON. THE FIGH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99 SECS TO KNOCK EACH OTHER OUT. IF YOU SELECT OFF, THE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1 PLAYER IS KN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ARE USER DEFINABLE/RE-DEFINEABLE. IE A= UP...B = DOWN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`OPTION MODE` WITH YOUR NEW SETTINGS,SIMPLY PRESS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TRUE STREET FIGHTER REQUIRES PATIENCE,PRACT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.HERE ARE A NUMBER OF HINTS TO HELP YOU SURVIVE YOUR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BACK DEFENCE AND DEFENSIVE CROUCH POSITIONS ARE USED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WAIT FOR YOUR OPPONENT TO MAKE A MISTAKE AND THE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USE YOUR SPECIAL MOVES AS LITTLE AS POSSIBLE, THEY WILL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LNERABLE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 FIREBALL NULLIFIES A FIR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TO MAKE YOUR OPPOENT DIZZY WILL REQUIRE AT LEAST 3 STRONG H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R OPPONENT BECOMES DIZZY,INFLICT AS MUCH DAMAG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PRACTISE USING ALL THE CHARACTERS. YOU WILL LEARN QUICK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NGTHS AND WEAKNESSE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USE BACK DEFENCE AND DEFENSIVE CROUCH POSITIONS TO BLOCK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S, BUT BE PREPARED TO LOSE A LITTLE ENERG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SET THE DIFFICULTY LEVEL IN THE OPTION MODE TO 0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YOUR PUNCHES AND K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IN THE V.S BATTLE MODE, KNOCK YOUR OPPONENT OUT WITH A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N A SPECIAL 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O.B   7-21-1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15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U, A PURE WARRIOR TAUGHT BY MASTER SHENG LONG. HE HAS FORSAK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FE TO PERFECT HIS FIGHTING SKILLS. HE HAS NO HOME.NO MAT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HE SEEKS TOO TEST HIS SKILLS AGAINST OTHER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 CALCULATING. RYU IS COOL IN COMBAT, WHEN RYU SEES WEAKNESS,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TCH HIS OPPONENTS WITH HIS AWESOME DRAGON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ACKS...SHOULDER THROW, BACK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- BY CHANNELING ALL OF HIS WILL THROUGH HIS HANDS, RY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RGY WAVE OR `HA-DO-KEN`. THIS MOVE DRAINS MOST OF HIS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EW SECONDS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S EXECUTE [CENTRE AND DOWN].[DOWN AND RIGHT].[CENT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UNCH: AS HE LEAPS INTO THE AIR, RYU`S DRAGON PUNCH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O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S. PRESS [CENTRE RIGHT].[DOWN AND CENTRE].[DOWN AND R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KICK: AS HE SPINS INTO THE AIR. RYU CAN CREATE A SMALL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YING `TATSU-MAKI-SEN-PU-KYAKU` USING THE HURRICANE TO ACCELER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AND CAN OFTEN KNOCK HIS OPPONENT DOWN WITH THREE K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S. PRESS [CENTRE AND DOWN].[LEFT AND DOWN].[CENT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D HON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.O.B   11-3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304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D HONDA, HAS TRAINED SINCE BIRTH TO BE THE GREATEST SUMO WRE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UPON RECEIVING THE TITLE `YUKOZUNA` OR GRAND CHAMPION, HONDA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T OF THE WORLD DID NOT CONSIDER SUMO WRESTLING A TRUE 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, HE HAS VOWED TO PROVE THAT SUMO WRESTLERS ARE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XTREMELY POWERFUL, HONDAS GREAT ADVANTAGE HIS SIZE. HE L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HIS OPPONENTS INTO CORNERS AND THEN KNOCK THEM OUT WIT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P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ACKS...SHOULDER THROWS,BEAR HUG,KNEE 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HAND SL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EARS OF TRAINING,HONDA HAS BEEN ABLE TO BUILD UP HIS PUNC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 MOVE SO QUICKLY THEY APPEAR A BLUR, BY USING THIS MOV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FEAT 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UNCH BUTTON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O HEAD BUT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S GREAT LEG STRENGTH AND TRADITIONAL SUM O GRUNT, HE CAN PRO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HEAD FIRST INTO HIS OPPONENT. BEST AT SHORT RANGE, HONDAS SUMO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 ONLY INFLICTS A FAIR AOMOUN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S PRESS [CENTRE AND LEFT] AND HOLD IT FOR 2 SECON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CENTRE AND RIGHT] AND PUSH THE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O.B   2-12-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218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KNOWN,BIZARRE FIGHTER FROM THE JUNGLES OF BRAZIL. FOR Y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S HAVE REPORTED SEEING A HALF MAN,HALF BEAST ROAMING I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S. BUT, ONLY IN THE LAST YEAR THE BEAST NAMED BLANKA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 OF BRAZIL AND CHALLENGED ANY FIGHTER WHO WOULD DARE FIGH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A USES HIS SPEED AND AGILITY TO INFLICT MAXIMUM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ACKS...HEAD BITE, DOUBLE KNEE, HEAD B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. USING A TECHNIQUE HE LEARNED FROM ELECTRIC EELS. BLANK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000 VOLTS THROUGH HIS SKIN. ANYONE WHO TRIES TO GRAB HI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S IN FOR A SH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 PUNCH BUTTON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AT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INTO A BALL, HE CAN LAUNCH HIMSELF LIKE A HUMAN PROJECTYLE, BLAN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ATTACK CAN INFLICT HUGE DAMAGE ON AN OPPONENT. BUT IF HE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TTACK. HE LOSES A GREAT DEAL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S. PRESS [CENTRE RIGHT] AND HOLD IT FOR 2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CENTRE LEFT] AND PUSH THE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O.B   12-23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191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-MEMBER OF AN ELITE SPECIAL FORCES TEAM, GUILE AND HIS FRIEND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PTURED DURING A MISSION IN THAILAND 6 YEARS AGO. AFTER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 THEY MANAGED TO ESCAPE FROM THEIR JUNGLE PRISON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OUS TREK TO CIVILISATION, CHARLIE DIED AND GUILE HAS BEEN CON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 EVER SINCE. GUILE IS DEFINIETLY A FORCE TO BE RECKON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ACKS...BACK BREAKER..KNEE DROP..S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BOOM. BY WHIPPING HIS HANDS THROUGH THE AIR, GUILE IS 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RGY BURST CALLED SONIC BOOM WHICH SPEEDS TOWARDS OP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STUNS ANYONE IT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S PRESS[CENTRE LEFT] AND HOLD IT FOR 2 SECONDS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ENTRE RIGHT] AND PUSH THE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KICK. GUILE IS ABLE TO CAUSE A MOMENTARY WALL OF ENERGY BY W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ET INTO THE AIR WHILE DOING A BACKFLIP. THIS ENERGY B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PENET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S PRESS [CENTRE AND DOWN] AND HOLD FOR 2 SECOND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CENTRE AND UP] AND PUSH THE K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O.B   2-14-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169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CIPLINE OF MASTER SHENG LONG, KEN IS A NATURAL ATH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UNATELY, KENS NATURAL FIGHTING SKILL FUELS HIS GIANT EGO.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REMINDS HIS OPPONENTS THAT HE IS THE GREATEST FIGHTER EVER.B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GANT,KEN LOVES TO SHOW OFF DURING A FIGHT. AFETR KNOCKING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LESS WITH HIS FIREBALL, KEN LOVES TO GLOAT OVER HIS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ACKS...SHOULDER THROW...BACK 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NELING ALL HIS WILL THROUGH HIS HANDS, KEN CAN CREATE A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. THIS MOVE DRAINS MOST OF HIS ENERGY AND HE TAKES A FEW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S, PRESS [DOWN AND CENTRE][DOWN AND RIGHT][CENT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] IN ONE CONTINUOUS MOTION AND PRESS THE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UN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NCIENT WORD `SHO-RYU-KEN` KEN CAN CALL FORTH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AND CHANNEL IT THROUGH HIS PUNCH. AS HE LEAPS INTO THE AIR, 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DRAGON PUNCH ARE VIRTUALLY UNSTO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S,PRESS [CENTRE AND RIGHT].[CENTRE AND DOWN].[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] IN ONE CONTINUOUS MOTION AND PRESS THE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 K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SPINS INTO THE AIR, KEN CAN CREATE A SMALL HURRICANE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ATSU-MAKI-SEN-PU-KYAKA` USING THE HURRICANE TO ACCELERATE HIS SPIN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KNOCK HIS OPPONENT DOWN WITH THREE QUICK K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S, PRESS [DOWN AND CENTRE].[DOWN AND LEFT].[CENT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IN ONE CONTINUOUS MOTION AND PRESS THE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O.B   3-1-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F THE OTHER CONTESTANTS, CHUN LI HAS NOT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OR PERSONAL GLORY. INSTEAD SHE HAS BEEN SECRETLY TRAC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TIONAL SMUGGLING OPERATION KNOWN AS SHADOLOO. THE TRAIL HAS LEA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URNAMENT AND SHE NOW BELIEVES THAT ONE OF THE GRAND MAS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ONSIBLE FOR THE DEATH OF HER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ED BY HER LOOKS,OPPONENTS OFTEN UNDERESTIMATE HER ABILITY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LATTENED BY A FEW WELL PLACED K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ACKS...SHOULDER THROW (AIR AND GROUND). HEAD ST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K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RAINING HAS ALLOWED HER TO DEVELOP THESE POWERFUL K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ICK BUTTON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LWIND K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 LI USES THIS MOVE TO CONFUSE H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S,PRESS [CENTRE AND DOWN].AND HOLD IT FOR 2 SECONDS.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[UP AND CENTRE] AND PUSH THE K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G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O.B   6-1-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7-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256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ELIEVE THAT ZANGIEF ENTERED THE TOURNAMENT OUT OF HIS F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OTISM,BUT THEY ARE ONLY PARTLY CORRECT. ZANGIEF LOVES HIS COUN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VES TO STOMP ON HIS OPPONENTS EVEN MORE. TOTALLY FEARLESS,ZANGI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A PUNCH AS LONG AS HE CAN GRAB HIS OPPONENT AND DRIV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VEMENT WITH HIS SPINNING PILE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ACKS...POWER SLAM. PILE DRIVER. ALLEY 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CLOTHES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PRO WRESTLER MIKE HAGGAR. ZANGIEF USES IT TO 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TO AVOID FIR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UNCH BUTTO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PILE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THE BORING PILEDRIVER USED BY PRO WRESTLERS,ZANGIEF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HIS OWN TWIST AND GRIND HIS OPPONENTS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S,PRESS [DOWN AND LEFT].[CENTRE AND DOWN].[CENT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GAIN].[DOWN AND RIGHT] ON THE CONTROL PAD AND PRESS THE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.O.B   11-22-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107 LBS [HE CAN CHANGE HEIGHT AND WEIGHT TO SOME EX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HIS LIFE DHALSIM HAS SOUGHT TO UNIFY HIS MIND,BODY AND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UGH YOGA. AS HE NEARS HIS GOAL, HE MUST TEST HIMSELF AND HI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ISING TO A HIGHER STATE OF CONSCIOUSNESS. DHALSIMS GREATES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S PATIENCE. HE CONCENTRATES ON USING HIS ABILITIES TO KEEP HIS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STANCE AND SLOWLY WEAR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ACKS...YOGA NUGIE...ARM THROW...HEAD BUTT...SPINNING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A F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MYSTICAL ENERGY FROM DEEP WITHIN HIMSELF. DHALSIM CAN HUR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THAT WILL INCINERA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TROLS,PRESS [DOWN AND CENTRE].[DOWN AND RIGHT].[CENT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] IN ONE CONTINUOUS MOTION AND PRESS THE PUN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GA FL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LOSE ATTACKS,DHALSIM CAN SPEW FORTH A CLOUD OF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ONTROLS,PRESS. [DOWN AND LEFT].[DOWN AND CENTRE].[D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[CENTRE AND RIGHT] IN ONE CONTINUOUS MOTION AND PRESS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