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h - Humming Gizzy                       - Velox             92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Glowing Disk                     - Thrynn            25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Black Egg                    - Elowan            90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3 - Amazing Artifact                   - Mechans           22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Shimmering Ball                    - Spemin            7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Flat Device             - Gazurtoid         8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Blue Bauble                          - Uhlek             3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Crystal Cone                      - Minstrels         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Dodecahedron                      - Mysterions      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he Ancients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Ellipsoid                           - Velox             1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Humming Gizzy                    - Thrynn            87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Glowing Disk                 - Elowan            88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3 - Black Egg                          - Mechans           7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Amazing Artifact                   - Spemin            9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Shimmering Ball         - Gazurtoid         9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Flat Device                          - Uhlek             7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Blue Bauble                       - Minstrels         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Crystal Cone                      - Mysterions        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he Ancients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Nice Thing                          - Velox             92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Ellipsoid                        - Thrynn            1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Humming Gizzy                - Elowan            46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3 - Glowing Disk                       - Mechans           1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Black Egg                          - Spemin            8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Amazing Artifact        - Gazurtoid         4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Shimmering Ball                      - Uhlek             8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Flat Device                       - Minstrels        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Blue Bauble                       - Mysterions      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Bladed Toy                          - Velox             8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Nice Thing                       - Thrynn            1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Ellipsoid                    - Elowan            98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Humming Gizzy                     - Mechans           9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Glowing Disk                       - Spemin            1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Black Egg               - Gazurtoid         2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Amazing Artifact                     - Uhlek             5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Shimmering Ball                   - Minstrels         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Flat Device                       - Mysterions        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Su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Whining Orb                         - Velox             25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Bladed Toy                       - Thrynn            537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Nice Thing                   - Elowan            7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Ellipsoid                         - Mechans           7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Humming Gizzy                      - Spemin            9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Glowing Disk            - Gazurtoid         1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Black Egg                            - Uhlek             2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Amazing Artifact                  - Minstrels         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Shimmering Ball                   - Mysterions        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Tesseract                           - Velox             97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Whining Orb                      - Thrynn            31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Bladed Toy                   - Elowan            12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Nice Thing                        - Mechans           1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Ellipsoid                          - Spemin            1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                          - Gazurtoid         1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Glowing Disk                         - Uhlek             9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Black Egg                         - Minstrels         2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Amazing Artifact                  - Mysterions        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Wee Green Blobbie                   - Velox             77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Tesseract                        - Thrynn            10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Whining Orb                  - Elowan            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Bladed Toy                        - Mechans           6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Nice Thing                         - Spemin            1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Ellipsoid               - Gazurtoid         6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Humming Gizzy                        - Uhlek             8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Glowing Disk                      - Minstrels         3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Black Egg                         - Mysterions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Surprising Utensil                  - Velox             1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Wee Green Blobbie                - Thrynn            228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Tesseract                    - Elowan            46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Whining Orb                       - Mechans           8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Bladed Toy                         - Spemin            8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Nice Thing              - Gazurtoid         3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Ellipsoid                            - Uhlek             7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Humming Gizzy                     - Minstrels         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Glowing Disk                      - Mysterions        3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Throbbing Mass                      - Velox             15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Suprising Utensil                - Thrynn            13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Wee Green Blobbie            - Elowan            83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Tesseract                         - Mechans           7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Whining Orb                        - Spemin            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Bladed Toy              - Gazurtoid        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Nice Thing                           - Uhlek             1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Ellipsoid                         - Minstrels         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Humming Gizzy                     - Mysterions        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Rubber Widget                       - Velox             44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Throbbing Mass                   - Thrynn            38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Surprising Utensil           - Elowan            80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Wee Green Blobbie                 - Mechans           1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Tesseract                          - Spemin           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Whining Orb             - Gazurtoid         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Bladed Toy                           - Uhlek             7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Nice Thing                        - Minstrels         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Ellipsoid                         - Mysterions        6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Red Cylinder                        - Velox             1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Rubber Widget                    - Thrynn            85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Throbbing Mass               - Elowan            27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Surprising Utensil                - Mechans           6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Wee Green Blobbie                  - Spemin            7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Tesseract               - Gazurtoid         2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Whining Orb                          - Uhlek             2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Bladed Toy                        - Minstrels       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Nice Thing                        - Mysterions       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Rod Device                          - Velox             87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Red Cylinder                     - Thrynn            1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Rubber Widget                - Elowan            78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Throbbing Mass                    - Mechans           1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Suprising Utensil                  - Spemin            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Wee Green Blobbie       - Gazurtoid         9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Tesseract                            - Uhlek             47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Whining Orb                       - Minstrels         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Bladed Toy                        - Mysterions        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Frightening Apparatus               - Velox             33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Rod Device                       - Thrynn            74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Red Cylinder                 - Elowan            99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Rubber Widget                     - Mechans           9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Throbbing Mass                     - Spemin            7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Surprising Utensil      - Gazurtoid         1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Wee Green Blobbie                    - Uhlek             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Tesseract                         - Minstrels         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Whining Orb                       - Mysterions        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Crystal Orb                         - Velox             944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Frightening Apparatus            - Thrynn            98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Rod Device                   - Elowan            56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Red Cylinder                      - Mechans           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Rubber Widget                      - Spemin            6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Throbbing Mass          - Gazurtoid         6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Surprising Utensil                   - Uhlek             6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Wee Green Blobbie                 - Minstrels         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Tesseract                         - Mysterions      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Mobius Device                       - Velox             53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Crystal Orb                      - Thrynn            55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Frightening Apparatus        - Elowan            86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Red Device                        - Mechans           7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Red Cylinder                       - Spemin            7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Rubber Widget           - Gazurtoid         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Throbbing Mass                       - Uhlek             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Surprising Utensil                - Minstrels         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Wee Green Blobbie                 - Mysterions        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Black Box                           - Velox             10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Mobius Device                    - Thrynn            13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Crystal Orb                  - Elowan            87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Frightening Apparatus             - Mechans           1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Rod Device                         - Spemin            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Red Cylinder            - Gazurtoid         7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Rubber Widget                        - Uhlek           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Throbbing Mass                    - Minstrels         7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Suprising Utensil                 - Mysterions        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Dodecahedron                        - Velox             25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Black Box                        - Thrynn            21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Mobius Device                - Elowan            1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Crystal Orb                       - Mechans           7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Frightening Apparatus              - Spemin            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Rod Device              - Gazurtoid         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Red Cylinder                         - Uhlek             9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Rubber Widget                     - Minstrels         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Throbbing Mass                    - Mysterions       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Crystal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Crystal Cone                        - Velox             29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Dodecahedron                     - Thrynn            72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Black Box                    - Elowan            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Mobius Device                     - Mechans           3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Crystal Orb                        - Spemin            8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Frightening Apparatus   - Gazurtoid         7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Rod Device                           - Uhlek            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Red Cylinder                      - Minstrels         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Rubber Widget                     - Mysterions        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Blue 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Blue Bauble                         - Velox             556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Crystal Cone                     - Thrynn            1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Dodecahedron                 - Elowan            70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Black Box                         - Mechans           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Mobius Device                      - Spemin            9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Crystal Orb             - Gazurtoid         4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Frightening Apparatus                - Uhlek             9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Rod Device                        - Minstrels         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Red Cylinder                      - Mysterions        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Fl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Flat Device                         - Velox             60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Blue Bauble                      - Thrynn            34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Crystal Cone                 - Elowan            87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Dodecahedron                      - Mechans           1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Black Box                          - Spemin            4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Mobius Device           - Gazurtoid         1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Crystal Orb                          - Uhlek             1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Frightening Apparatus             - Minstrels 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Rod Device                        - Mysterions        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Shimmer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Shimmering Ball                     - Velox             33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Flat Device                      - Thrynn            30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Blue Bauble                  - Elowan            483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Crystal Cone                      - Mechans           6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Dodecahedron                       - Spemin            6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Black Box               - Gazurtoid         6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Mobius Device                        - Uhlek             2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Crystal Orb                       - Minstrels         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Frightening Apparatus             - Mysterions        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Amazing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Amazing Artifact                    - Velox             53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Shimmering Ball                  - Thrynn            63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Flat Device                  - Elowan            21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Blue Bauble                       - Mechans           9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Crystal Cone                       - Spemin            8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Dodecahedron            - Gazurtoid         4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Black Box                            - Uhlek             9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Mobius Device                     - Minstrels  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Crystal Orb                       - Mysterions        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iputox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Black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Black Egg                           - Velox             15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Amazing Artifact                 - Thrynn            40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Shimmering Ball              - Elowan            1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Flat Device                       - Mechans           15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Blue Bauble                        - Spemin            3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Crystal Cone            - Gazurtoid         6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Dodecahedron                         - Uhlek             2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Black Box                         - Minstrels         3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Mobius Device                     - Mysterions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G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Glowing Disk                        - Velox             81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an 2 - Black Egg                        - Thrynn            60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tland - Amazing Artifact             - Elowan            10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n 3 - Shimmering Ball                   - Mechans           8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- Flat Device                        - Spemin            5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 Brain World - Blue Bauble             - Gazurtoid         4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 - Crystal Cone                         - Uhlek             6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eron - Dodecahedron                      - Minstrels         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- Black Box                         - Mysterions      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- Mobi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- Crysta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- Frighten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eedlings - Ro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- 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Ancients - Rub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Throbb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net - Surprising 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- Wee Green Bl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putox -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 - Whin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s/Eleran - Blade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Base -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xi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 - Humming G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