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tuck at StarCon. How do I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beginning of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    N ... N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do is open the classroom door with the hand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 SAT. If you  can't find  the  classroom, maybe you  should b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-Up Mother G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beginning of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  N ... N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aving trouble with the 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ike most  people, you'll have to cheat to pass  the SAT. Use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to peek  at your  classmates' answers  and mark  them on  your t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s for the SAT test are:  number one, "d"; number two, "e"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"e"; number four, "c"; number  five, "e"; number six, "c"; number s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; number eight, "d"; number nine, "a"; number ten, "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ep getting caught in the act by the Proctormatic Nine-Thou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be more subtle when  you cheat. Don't look at anyone else'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droid is facing away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lean the StarCon cr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e test, go to  the janitorial supply closet. Open the cl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and icon and get the orange safety cones and the scrubber. The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ator down  to the StarCon crest located in  the rotunda. Once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st, place an orange safety cone  at each corner Put the Scrub-O-Mat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and click  the hand icon on it twice to board  and start it.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ush icon to clean all parts of the c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to the areas marked "off-limit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trying to  get to any of the areas that  are off-limits to cad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. Forget it and get on with th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after I've cleaned the StarCon cr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other problems for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up  to the hallway. After the  rat and conference room sequence,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board next to the classroom and use the hand icon to get you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If you scored at least 50% you pas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other problems or hints for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returning to the Category Selectio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pace Quest V  hi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the area in which you are havin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.. Star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... The Eureka and Garbag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... Kiz Urazg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...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... Cloro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... Thra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... Gene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... The Goli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... Rescuing Bea and Cli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... The Blob - E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... eXit to Series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just made captain of the Eureka. How do I proc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beginning of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    N ... N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command icon on Flo, then select "Hail StarCon" from her ord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beginning of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  N ... N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o the first recovery s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command icon on Droole, then  select "Lay in a course" from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Enter coordinates  Seven-One-Five-Five-Two.  Click  the command 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ole again and select "Regular Sp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o the second recovery s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command icon on Droole, then  select "Lay in a course" from 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Enter coordinates  Nine-Two-Seven-Six-Seven. Click  the command 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ole again and select "Lite Sp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o the third recovery s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command icon on Droole, then  select "Lay in a course" from 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Enter  coordinates  Two-  Zero-Zero-One-One.  Click  the command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ole again and select "Lite Sp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pick up garbage from the designated si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have  reached a  designated pickup  site, click  the command 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ole  and select  "Regular Speed."  After  Flo  says she's  tracking a 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, order Droole to "Activate R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reka keeps losing hull integrity. Is there any way to prevent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 ship's engineering section and open the  trash compartment.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you  find there and  put him in  the specimen tank  you'll fi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 corner of the science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neutralize Spike's metabolis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e antacids  from Cliffy's  toolbox in  the hallway.  Go to the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ience lab and put the antacids in the specimen tank with Sp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 intercepted a message from StarCon.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other problems for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the  command  icon  on  Droole,  then  select  "Lay  in a course."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Nine-Zero-Two-One-Four. Click the command  icon on Drool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Lite Sp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other problems or hints for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returning to the Category Selectio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pace Quest V  hi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the area in which you are havin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.. Star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... The Eureka and Garbag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... Kiz Urazg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...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... Cloro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... Thra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... Gene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... The Goli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... Rescuing Bea and Cli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... The Blob - E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... eXit to Series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under attack by a killer android!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beginning of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    N ... N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ransporter in the science lab. Stand on the platform, click th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n it and beam down to Kiz Urazgub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beginning of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  N ... N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void instant death upon beaming down to Kiz Urazgub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mporarily  avoid trouble by entering the network  of caves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icon on the far left cave entrance near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to survive on Kiz Urazgub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hree things to survive on  Kiz Urazgubi: some fruit, a bran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ulder. You can find all three items near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he fr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 up the  broken branch  after you  fall into  the pool.  When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ling  fruit, hit  it with  the branch.  Quickly grab  the fruit 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fight an enemy I can't 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jump the  chasm, climb to the boulder balanced on  the cliff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to topple the  boulder onto WD40. Your timing has to  be just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tart while WD40 is still in the c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take to rub out WD40 once and for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eat WD40 with the  banana-up-the-tailpipe trick. Hide inside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 log. When WD40 appears, shove the banana-like fruit up her jet-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stroyed WD40 but Cliffy won't beam me back to the Eurek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y will beam you back up if you pick up the android's head. Once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eka, exit  and re-enter the  lab to exchange  the robot's head  for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side WD40's sh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t the  ship opener from Cliffy, beam down to  the planet where W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d her ship. Click the ship opener on Roger and an elevator will low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 icon on the elevato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once I am on board WD40's sh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hand icon to open  the cloaking panel on  the right wall of 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the device by  using the hand icon to open the  center latches.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knob;  turn bottom right knob; open top  left panel; open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; turn bottom  left knob; turn top right knob;  open top right panel;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! I got the cloaking device.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other problems for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loaking device to Cliffy. He'll install it --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other problems or hints for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returning to the Category Selectio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pace Quest V  hi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the area in which you are havin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.. Star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... The Eureka and Garbag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... Kiz Urazg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...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... Cloro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... Thra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... Gene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... The Goli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... Rescuing Bea and Cli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... The Blob - E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... eXit to Series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uld we go to the Spaceb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beginning of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    N ... N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crew suggests that they take a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beginning of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  N ... N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o the Spaceb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command icon on Droole. Select "Lay in a course" from his ord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coordinates Six-Nine-Eight-Six-Nine.  Click the  command icon  on Dr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select "Lite Sp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in the Spaceb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walk icon  on the table to sit down with  your crew. Relax,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anwhile" sequences, and play Star Cruiser with Qu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play Star Crui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on-line help. Use your probes.  Fire in a checkerboard pattern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 square. Don't worry, you  can still win the  adventure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to  Quirk playing Star  Cruiser. Just don't  tell anyone you  lost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-aleck artificially intelligent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y got busted!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're  the hero in this  adventure. What do you  think you'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? That's right: you've got to rescue  Cliffy. But first, return to you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lk to Flo and Dro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past the brig gu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s may be dumb, but they're not stupid. You need to create a di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e packet of Space Monkeys into your drink at the b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ok care of the guards, but still can't enter the br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etention area. Use the hand  icon to turn off the force fiel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ell is Cliffy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 Cliffy, use the hand  icon on the second  cell to the left. 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trick to getting Cliffy out of the c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pike and put  him on the bars to Cliffy's cell.  You did remember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 with you, didn'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 once I've freed Cliff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other problems for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a suggestion, but maybe you should beam back to the Eureka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blows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other problems or hints for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returning to the Category Selectio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pace Quest V  hi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the area in which you are havin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.. Star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... The Eureka and Garbag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... Kiz Urazg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...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... Cloro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... Thra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... Gene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... The Goli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... Rescuing Bea and Cli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... The Blob - E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... eXit to Series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y garbage on Clorox II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beginning of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    N ... N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roole to "orbit plan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beginning of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  N ... N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tuck in orbit around Clorox II.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lo to  "hail ship" and ask WD40 for  a recommendation. WD40 will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beam yourself down to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on Clorox I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down the hill to the green house. That's the building with the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Find the comput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work the computer conso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 things were bad before, try  using the hand icon on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Someone will appear and give you a disgusting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defeat the attacking puko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ear  the mutant hawk up a  loogie, get ready to duck. 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koid spits, use the hand icon to move Roger's head and dodge the phle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feated the pukoid,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koid was trying to keep you from using the computer. Search the fl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p of paper the pukoid dropped.  It has the information you need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ith this secret code I f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 code to run the computer. At  the computer's log-in promp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rom the pukoid's piece of paper. Read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 read the log. Now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alk icon  to leave the greenhouse and go to  the top (the 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ecret path to 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ignificance of the can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ook icon  on the canister. Once you have read  the canister labe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or to beam back to the Eureka. It's time to get out of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once I've returned to the Eureka after visiting Clorox I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other problems for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bridge. You should  receive a distress call. How distressed?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other problems or hints for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returning to the Category Selectio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pace Quest V  hi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the area in which you are havin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.. Star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... The Eureka and Garbag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... Kiz Urazg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...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... Cloro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... Thra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... Gene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... The Goli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... Rescuing Bea and Cli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... The Blob - E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... eXit to Series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homing beacon on Thrakus!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beginning of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    N ... N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 detect a homing beacon, there's  no point in beaming dow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There won't be anything of interest there. Come back later.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beginning of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  N ... N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! I die as soon as I beam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ied  because  your  wardrobe  was  incomplete.  You  need to be we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reather mask. You did  bring one from the Eureka, didn't you? 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, look  in the Eureka's  pod bay.  The  mask is in  the storage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left of the pressure  suits. It will probably look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ach the steaming p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jump  the chasm, so you'll have  to walk to the pod.  Walk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.  In the  next scene,  exit by  walking between  the large  Fungi 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ick the walk icon on the stems on the right side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ith the escape p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eye icon to  look inside  the  pod's hatch. Look  carefull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's interior before you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ep getting "puked-out" after searching the p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 to turn off the  flashing red homing beacon.  Look under the f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and icon to deactivate the  beacon. Exit the scene and begi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erson who landed the p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top the ambassador from knocking me off a cli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you can  do to prevent it, so just hang  in there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Flo a call on your commun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man is pulling  down my pants while I'm hanging off  a cliff. What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frock you found in the escape pod to Beatrice. You did take the f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scape pod, didn'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rice has left me twisting slowly in the wind. 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other problems for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to play Tarzan. Use the hand icon to grab the vine Beatrice lo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other problems or hints for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returning to the Category Selectio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pace Quest V  hi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the area in which you are havin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.. Star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... The Eureka and Garbag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... Kiz Urazg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...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... Cloro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... Thra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... Gene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... The Goli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... Rescuing Bea and Cli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... The Blob - E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... eXit to Series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on't they let us enter the Genetix la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beginning of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    N ... N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x is a top secret research facility.  You won't be able to enter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use certain events to occur.  Come back later when you've don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upposed to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beginning of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  N ... N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er really bugs me. How do I avoid this unfortunate accid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 avoid the accident,  so use  your  small size to  explore pla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uldn't. Fly to the scene with  the waterfall. Land on the sma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to the left of the rock wall. Crawl through the lock to the science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 the science lab.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round. Land on the computer  console. Fool with the controls until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the files and viewed the three security came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y squished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y will swat you as long as he  thinks you're just an ordinary fl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 icon to  buzz over  the water  near the  right side  of the pool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  creature  turns  on  your  communicator,  talk  to  Flo  abo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 wasn't able to help me return to normal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Cliffy's  help. After you see Cliffy on  the security monitors,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terfall room,  land on his nose, and talk to  him. Fly to the dump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behind the big bou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feel like a mutant anymore but I can't get back in the La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 a key to  get inside the  lab. To make  one, use the  hole pun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ard the  "Merchant of Venus" gave you at  the Spacebar, and the 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mechanis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orgotten  the locking mechanism code.  Is there any way  to enter th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 the hole punch from Cliffy's  tool box to punch five  ho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ard given to you in the Spacebar. The holes should be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X" -- like the five on a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've managed to renter the lab. What should I do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and icon on the panel on the left side of the machine to open th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ompartment. Take  the liquid nitrogen canister back  upstair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Clif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ave Cliffy the cold stuff, but have no clue as to how I should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other problems for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left for you to do at  Genetix. Use the talk icon or ord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iffy to return to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other problems or hints for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returning to the Category Selectio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pace Quest V  hi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the area in which you are havin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.. Star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... The Eureka and Garbag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... Kiz Urazg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...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... Cloro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... Thra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... Gene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... The Goli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... Rescuing Bea and Cli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... The Blob - E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... eXit to Series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eived a message from the Goliath. What should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beginning of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    N ... N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command icon on Droole, then  select "Lay in a course" from 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Enter  coordinates Five-Three-Two-Eight-Four. Click  the command ic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ole again and select "Lite Sp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beginning of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  N ... N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iath vaporizes us right after I beam up from Thrakus. Can I prev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 no way  you can  come out  ahead in  a direct  confrontatio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iath. Order Droole  to take "Evasive Action" when  the Goliath attack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OK, let's risk almost certain death in the asteroid fie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iath blows us away every time we approa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neak  up on the  Goliath, you need  to use the  cloaking device from WD4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 back on  Clorox II.  As you  near the  planet, go  to "Regular Spe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order Cliffy to "Cloak Sh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from the Eureka to the Goli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important information from your  crew. Ask WD40 for advice.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engine room and talk to Cliffy. Go to the pod room and take the 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 to the Goli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koid welcoming committee is waiting for me whenever I enter the Goli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landed in the wrong spot. Carefully guide the EVA pod to the sp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iath's hull Cliffy told you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enter the Goli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and icon  to open the pod door. Use the  cutting torch from the Eur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rn a hole in the Goliath's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in the Goliath's engine ro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warp distributor  cap Beatrice gave you on the console 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inished work on the console. What do I do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ind a way to get to  the Goliath's bridge. Use the door at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engine bay to leave the engin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ep getting fried in the hall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 at your feet. Use the  hand icon on the floor  grate and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ub-floor. Be sure to avoid the pukoid walking abo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hrough the sub-floor maz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art on Level 8. You need  to locate the elevator shaft.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  shaft from  level 8,  click  to  move North,  East, North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 shaft  and save your  game. If you  move too slowly  up the sha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 will crush you. If it does, simply restore your game. Climb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ach  level 6 (skip the next  level, level 5). On level  6,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South,  West, North, North, East,  North. Enter the elevator  shaft,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dder  to level 4.  On level 4,  click to move  South, West, North, 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, West, North. Enter the elevator shaft  and climb to level 2. On level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 move South, South, West,  South, East, South. You  will see a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Flip the switch to deactivate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store the Goliath's cr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watch the sequence that takes you to the transporter room for c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ll of  the pukoids  are on  the transporter  pad, use  the order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y. Timing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ccessfully restored the crew. 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other problems for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 the Goliath's bridge and  call Flo on your  communicator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Cliffy and tell him to beam me over to the Eureka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other problems or hints for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returning to the Category Selectio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pace Quest V  hi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the area in which you are havin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.. Star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... The Eureka and Garbag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... Kiz Urazg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...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... Cloro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... Thra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... Gene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... The Goli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... Rescuing Bea and Cli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... The Blob - E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... eXit to Series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 of my dreams has just been slimed! How do I save 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beginning of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    N ... N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cure Bea immediately, so you'll have to put her in cold stor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Use the hand icon to put her  in the Cryo chamber in the science lab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ad the directions on the "Cryochef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beginning of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  N ... N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ave Beatrice and go after the pukoi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it over with your crew. You need  to find the source of the subst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mutations. Then you can cure Bea and go after the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ource of the mut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pty container on Clorox II that should help. Take the secre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west  end of  the ridge  overlooking the  settlement near the 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ng equipment. The information you need is on the canister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ach the mutant sour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command icon on Droole, then  select "Lay in a course" from 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Enter coordinates Four-One-Six-Six-Six. Click  the command icon on Dr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select "Lite Sp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rice croaks when I try to cure 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ure you  have everything  you  need:  the "Project  X: Primordial  s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 the Genetix computer, a  hint from Spike, Cliffy's  he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rost" instructions for the Cryoch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ike trying to tell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what Spike has to say. When the  choice box comes up, choos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nual bypass on the transporte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frosted Beatrice.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to the  bridge. Click  the command  icon on  Droole, then  select "L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" from  his order menu. Enter  coordinates Eight-One-One-Zero-Zero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con on Droole again and select "Lite Sp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y is lost in space. How do I save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crew for  ideas. Get some advice from WD40. Go  to the pod bay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the EVA pod to rescue  Cliffy. Use the hand icon to take th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orage  locker in the pod bay. Activate  the "rotate pod"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edestal. Then use the hand icon to get inside the p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e EVA p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other problems for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on-line  instructions. Maneuver the pod to the  red dot on your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 can't get any  closer to Cliffy,  extend the claw.  Maneuver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until you  see a  green targeting  rectangle. When  it's visi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grapple Clif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other problems or hints for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is not a valid response here. Please enter selection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returning to the Category Selectio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pace Quest V  hi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the area in which you are havin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.. Star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... The Eureka and Garbag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... Kiz Urazg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...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... Cloro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... Thra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... Gene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... The Goli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... Rescuing Bea and Cli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... The Blob - E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... eXit to Series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crushed us all. Is there any way aroun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beginning of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    N ... N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 act quickly and distract the  Blob. Hurry to the bridge 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ole to open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beginning of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  N ... N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evented the Blob from crushing the Goliath, but it got the Eureka.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to prevent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stop the Blob with your weapons. However, you can trash tha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doing what you do best. Order Droole to "activate R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ptured the Blob, but the Eureka is coming apart at the se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reka can't hold the Blob very  long. Order Flo to "Abandon Ship."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nsporter room and beam yourself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abandon ship! The transporter has failed!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your talents should be able  to repair the transport easily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 room and climb into  the maintenance tunnel. Replace  the bur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with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the spare parts for the transpor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 find the  spare fuse  you need  to repair  the transporter  in Cliff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er has been repaired. What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hero. Let  Spike out of his tank and get Bea  out of the Cryo chamber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transporter and beam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... Next problem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has safely beamed away except for myself.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other problems for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display  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is the  better part of valor. It's  time to get out of  there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er  and beam yourself  out. If the  transporter doesn't work,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use and fix it. Then you can watch the happy 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other problems or hints for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is not a valid response here. Please enter selection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is the  better part of valor. It's  time to get out of  there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er  and beam yourself  out. If the  transporter doesn't work,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use and fix it. Then you can watch the happy 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other problems or hints for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... Hint redisplay  P ... Prev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.. Category Menu   X ... eXit to Seri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returning to the Category Selectio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pace Quest V  hi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the area in which you are havin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.. Star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... The Eureka and Garbag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... Kiz Urazg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...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... Cloro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... Thra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... Gene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... The Goli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... Rescuing Bea and Cli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... The Blob - E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... eXit to Series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This was made my Chris Mundy in Telix Captu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" is not a valid response here. Please enter selection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returning to the Series Selectio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erra's Get a Hin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.. Conquests Series                  7 ... Police Ques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... EcoQuest Series                   8 ... Quest For Glory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... Kings Quest Series                9 ... Space Ques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... Laura Bow Series                 10 ... Other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... Leisure Suit Larry Series        11 ... Dynamix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... Manhunter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... 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books available through Order a Product (Main Menu option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election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��������������� </w:t>
      </w:r>
      <w:r>
        <w:rPr/>
        <w:t>The Sierra BBS - Main Menu ��������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1 ... Get a Hint                      6 ... Order a Product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2 ... Customer Support (Email)        7 ... Information Center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3 ... Sierra "Quick" Mail             8 ... Technical Bulletins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4 ... Library of Files                9 ... Display/Edit User Accoun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5 ... Free Publications               S ... Sprint Offer!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</w:t>
      </w:r>
      <w:r>
        <w:rPr/>
        <w:t>X ... Exit (terminate session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one of the options shown and press RETURN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out to terminate this conn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ure (Y/N, or R to re-logon)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nks for calling The Sierra BBS. You were online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0 minutes. Hope to see you back again real so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=5\�Kk���5�G�#qHaҘ�������?O�S(�v��S8�+##�7cIG##�K�F»�##v'��w�,e�){�x&gt;Y��l��%?8</w:t>
      </w:r>
      <w:r>
        <w:rPr/>
        <w:t>鏦��� ����</w:t>
      </w:r>
      <w:r>
        <w:rPr/>
        <w:t>ׁ</w:t>
      </w:r>
      <w:r>
        <w:rPr/>
        <w:t>CL���C���M�E##8��#\###s�_���&gt;</w:t>
        <w:t>�/��˘#35�#��#.���S1u�H�#�I���aɥ*��Õo��}���##��&lt;,�J��9I����UeI��c�'�:����#l���*��0�#�</w:t>
        <w:tab/>
        <w:t>#�5�Vǁy#N�^b17�#�l�(#�#��G�G�#�+#��r�#��X�L����eq�!�v</w:t>
        <w:t>�����#c�&amp;+�#���f���)#���</w:t>
      </w:r>
      <w:r>
        <w:rPr>
          <w:rtl w:val="true"/>
        </w:rPr>
        <w:t>ݶ</w:t>
      </w:r>
      <w:r>
        <w:rPr/>
        <w:t>x]�Ns�ѓ#�`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