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CCER KID DOCS BY JAVAHEAD, THIS IS SLIGHTLY MESSY, BUT I HOP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SOME USEFIL HINTS IN IT (C) JAVAHEAD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CCER KID will take the ball with him if he ha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 of Sl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gers,Squirrels + Wolves. Climb the tall tree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joystick DOWN and press FIRE button to make SOCCER KI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 YOU CAN EXPECT TO SEE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World Cup,the most prestigious reward on Earth,shining br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'DO' FLYING HEA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KICK THE BALL HI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when you are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i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Russian Battleship and the Japanese Trai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Falling Bricks,Cyclist Simon,Stoo's Skateboard + Derek th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your selection by choosing either of the ic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Kid's facing to swap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They gasp,They boo,They cry,! Seconds later when the stadium is rel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Powerup of so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      = Extr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AYING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hin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ve will take a little more practice than most. Kick the ball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llect all 11 Soccer Cards hidden throughout each scene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odger the Roamin' Roman + (gulp) G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see - PICK "EM UP"!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occer    Your              \ Soccer Cards Collected /            Liv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on the ball. To make Soccer Kid step off the ball, release the fir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Note that the ball can be kicked straight across small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the Moped Maniacs riding up and down the b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sh the joystick in any direction except UP (otherwise he jumps high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button and push the joystick in any direction except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- you have three attempts in each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JUMP HIGH OFF THE 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Coconuts and Bouncing Balls are best avoided and so too are the m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ing Fish. Remember SOCCER KID hates Deep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heard during play on or off (the sounds can prove useful so you'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can be collected (see PICK EM UP!) A SOCCER KID life is lost when n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'S TOP SCOR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To make Soccer Kid step off the ball , release the fire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Clams and the Alig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ok down before dropping into a gap - there may be dange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joystick LEFT or RIGHT to make SOCCER KID move in thos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e hit per kick is permitted when using the ball to kill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maximum of 3,which means he can take an extra hit from a bad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0 items to collect (the number remaining is shown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o wants the GAME fucked up so that we get to see their Intro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a blanket of darkness falls over the stadium and SCAB'S space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completed a scene you are given bonus points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version of Soccer Kid can be used with up to four floppy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NU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'E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play with a Fly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e.SOCCER KID decides there and then to save the day by re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on). Or you could try the Soccer Kid tutorial where you can view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any time remaining when SOCCER KID completes a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ccer Kid's red and yellow strip is not to your liking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zing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Remaining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let the Fireballs,Sparks and Crushers make thei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Kid's Journey begins in his home town of Rother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otball marker between the options and press the firebutton to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scored for removing adversaries from the play, collecting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 =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There's Soccer Kid, ready to roll. Three options ar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Frogs,Snakes + Farmer G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Cards collected,the number of balls you didnt loose,and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ginning of a scene when a lif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lect 15 units of time for each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so awarded points for the number of Trick Kicks used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he ball onto his head. To make Soccer Kid drop the ball,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! Insert a soccer kid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m with the ball whenever you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JOYSTICK              KEY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&lt;====&gt; DOWN                S  &lt;====&gt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. |                               (__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ove allows you to see what is below SOCCER K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joystick UP when Soccer Kid's standing on the ball to make him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ll - but only if he's above it.To make SOCCER KID step of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KID gains possesion of the ball as soon as he touches it,and h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l it gets fixed by a good cracker) he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s real talent shines through when he has a ball at his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Y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sh the joystick LEFT or RIGHT to make Soccer Kid kick the ball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up or down to change his shirt colour, and left or righ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ises.The crowd is dumb struck until the World Cup dissapea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 scurry around in the sewers, and deranged dogs run wild in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ack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 the ball at the chest until it explodes.Inside every special ch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n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firebutton to select an option. You can turn the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CCER KID touch one of these posts he will return to this poi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!\                                                          /!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d hold the firebutton then push the joystick away from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corner of the screen) before a peice of World Cup appear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YPED IN  by  ScoRpio + E.J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alves to a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irebutton to make Soccer Kid tap the ball on his foot.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Pneumatic Man,Ricky's "High Rollers" Roller Blade Trou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nt it just! Mind the tumbleweed,Chief Pain's Indians and the Porcu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CCER KID flashes while he is in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he's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the Fish + Wicardo,a wacky Pizza-weilding wa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scene may contain more than one Informati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get to see world famous opera singer Paverelli?? He hates Socce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ies from play or to collect bonu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ffect is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KID is one talented individual,no doubt about it.He's an athletic f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ids     Score                                                  Remain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tty as the Sumo Wres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ieces of World C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AR &lt;====&gt;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joystick UP to make Soccer Kid kick the ball stra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n jump, press and hold the firebutton and push the joyst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nus Game where you can attempt to retrieve a peice of the World C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    = Extra S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options are presented: "MUSIC ON", "SOUND ON", "TUTORIAL", "RESUME G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ximately 1 second to bring a new ball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_____________|__________________________________________________________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s     = Extra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stick in any direction excep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U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ccer Kid's standing on the ball, press and hold the fire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ING SOCCER K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crumbling ruins you will find Swinging Demolition Balls,Deadly D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ry has 3 scenes to explore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                                 /\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in their attempts to get an intro onto disk 1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 is particularly usefull for sliding under low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is selected from the title screen and you leave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alone for a short while, the top 10 best scores are presen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| |     | | === SPECIAL CHEST       |/ |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1994,te day of the World Cup Final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ore than 1 game then a seperate disk must be us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e's in possesion of the bal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B'S ship is already orbiting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ashing arrow. Watch the clock! But dont worry if you dont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want to know which group did the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_____                          | /|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ANTHROX-*-ANTHROX-*-ANTHROX-*-ANTHROX-*-ANTHROX-*-ANTHROX-*-ANTHRO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ck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mputer and joystick alone for a little longer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FALL THROUGH THIN PLAT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the ball into this symbol for information about the current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SOCCER KID cant sw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Kid in action will be shown. Press the firebutton to return to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want to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BALL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SOCCER KID's facing to make him perform an overhead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"Resume Game" enables you to carry on from where you last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ROLL ON THE 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DO SLIDING TACK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&lt;====&gt; UP                  A  &lt;====&gt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the joystick LEFT or RIGHT to make Soccer Kid roll the ball 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Soccer Kid's facing to make him head the ball in the air -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of his shorts and shirt to those of your favourite team.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p's up SOCCER KID's Energy level by one heart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joystick DOWN to make SOCCER KID duck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rick ki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joystick DOWN when SOCCER KID is running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managed to FUCKUP some of the game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CCER KID has the ball on his head,push the joystick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KID will perform a sliding tackle,Whether he's in posse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KID starts with two hearts,but if he bumps into an adversary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ng. A 100 point bonus is given for every adversary removed from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 The Houses of Parliament,Big Ben,Tower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shows SOCCER KID's progress betwee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 GAME", "KIT DESIGN" and "OPTIONS". Push the jpoystick up or down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the joystick in the direction Soccer Kid is facing to make him k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(\/)(\/)   45    |QQ||QQ||QQ||QQ||  ||  ||  ||  ||  ||  ||  |  |o_o|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key to freeze the action. To resume press F10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o, thousands of miles across the water,is SOCCER KID,sa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ccer Card collected in a scene is showed here.Dont forget:get the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the joystick is held in the direction of the jump,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KICK THE BALL LONG AND H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ll to remove his adversaries from play and collect item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joystick in any direction excep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OWNERS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Snow but there is plenty to keep you w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Robots are docile.Look out for the Mad Professor who's al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 activate the dynamite in the RUSSIAN Forest - jump on the plung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manage to collect all 11 Soccer Cards from a scene you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XIT". Push the joystick up or down to move the arrow between th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g" the smug SCAB collides with an asteroid.The World Cup sha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Shirts   =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0 point Bonus is given for every adversary removed from pla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uck,a Crazed American Footb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UNTRIES AND THEIR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hests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install SOCCER KID on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JUMP!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joystick UP to make SOCCER KID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Gareth! a rogue rugb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HEAD THE B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game in an attempt to pick up a peice of the World Cup.In each Bonu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's not quite invincible: he is still hurt by the sp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ANTHROX-*-ANTHROX-*-ANTHROX-*-ANTHROX-*-ANTHROX-*-ANTHROX-*-ANTHRO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LAND ON THE B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f his shorts. Press the firebutton to return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ll is near his head. A 400 point bonus is given for every adver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is falling,the tanks are parked...and the Russian Gymnasty Assas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, he loses one of these hearts. Extra energy and even a 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 of the Swordfish + Big Gun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CER KID LIV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CCER KID's in the air,push the joystick DOWN to make SOCCER KI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ick the ball over the spike pits - you may hit an off screen adver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. Select the "EXIT" option to return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/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eices which fall to Earth,each chunk landing on a differe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d hold the firebutton, then push the joystick UP to make Soccer K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 his enormous colection."Beep beep beep!" goes the scann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ulnerable - but he should still avoid sp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long and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each country you get a "save ga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USE BOTH FE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CCER KIDS standing still,Press and hold the fire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handy move for when Soccer Kid can't quite reach a platform abov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irebutton and the game will continue on to the nex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ess balls you use to complete a scene,The bigger the bon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 Push the joystick LEFT or RIGHT to guide Soccer Kid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 Piccy = Extra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ANTHROX-*-ANTHROX-*-ANTHROX-*-ANTHROX-*-ANTHROX-*-ANTHROX-*-ANTHRO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y the ones in the hands of crazy sai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KICK THE 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ave the game, Move the joystick Left,Press the fire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Kid can kick the ball in many different directions. Press the fir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Falling Conkers, and beware of the Birds,Dragonflies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PLAY OVERHEAD K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countri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gain...prepare yourself for a high-speed train trip you wont ever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| |_| | |                         | /| === RESTART POL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|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lect a piccy for an extr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disk drive owners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obstacles you will find are Pits,Moving Platforms,Crumbly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'DO' TRICK K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| | === INFORMATION               | /|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ikes which not only hurt SOCCER KID but also bust his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SOCCER KID has these boots he runs twice as fa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mosphere is electric.A capacity crowd is waiting for the match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secret passages where bonus items are found...and Soccer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coal-throwing Moles and Restless Robots. And mind the Signpos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KID will l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CCER KID will not take the ball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___|                               |/ |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PLAY A HIGH C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warned,so prepare to D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|/ |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D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lion miles away in outer space,far above the planet Ear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pirate SCAB is scanning the area for a trophy of Great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Kid can perform many tricks. To make Soccer Kid drop the ball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'S A TRUE SWI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erican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OCCER KID Program disk into your intern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fore you play,take time to familiarise yourself with SOCCER KID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button and push the joystick DOWN or away from the directio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ccer Kid is tapping the ball on his foot you can perfor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~~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joystick UP and in the direction Soccer Kid is facing to make hi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are remaining.SOCCER KIDS energy is topped up when a scen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ections SOCCER KID needs to use ropes to swing across cha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BALANCE ON THE BALL (AGAIN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ad and run automatic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d hold the firebutton, then push the joystick DOWN to make Soccer K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more lifes remain,the final whistle blows and it i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A DISK FROM THE INTERNAL DRIVE UNLESS YOU ARE PROMPTED TO SWA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CCER KID jump onto a rope,simply time his leap so tha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with the end of the swinging cord.Push the joystick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ng to speed it up.Push the joystick in the opposite 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-Watch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an Amiga A500 with up to three external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|      __  __  __  __  __  __  __  __  __  __  __    ___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 to slow it down.Press the fire button to make SOCCER KID jum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kills.Use the Tutorial Option from the OPTIONS MENU on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common to loose SOCCER KIDS balls.But don't despair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your joystick is playing up does'nt mea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 out playing SOCCER KID.The following KEYS provide a more th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_|_____|_|                         |/ |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| /|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ime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\/  \/  000000  |__||__||__||__||__||__||__||__||__||__||__|  |___|3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_____|_______|_____________\______________________________/_________|___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|       |               \                          /             |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3 lifes but extra ones can be picked up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ergy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CER KID'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KID has 45 time units to reach the end of the scene. Bonus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nd so on. 1 extea life ia awarded for every 200,000 points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CER CARD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Escape"(ESC)key quits the current game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 PO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