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MPSONS: BART'S HOUSE OF WEIRDNESS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Kon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K AT "BART'S HOUSE OF WEIRD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. Marvin 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as asked if I would be interested in writing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this game, my first question was, "How much money?"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answer, I began to struggle with the complex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advent of the video game. I believe video games are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 for the species of homo sapiens in this the latter part of the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and I welcome the forum presented to me. It's high time we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ly approach to the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use of software for amusement reflects back thr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f you will, on par with the use of Pogo Stick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ury, or even further back, the game of "Pull the 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" that was popular among young mail children during the re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s III in ancient Egypt. In fact, studies show that there is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sion related to playing video games and their ilk that coinc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Jungian studies of subliminal dream states as interpre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ndatory living activities. What this means in layman's terms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i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pet theory is that the use of a joystick fo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a regression to the pry-civilized state of humank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/gatherers relied on clubbed weapons in order to meet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procuring food and of keeping that food away from others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ennia, as the acquisition of such needs decreased in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for venting negative impulses through strenuou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ieved only at the risk of offending the predominant social m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. To put it simply, it was no longer acceptable to bo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over the head with a club if you felt irritated. Man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upon increasingly abstract ways of bonking others over the hea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, the poisoned arrow, nuclear weaponry, etc. Now, as we appro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ntury, civilized man is once again able to grab a clubb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joystick) and -- thanks to the miracle of software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"bonk" the head of those he finds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might add, there is plenty in this game with which to be irr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ace aliens (representing man's alienation from the 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in the individuality-focused society of today), hideous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representing a separation from the natural environ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), toxic waste (representing man's fear of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wn creation, nuclear power), toxic waste (see previous) and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s (representing brutal security gu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re is young Master Si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orked with Bart on a few occasions and I must 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can't tell you. It would be unethical to reveal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our sessions. But I can tell you what I've learn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focus here is on Bart, as well it should be. Bart needs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events in order to bolster his own emotional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worth. At the same time, his relationship to his father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respect. While openly, Bart may appear to harbor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ain and shame with regard to Homer, there is no question in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y knows a meal-ticket when he se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t follows that in Bart's desperate search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omings of, and at the same time to break free of his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on, his father, what we find is a boy who wants to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llar of the community. He wants to be looked up to as a h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model. He wants glory, fame, and status. Yet he doesn't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rt's House of Weirdness" is a subconscious interpretation of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rt would like it to be. It presents him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e hero/conqueror role on his own persona, thereby reg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the status of World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osing, I would like to point out that the elements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, in most cases, a social commentary of the state of our cul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rough the eyes of a child of the Nuclear Age. You may wish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"What do the glowing rats in the basement symboliz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environment?" Or you may ask, "Is there a les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Bart's rooftop battles with evil squirrels and angry horn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answer to these questions. But if you enjoyed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, you may wish to read my other best-selling wri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EDIPUS SCHMEDIP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humorous limericks from the psychiatric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AL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lve steps to a harder body through the Freudian wor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LK A MILE IN MY WEEJ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biography on an eminent psychiat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SFUNCTION IS AN ELEVEN-LETT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Marvin Monroe, Phd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 - INSTAL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ke back-up copies of all disks. Use these if play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USERS (1.2M &amp; 1.44M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Disk 1 into the appropriate floppy drive (A: or B: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ve to the DOS prompt for the corresponding drive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a:" or "b:"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he DOS prompt,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Setup Menu has options which allow you to configur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Use the arrow keys to move the highlighted op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 Mode is highlighted. Press the Spacebar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eat for S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llow the same directions for steps 1-5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fter selecting the sound and video modes, select "Install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"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llow the on-screen instructions. Press Enter to finish Setup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setup screen with the disk still in the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You must run Setup for sound and video before installing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proper files will not be sav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 -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to the directory containing the file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pens with an introduction scene. This looks like the TV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probably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out that you can press the Spacebar to ski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troduction. After that, you'll find yourself 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Bart's room. Bart has been grounded by his parents. B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 - PLAYING BART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rounded isn't the worse thing in the world. It's not as ba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having to write "I will not do that thing with my tongu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500 times. And when you've got an imagination like Bar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ying entertained isn't a problem. In fact, Bart has some day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pretty real. Sometimes Bart battles space aliens, or d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fronts Itchy and Scratchy! Bart can also stay busy by sn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adventures, or go exploring in the attic and basem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one with all that, Bart can begin his greatest mission, s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, Krusty the Clown, from Sideshow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uide Bart high and low through Springfield, searching fo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will help Bart solve that ultimate adventure. We can'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, Bart has to get these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ol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ol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ol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rt has all the cool items (and has completed all the missions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Krusty's Jungl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'S BEDROOM - MOVING AROUND AND PLAYING WITH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so being grounded isn't great, but there are ways to stay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some cool stuff, like the Talking Krusty the Clown d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eadphones on the desk. Really, try it. Just use the joyst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) to move B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+K) activates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+J) activates the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+P)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 try. See? Move Bart over by the right side of the des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desk and press the fire button on the joystick or Ent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menu appear on the screen that lets you select a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menus by moving the joystick. If you have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you're in for a real treat. If you don't hav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we pit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bedroom. Try the Sideshow Bob punching bag, Go ahead,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ake a few sw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lk back to Bart's dresser, you will notice that one top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and one is closed. If you stand in front of the open dra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press the fire button (or Enter) you can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nd in front of the closed dresser drawer and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Enter), then you can save your game to that point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you can save a game is from Bart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the (F10) key on your keyboard, you get the g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n th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n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witch between hard/normal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oystick or arrows to scroll between choices. Enter or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ccept choices, and (F10) to leave the menu.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thing, press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BART'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 in three directions from Bart'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os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gether there are six adventures which Bart can go on, if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ing Krusty doll get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be a good time to discuss the stuff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at you see on the top part of your screen is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ere you see all of the action taking place. The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what we'll call the Status Box. It has a few differ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s Remaining (number in upper left) -- Shows you how many l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aining. You start the game with three. The game end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You can probably figure out the ones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 Cool-Item Indicator (small picture of Bart) -- When Bart gets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shows up in this picture of B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-O-Meter (gauge from Un-cool to Cool) -- This measures B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ness. When everything is going well, Bart's cool. If he gets sw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space aliens or bugged by bugs, that's uncool. It wor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lowering his cool rating. With a zero cool rating, you're toa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Bart can raise his level of coolness by finishing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onuts, or jumping on mush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(top half of status bar to right of Cool-O-Meter) -- You can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doing things like finding coins, defeating aliens, earning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tc. The idea is to get points. LOTS of points. Sure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Krusty, but anyone can do that. The thing that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your friends is the number of points you can rack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Krusty. After all, you're Bart. You're a Simpson. It's not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ever going to amount to anything anyway, so you might as we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ot of points in the game. A whole lot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Number -- This little box below the points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t makes it easier for you to map out the route Bart is ta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(top) (to right of points) -- With this weapon Bart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can destroy it. It may take more than one shot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The weapon will operate with the post button of your joysti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). You start out with the Burp Gun, but you can also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To the right of the weapon picture is a picture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you have. It may be standard Burp Balls, or something e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(bottom) -- This weapon, if you earn it, will be either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or Water Balloons. To use the current weapon, press bo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same time. (Keyboard users: press Space+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hots Left -- Shows the number of sho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Objective (far right) -- This will show you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 complete the adventure. For example, in Bart's Room it says "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"  That means your objective in Bart's Room is to have fu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Space Mutants adventure. There you will see a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. Your goal, then, is to find th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 FOR MAGGIE'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high and low through the rooftops and sewers of Springfiel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art is a loving brother who wants to keep his baby sister hap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her missing red ball. It's also a great excuse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ing the lawn, and possible earn a coo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NA GO TO THE MOV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a kid likes better than checking out a flick on a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Of course, it isn't raining, but that's no excuse to mis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 All you have to do is help Bart get enough cash-ola to get a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Burn's estate and the Shopping Mall should get you the 5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Remember: going through the Burn's estate could involve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E DANGER IN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wing rats, Ms. Botz the Baby-sitter Bandit, and ferocious earthw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do you want in a computer game? Keep your eye out f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sk yourself "What would Bart do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 OF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lots of cool stuff in the Simpsons' attic, man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head if you want to lift your spirits, but defeating the sp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MUTANT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! There are more man eating aliens then you can shake a Burp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and the future of the planet rests in Bart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UCH T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man, Bart can't really be in the Itchy and Scratchy Sh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V. But if this is just a dream, why can't Bart wake up?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t of skill to reach your goal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S IN KRUST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Krusty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Paint (looks like spray paint) -- Comes in handy for handl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and writing messages on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Balloons (sack w/ string) -- This'll slow down a charging Dob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p Gun (looks like gun) -- A kid couldn't take on th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 Gun (dart over gun) -- Better range than a Burp Gun, but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g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ngshot (looks like slingshot) -- It is a sling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p Balls (looks like two bullseyes) -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Burp Balls (looks like big bullseye) -- You'll need them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how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ant Gun (looks like 8 arm spiral) -- What other purpose would a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 serve than to shoot Mut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s (look like pile of 6 rocks) -- Great ammo for the slingshot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hnut -- Grab this handy, nutritious, vitamin-packed snack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-me-up between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Life (little Bart head) -- Next time someone says "Get a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p" you can reply: "Already did, log-br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n't many things more enjoyable than taping your favorit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V show and replaying it on video over and over. Now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with Bart's House of Weirdness! To run the VCR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TAB) key. Here are the Instant Repla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1) =    Cu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2) =    Cu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3) =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4) =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5) =   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6) =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7) =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8) =    One fr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9) =    One fr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S = Save replay to play during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C) =  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IMP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T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ed for Konam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istinc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Producer:             Rory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 Producer:               Mark Flitman (Ko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:                           Ken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thena B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ry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thony G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:                      Ken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thony G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:                              Athena B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&amp; Music:                    Da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z Dam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ke Soky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ian P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ris Hatle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ty Assurance:                David 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van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eff 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Testing:                     Mike Gallo (Ko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Written &amp; Designed by:     Kevin O'Donohue (Kona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joystick configurations you can use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's House of Weirdness. The regular joystick is better for shoo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joystick is better for jumping. If you have trou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gment of the game, don't have a cow. Just experiment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figurations to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configurations, press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M BUTTON PUSHED        TOP BUTTON PUSHED         BOTH BUTTONS P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|jump |  jump      shoot  | shoot|  shoot       turn | N/A |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| up  | right     up left |   up | up right     left |     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--+------     --------+------+---------     -----+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| jump| jump       shoot  | shoot| shoot        walk | N/A |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|     |right        left  |      | right        left |     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--+------     --------+------+---------     -----+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k | duck| duck       shoot  | shoot| shoot        turn | N/A |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 down  | down | down         left |     |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JOYSTICK CONFIGURATION (BETTER FOR 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keypad or arrow keys to simulate the joystick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Joystick button 1 = fire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= Joystick button 2 = jump (regular) or weapon 2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+J) = Joystick on/calibr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+K) = Keyboard on/joyst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+P) =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+Q) =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9) = Regular/altern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M BUTTON PUSHED        TOP BUTTON PUSHED         BOTH BUTTONS P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|shoot| shoot      jump   | jump |  jump        jump | jump|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| up  |  up        left   |      |  right       left |     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--+------     --------+------+--------     ------+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|shoot| shoot     2nd weap| 2nd  |2nd weap      walk | N/A |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|     | right       left  |weapon| right        left |     |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+-----+------     --------+------+--------     ------+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|shoot| shoot      duck   | duck | duck         duck | duck|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| down|  down             |      |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JOYSTICK CONFIGURATION (BETTER FOR JUM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h, well I tell ya, TransAtlantic FAX is NOT very fast, and it 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is a mess and a half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 /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/  \/        Docs keyed by The Gho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\ \           -*- THE DREAM TEAM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+-  -+-  -+-  -+- 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E COMPANIES THAT RELEASE QUALIT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joy playing this game, buy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