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you are asked to answer the quotes, please supply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the exception of Napol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 . . do your homework.  You can't lead without knowing what you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who has great power should use it ligh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ne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 must evolve for all human conflict a method which rejects rev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 and retaliation.  The foundation of such a method is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rtin Luther King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violence is a powerful and just weapon. . . . It is a sword that he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rtin Luther King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must be idealists and realists, setting a goal, and then adap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workable trans-Atlantic architecture to mee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mes A. Bak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reign policy of a great and self-respecting nation should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actly the same plane of honor . . . as when a brave and honorable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his fell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odore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need a revolution of the m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Gorba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ness by itself is not enough:  there must also be a capacity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doing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risto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when I bore people at a party, they think it's their 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nry Kis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table peace testifies to a combination of physical and moral restra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nry Kis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our case is new, so we must think anew and act an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ing what's right isn't the problem.  It's knowing w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yndon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not only use all the brains I have, but all I can b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odrow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do not lead by hitting people over the head -- that's assaul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wight D. 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no use saying 'We are doing our best.'  You have got to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 is neces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fight a battle if you don't gain anything by wi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eneral George S. Patto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necessary not to fear the prospect of failure but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f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immy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 us diligently apply the means, never doubting that a just God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 time, will give us the rightful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open up a can of worms without knowing how to get the worm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timer B. Zuck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fight forces.  Use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. Buckminster Fu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ing a President is like riding a tiger . . . keep on riding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rry S. Tr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resident is either constantly on top of events or . . . event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 top of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rry S. Tr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, always -- never talk about what you're going to do, and d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hat you're not going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ichard 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. . there are only two powers in the world, the sword and the spir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 run the sword will always be conquered by the spir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apo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. . ask not what your country can do for you -- ask what you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 the word go forth from this time and place, to friend and foe alik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ch has been passed to a new generation of Amer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defend and we build a way of life, not for America alone, bu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ranklin D.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itics ought to be the part-time profession of every citizen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wight D. 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uck stops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rry S. Tr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it in our power to begin the world over again."  (c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ea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omas P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trong defense is the surest way to peace.  Strength makes de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.  Weakness invites war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erald R.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ledge will forever govern ignorance:  And a people who mean to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vernors, must arm themselves with the power which knowledge g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ames Ma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al is to the physical as three to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apo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er before has man had such capacity to control his own environment,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 and hunger, to conquer poverty and disease, to banish illite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human mis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cond office of this government is honorable &amp; easy, the first i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 mis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omas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men can make decisions and some cannot.  Some men fret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riticism. . . . If you can't stand the heat, get out of the kitc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rry S. Tr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#37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er men declare war.  But it is youth that must fight and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rbert Hoo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