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E U R O M A N C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yberpunk Role-Playing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tructions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by Dixie Fl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losed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e ridged face of the power st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bloodlit dark behind his eyes, silver phosphenes bo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dge of space, hypnagogic images jerking past like a film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andom frames.  Symbols, figures, faces, a blurred, fragmented mand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s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he prayed, *now*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y disk, the color of Chiba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w*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beginning to rotate, faster, becoming a sphere of paler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lowed, flowered for him, fluid neon origami trick, the unfo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distanceless home, his country, transparent 3D chessboard ext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.  Inner eye opening to the stepped scarlet pyramid of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board Fission Authority burning beyond the green cubes of Mitsubishi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merica, and high and very far away he saw the spiral arms of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forever beyond his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where he was laughing, in a white-painted loft, distant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sing the deck, tears of release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jacking into cyberspace; from the book NEUROM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William 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trix has its roots in primitive arcade games," said the v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"in early graphics programs and military experimentation with 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." On the Sony, a two-dimensional space war faded behind a fo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generated ferns, demonstrating the spatial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spirals; cold blue military footage burned through, lab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into test systems, helmets feeding into fire control circuits of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 planes.  "Cyberspace.  A consensual hallucination experienced da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 of legitimate operators, in every nation, by children being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concepts... A graphic representation of data abs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of every computer in the human system.  Unthinkable complexity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 ranged in the nonspace of the mind, clusters and constel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Like city lights, reced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a kid's show describing cyberspace; from the book 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"Real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ancer is a science fiction role-playing game set in the year 20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world location is Chiba City, by Tokyo Bay in the Kanto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-central Honshu, Japan.  Chiba is a magnet for the Sprawl's tech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subcultures, notorious for its shadowland of black medicine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.  Criminal activity in Chiba is a constant subliminal hum, and de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ishment for laziness, carelessness, lack of grace, or 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d the demands of the intricate protocol.  At one end of the c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ing hologram logo of Fuji Electric, dominating the skyline over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zone.  At the other end is the Chiba Spaceport, gateway to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of Freeside and Zion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Neuromancer is a role-playing game, you'll start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ing your character through the "Real World" areas of Chib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in the form of "skill chips" implanted directly into your brain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urchased and developed to ensure your continued surviv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orld.  Skills will be discussed later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al World, interactions with the citizens of Chiba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alogue, you can make friends or enemies.  Some people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, going so far as to give you things you need.  Others can be dow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iendly, keeping vital information from you if you say the wrong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ower -- and you don't have much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source of information is the PAX, Public Access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located around the city, providing private citize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tay current with the rest of the world.  The PAX offers a news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City News' a Public BBS (Bulletin-Board System)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' and friendly Banking services (yes, money is import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).  The Night City News is updated daily, so it's a good idea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t least once every 24 hours.  The PAX BBS will remind you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one in this world -- you have friends who are happy to help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Purpose i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about your friends?  Curiously enough, you seem to have fe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se days.  Is it because of your breath?  Maybe it'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aken a bath recently?  Or in Chiba City, is survival mor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costly than friends?  You've heard rumors that several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s have disappeared--and not all of them were your friends.  W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ne?  You suspect that the answer lies in cyberspace, but you've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 times.  You had to pawn your deck for some cash as soon as you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ba City.  you've spent the last two days in a drunken stupor,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.  Now it's time to act.  The fate of your remaining fri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depends on your successful solution of this bizarre 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Decks and Comlink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get started in your quest is to locate the basic hard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r deck -- and the software needed to jack into the publ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Having already spent a short time in Chiba before the game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basic deck with Comlink software waiting for you righ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t, wherever tha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k hardware and software can be upgraded at sever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Money is the key factor.  Better equipment means better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carry and use more software -- but the price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Most people in Chiba end up buying their equipment from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tores, such as Crazy Edo's Used Hardware Emporium.  But Ed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tock, so serious cyberspace cowboys buy from Asano Compu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cal dealer who carries full-blown matrix simulators called "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Comlink access requires the use of one of the cyberspace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round the city.  With a basic deck and Comlink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jacks to access computer systems ("bases") all over the wor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Comlink access code for a particular base, you can reac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level of Comlink software.  Low security bases require only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for access, but the corporate and government bases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quire Comlink 6.0 to make a connection. 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jacks are used fro both Comlink and cyberspace access. 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get you there, but most bases are protected by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ases will give you a visitor's password in their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ut most passwords must be located by you.  Some passwor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will be coded, requiring the use of the Cryptology skill c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 them before they can be used for entry to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umors have it, bases can often be penetrated at the lower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ind of software that allows you to bypass the simpler passwo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been admitted to a base at a given level,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ontained in that level of the base.  Many bases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ccess, each level requiring a different password.  If you ca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database at a higher level after finding its password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ore of the contents of the database -- including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Valuable software can also be downloaded from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utomatically charged for you Comlink access time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wisely because it will be limited by the amount of money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 chip.  When you are logged onto a database, time pa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te that it does in the "real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a cyberspace deck, you'll want to access the "matr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lso known as cyberspace.  Hidden from the common citize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ccessing bases through the  Comlink system, the cyberspac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information in its pure form.  All of the private, cor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d military bases can be reached in cyberspace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can be reached only from cyberspace because they are isola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st levels of protection.  Visually, cyberspace is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representation of all the bases, which look like geometric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es are laid out in specific zones of the horizontal cyberspac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ity, cyberspace is just an image generated in your brai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deck.  Without the deck, cyberspace would just be a complex s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humans would never be abl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peration, you might compare travel in cyberspace to driving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.  The streets are represented by the lines of the grid.  Th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eometric shapes of the bases.  Your car is your cyberspace deck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ving around a city, you can keep driving past the buildings or 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(if you can get past the security gu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 and ICEbr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are protected by ICE -- Intrusion Countermeasure Electronic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ts as an independent, semi-intelligent barrier, keeping cowbo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getting insid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cowboys do manage to break in with their specialized ice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z.  The trick is finding the appropriate version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z to break through the ICE before it can adapt its defen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There are subtle, slow-acting viruses that sneak up on an I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 it gradually, as well as brute force icebreakers that can cru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layer all at once.  There are many different kinds of icebrea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me good and some bad.  You'll also notice that icebreakers var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, but you'll have to experiment on your own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find that the low-security bases are protected by the weakest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aking into these, you can develop you abilities, test your softwa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prepare for stronger and deadlier combat with medium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's one more minor point you need to know.  ICE has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fight back.  In fact, it can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bases contain a second line of defense -- an AI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tificial Intelligence."  Beginning with primitive 20th centur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human intelligence in computer programs, modern day AIs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dividual entities capable of being granted citizenship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 programmed for the military and for corpora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hem, modern AIs have personalities and mental capabilities fa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s that originally created them.  Among other tasks, AIs ru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and design the ICE that protects bases in 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potential threat of such an intellectual pow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 was formed to keep the AIs under control.  The 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has the responsibility of watching for signs that any AI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into a dangerous, ultra-intelligent program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with the limited computing facilities available to a single A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 Registry makes certain that the AIs are unable to communic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As soon as an AI is created, the manufacturer is legal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s name, number, and citizenship with Turing.  Turing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humans suspected of illegally helping AIs.  So far,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restrain the 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s are fully capable of defending themselves.  Sane cowboys avoi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ormidable entities, because icebreaking softwarez can't har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I attack is a unique experience.  Cowboys refer to this type of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imed directly at the brain, as "flatlining."  The AI feeds a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into the victim's brain, keeping the cowboy braindead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hysical body to stop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's rumored that there are skill chips available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combat with AI's, no one has lived long enough to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The late McCoy Pauley, a.k.a. "Dixie Flatline", is said to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Is in three different bases, and supposedly only survived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weakness in each AI.  His "joeboy" assistant managed to jack Pau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yberspace during three flatlining attacks before his body d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ime, Pauley's heart just gave out, and he went to cyberheaven. 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id handsomely for his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spac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in the cyberspace environment depends on the skills,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information you've acquired in the earlier phas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ften find it necessary to return to the Real World, becaus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money or need a new deck, more software, more informati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 new jack location to reach another area of 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ations on Cyberspace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rimary factors governing the distan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 at any one time by a cowboy in cyber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Range Limit: There are several cyberspace jacks available in Chib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connecting your deck to one of these jacks ("jacking 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re you will be located when you enter cyberspace.  Most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only a limited area of cyberspace, called a "zone". 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access areas of cyberspace within the jack's zo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: Few things are free in Chiba City.  Using a cyberspac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money just like the long distance telephone charges of the 20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other limit on how far you can travel when you're jacked 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money on your credit chip, your connection is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you back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yberspace D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space decks, also called cyberdecks or matrix simula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for private use, but certain dealers have a liber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, and continue to sell them to "independent agencies."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s define themselves as independent agencies.  If a cowboy can affor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wide range of matrix simulators available.  So many, if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pendent reviewing service known as Consumer Review exis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ecide which deck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differences between the standard dec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available to the average consumer, and a deck with cyber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: Cyberdecks have built-in combat shielding which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deck and its software from IC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Limits: The programs that drive the operating systems in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, as well as icebreaking and other application softwarez, are enorm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the size of programs in archaic 20th century computers. 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RAM (Random Access Memory) is highly efficient and can handl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th remarkable speed.  Decks are continuously powe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ower supply so that the memory is nonvolatile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 program, it stays in memory permanently unless the d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or you erase the software.  Some softwarez, however, are on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consuming themselves after you execute them.  Each deck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the number of softwarez it can handle.  Top of the line deck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o-Sendai Cyberspace Seven, can manage up to 25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Constructs: Highly illegal and not available to private citizens, cow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are the ROM Constructs.  Each ROM Construct is a record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human's personality, responses, knowledge, an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re occasionally used by cyberdeck operators in the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rporations, which is why top of the line cyberdecks contain a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M Construct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kill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s, in the form of "skill chips," are available for purchase in C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Skill chips are implanted directly in the brain jack on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ull, giving you instant access to that particular type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ryptology skill chip gives you the ability to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coded passwords.  Skill chips cover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, ranging from foreign languages to high-tech cyberspace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s can be improved through tutorials found in bases and t raining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Chiba citizens.  Some skills are improved with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skill.  In general, skills improve your chances of success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ld and in cyberspace.  Once you learn a skill, you reme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use a skill chip in a room in the "Real World,"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use the chip just after you enter the room,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--including talking with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skill chips can be foun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dy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ba City Body Shop serves two major functions -- body par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-animation."  If a wealthy cowboy is unfortunate enough to get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body is found before it rots, it may be taken to the Body Shop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This is an expensive process, but the dead cowboy rarely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heer coincidence, the cost of re-animation almost always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the cowboy was carrying on his credit chip when he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smart cowboys keep a little money stashed in their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Shops are also handy places to pick up cash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that you have to sell one of your body parts to get the mon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a spleen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body parts, as determined by the Body Shop, will sel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Curiously enough, you'll find that the important body part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nes that most affect your Constitution level if you sell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ublic service, the Body Shop replaces any part you sell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plastic replacement.  Replacement parts are almost as good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except for their short life.  Fortunately, you can buy your pa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money together... for a higher price... if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fe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se philosopher once said, "Death is when your constitution hit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anything above that."  While walking around the Real World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hance of losing your constitution, but in cyberspace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ped on by killer ICE.  If you find yourself selling off lots of your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dy Shop, keep in mind that cheap plastic replacement orga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system very well, and you won't ever have as high a constit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ith good, natural body parts.  You can monitor your constit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Mode" comma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ote About Tak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discover many passwords, link codes, ID numbers, and other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roughout the game, and you'll have to thresh throug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decide what' important enough to write down.  We'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the back of this manual for notetaking purposes.  &lt;Go ahead,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alk mode, you can carry on a conversation with other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hrough the use of "word balloons."  Word balloons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everal responses or questions that are appropriate to the sit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om.  In some cases, you will find an option that read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ll me about ___________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e character you're talking to knows someth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ubject, you can ask them about it by typing a word describ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 For example, if you want to ask Julius about skills or skill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ll me about _SKILL_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not everyone in Chiba City will want to o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l of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Credit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starts, your Orient Express Credit Chip will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redits.  Your credit chip acts like a wallet -- it contains the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rry around with you in the city.  Your bank accoun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your funds, which can be downloaded to your credit ch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AX terminals in Chiba City.  While it's tempting to dow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ds to your credit chip, it's not always a good idea -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Shop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PA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X booths are conveniently located around the city, providing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with the means to stay current with the rest of the world.  The 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ewspaper, the Night City News; a Public BBS (Bulletin-Boar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messages; and banking services through the First Orbital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operate a PAX terminal, you will be given three access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verification code, which is obtained from the PAX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heel included with the game. &lt;Or the convenient HAX Ver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t the end of this lovely document... - Dix&gt;  See your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identified, the PAX Main Menu will appear, li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You can always exit from any menu by selecting the EXIT o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X" on your keyboard.  The Main Menu lists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FIRST TIME PAX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ACCESS BANKING 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NIGHT CIT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selections by typing the option number on your keyboar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 with your joystick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Pax Us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history of the PA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anking Inter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brings up the Banking menu.  At the top of the scree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isplayed along with your BAMA account number, the am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hip, and your current bank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 CREDITS option lets you transfer a specific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rom your bank account to your credi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 CREDITS option lets you transfer a specific 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redit chip to y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RECORD option lists the four most recent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 account -- downloads, uploads, and official government 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City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uts you into the Night City Ne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 articles, select one of the listed headlin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or mouse, or by typing the headline number.  the MOR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view headlines  that have appeared after the first screen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uts you into the personal message system on the PA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the daily messages or send one yourself.  If you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 message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a message, select one from the list with your joystick or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yping the message number.  Be sure to read all the messag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examples use keyboard commands, but these step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a joystick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ic De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 a room with a cyberspace jack and you've lear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link codes, you can use your deck to "dial" into the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(if you have the proper level of Comlink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"I" (for Inventory).  The Inventory lis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the "UXB" or whatever deck you have with you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number from the list.  The Operate/Discard/Give/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ype "O" to operate the deck.  A list of softwar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elect your highest level of Comlink software (Comlink 1.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 by typing its number.  You will be asked to enter the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the database you with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nter the Comlink code.  A proper code (such as "CHEAPO" for th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el database) with the proper level of Comlink software will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o the database.  If you enter an incorrect code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again until you press Return to exit.  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yping the Comlink code, just backspace and typ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Press the space bar to bypass the database's introductory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the password for the database when reques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berspace De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yberspace-capable deck, you can either use it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in the usual way, or you can enter cyberspace.  You need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to access cyberspace.  Follow this procedure for cyberspace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"I" (for Inventory).  The Inventory lis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your cyberspace deck by typing the corresponding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.  The Operate/Discard/Give/Erase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ype "O" to operate the deck.  A list of softwar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elect your Comlink 6.0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omlink 6.0 will give you the option of either entering a link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cyberspace.  Select the Enter Cyberspace option.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ll be altered to show cyberspace and your cyberspac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itial location in cyberspace is determined by your cyberspac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f you're using the cyberspace jack at Cheap Hotel,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erspace beside the geometric form t hat represents the Cheap Hote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given examples use keyboard commands, but these step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with a joystick or mouse by pointing to the desired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joystick/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Someone an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isplay the Inventory list by typing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a number on the keyboard to select the item you want to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ive anything away, includ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Operate/Discard/Give menu will be displayed.  Type "G" for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 selected "credits" to give away, the amount of credi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credit chip will be displayed, followed by "Give how much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amount you wish to give (46, for example)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The amount will be deducted from your credi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item or number of credits you specified will be give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Skill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cquire a skill chip, you carry it in your Inventor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 it in your skull using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"I" to display the Inven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the skill chip you wish to implant by typ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rom the list.  The Operate/Discard/Giv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ype "O" to operate the skill chip.  The skill chip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Inventory list since it has been implanted in your sk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available for your use.  You may now select the Skills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Implanted Sk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use a skill after is has been implanted in your sk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"S" for Skill.  Your implanted skills and skill lev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the skill you wish to use by typing the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ist.  For this example, we'll select "Cryptology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logy window will appear, asking for a word to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ype the word to be decoded and press Return.  The ans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Cryptology skill can be used repeatedly, so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ord to be decoded.  Just hit Retur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Software to Your D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in the software library of a database, view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may wish to download (transmit) some software to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selecting the software you desire,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.  You will receive a "download complete"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s finished.  The software is now available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 in Cyber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"I" (for Inventory).  The list of your software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the software you wish to use by its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OM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"R" (for ROM Construct).  The ROM Construct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ROM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Softwa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Softw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Software Debug or Software Analysis op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 ROM Construct's skills in those areas.  Once selec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 your software list.  Select the software you want to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and the ROM Construct will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itor option must be activated if you want the ROM Constru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your current activities.  This is useful when things are happe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at you may not be aware of certain things... such as your im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 In monitor mode, if the Construct realizes you're about to di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esitate to let you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Softwarez From Your Deck When In The Real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"I" (for Inventory).  Your list of item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your deck by pressing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Operate/Discard/Give/Erase menu will appear.  Type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list of software in your deck will appear.  Typ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of software you want to erase.  It will be erased,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to get it back is to download it again from th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You can keep erasing softwarez one at a time.  Type "X" (for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A: List of Skill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"Skill Chips" section for a general discussion of this su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TALK: Used in the Real World to disguise yourself by talk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 with an Irish accent.  This can be useful for interroga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GAINING: Used before purchasing things in the Real World,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ring the price down.  Most people already know this trick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Bargaining skill chip of their own. so it wo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LOGY: Used in the Real World to analyze passwords and deco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ccasionally come across a password that can't even be de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 level of this skill chip, in which case you'll hav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ere to go to decod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IANSHIP: Used in the Real World to play various styles of mu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ALYSIS: Finds out and tells you the function of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: Repairs damaged software in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PAIR: Locates and repairs problems with 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BREAKING: Used at the beginning of an ICE combat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space, this skill applies your previous experience with IC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weaker points in the ICE protection, making it easi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SION: Gives you a chance to retreat from combat with an AI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you're not prepared yet for this particularly horri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: Calms your mind after mental shocks.  It's said Dixie Flatlin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find other skill chips throughout the course of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find out about those yourself.  Try as many as you want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ffo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END OF DOCUMEN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uromancer "Code Wh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ught to you by Dixie Fla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PAX system, you will be presented with three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nd asked for the access code.  To find the code, look u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phrase across the top of the first or second table below.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table for the second word or phrase, and not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ow and column intersect.  Now find the third word or phras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X system on the third or fourth table below.  Locate the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evious step, on the left side of the same tabl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point where the row and column intersect is the "access co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X.  I hope you appreciate this mess, because I typed my fing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!  Oh well; all in the name of anarchy and good clean fun,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 Some of the names have been truncated to conserve space s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an be printed out on an 80 column printer in non-compressed mod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ge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tsubo  Cheap  Crazy   Cyber-  Data-   Donut   Free-  Gem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tel  Edo     space   base    World   side   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-----  -----   -----   -----   ----- 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k       A       F       D       B       J       H       L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wboy        N       C       A       O       G       E       I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deck     B       G       E       C       K       I       M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jack     L       A       O       M       E       C       G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      M       B       P       N       F       D       H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    E       J       H       F       N       L       P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ografix    J       O       M       K       C       A       E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breaker    P       E       C       A       I       G       K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      C       H       F       D       L       J       N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Moe     I       N       L       J       B       P       D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s          D       I       G       E       M       K       O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X           H       M       K       I       A       O       C     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z          K       P       N       L       D       B       F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          O       D       B       P       H       F       J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's        F       K       I       G       O       M       A  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 G       L       J       H       P       N       B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ntinued next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lius  Law-   Matrix   Matt   Micro-  Night    Shiva 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ne   bot             Shaw   softs   Cty Nws         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------  ------   -----  ------  -------  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k       G       I       N       O       E       P       K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wboy        D       F       K       L       B       M       H     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deck     H       J       O       P       F       A       L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jack     B       D       I       J       P       K       F  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      C       E       J       K       A       L       G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    K       M       B       C       I       D       O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ografix    P       B       G       H       N       I       D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breaker    F       H       M       N       D       O       J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      I       K       P       A       G       B       M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Moe     O       A       F       G       M       H       C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s          J       L       A       B       H       C       N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X           N       P       E       F       L       G       B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z          A       C       H       I       O       J       E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          E       G       L       M       C       N       I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's        L       N       C       D       J       E       P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 M       O       D       E       K       F       A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      Asano    Berne,    Chiba     Compu-     Crypt-    Flat-    Fu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   Bank of   City      Judge      ology     line     Elc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   ------   -------   -----     ------     ------ 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2074     073611    6160      3601      410       74655     014527    2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71226     061254    5165      3347      054       67237     132077    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61627     127170    0017      1777      313       34755     067123    1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01326     067144    1053      2730      733       23671     036160    4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61255     031776    5423      4327      616       71724     013026    0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07362     031770    3173      0703      167       00206     152336    4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61645     121777    0423      6040      213       22372     152777    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36112     117372    5120      5150      512       42074     040327    3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50127     011772    6116      6162      700       71266     004713    3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74655     115721    3121      2174      254       61627     051435    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67237     021655    0177      6124      017       01326     157223    2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34755     113667    5517      1337      533       61255     056201    4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23671     060734    7107      4300      673       07362     054127    0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71724     131265    4102      0072      333       61645     114352    6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0206     063124    0170      4120      434       36112     126443    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22372     162324    5116      1316      300       50127     030654    6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ntinued next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achi     Holy     Marcus     Ono-    Space     Space     Zion     Zu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tech   Joystick   Garvey    Sendai   Colony    Dock     Cluster  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--------   ------    ------   ------    ------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614       673       31270     507     056201    031776    34770     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672       333       45771     725     054127    031770    43267     1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321       434       41317     571     114352    121777    21400     5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072       300       61456     430     126443    117372    65110     3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507       410       44312     775     030654    011772    61723     0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725       054       71312     103     014527    115721    51666     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571       313       44321     045     132077    021655    31270     6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430       733       76631     236     067123    113667    45771     3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775       616       61543     714     036160    060734    41317     0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103       167       70012     024     013026    131265    61456     5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045       213       34770     424     152336    063124    44312     7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236       512       43267     473     152777    162324    71312     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714       700       21400     614     040327    073611    44321     0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024       254       65110     672     004713    061254    76631     5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424       017       61723     321     051435    127170    61543     6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473       533       51666     072     157223    067144    70012     5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