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/FLT                 United Software Association                 USA/F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airlight PC Divi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-DoX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AA Road To The Final Four Complete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/FLT                      Bethesda Softworks                     USA/F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PART ][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A Menu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're getting into the nitty gritty. It's from within the NCA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, the player, exercise total control over the smalle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From inside the NCAA menu you'll be able to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me, the number of players, the camera options, and more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hanging the court color to altering the stat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be under your control. With a little work, you'll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create your own teams and players, whether imaginary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championship winners. With a little research you'll be able to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ers of the first NCAA tourney against the current champ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Four fantasy showdown. The NCAA menu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if you want to play a serie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playing a single game between two te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e that this and the tournament option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ther/or proposition. You can play either a tourna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game, but not both. Choosing the single gam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able some of the features that deal with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of features allows you control ove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is run. If you've chosen to play a single ga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options, such as seed teams will be disabled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use the modify rul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Rules (NCAA submenu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crolling to this feature and hitting ENTER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pop up. In this submenu you can contro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s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number is set on 20, but you can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s per period anywhere from 1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oose either a 2 or 4 perio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from 1 to 5 players can play at a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you've always wondered how tw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vorite stars would do in a one-on-on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it up and find out! The only limitation 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y must be from different teams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same team both home and vis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ge Key/P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witch from a college key to pro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wid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graphic slider that allows you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of the court. Move the slider and pick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best sui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Sh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option turned on, the shot clock ru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econds on Sh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 number of seconds on the sh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from 20 to 90. This only applies if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3 Po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on this option if you want to enable the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t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ance to Three Po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3 point line rule is enabled, you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e three point line by adjust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it and the basket. This is expressed in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hes. Feet can be set anywhere from 18 to 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hes anywhere from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 Teams (tourne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Game (single game mode) (NCAA submenu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 refers to the ratings system used to set up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ne seed is the highest rated team. These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for each region and determine the team's initial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urnament. After you have seeded a new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prompted to save your changes when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board commands are used to s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* - Random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is option randomly seeds a 64 team t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 - Restor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 R if, after making changes,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ey as it originally 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H - Return to Historical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game back to the original 1991 tournament s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will not restore the gam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f you have made significant edi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 - Clear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is if you want to clear the seeding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M - Move/Swap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ntrol if you want to move or swap teams fro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Selec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ubcommand of Alt M. After scrolling to the t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d, hit ENTER to make changes in its stand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in the move/swap modes, hitting ENTER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llowing you seed the team or enter the move/swa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rough 16 - Se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selected a team, you may change its seed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a number between 1 and 16. Once that's don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the nex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nd ENTER - Unse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0 key will unseed the team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 of the NCAA menu (and not part of the seed t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) is display bracket. Choosing this option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racket. Use the cursor keys to scroll through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from region to region. The next game to pla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T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is option takes the current tourney back to game o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ores from the bracke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ptions allow you to save or load information using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or a floppy disk. In each case the game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oaded, saved, or copied item the next time it runs.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or copy something, you will be prompted for a nam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to enter an extension. Depending upon the optio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extension will always be included automatical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hat you do not alter these extensions for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Disk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urn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ves the current tourney as it stand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name the tourney and choose on which driv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ourn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load tourneys you have sav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the option used to restore original t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you've loaded us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ame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spent some time and effort to fine tune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to just where you want them to be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ave them. Prompts will instruct you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amera file and ask on which drive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Came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option to load camera files that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&amp; Stats (NCAA submenu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NCAA submenu is the players and stats menu. From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, you have control over every player in the leagu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information is listed for each player, such as height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en each player's abilities are quantified in two ways.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personal ratings. These numbers describe perso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trength and speed. The ratings run from 1 to 10, with 1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. The second set is statistics. These statistics are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vidual player's performance in certain aspects of the g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ree throws or rebounds. These statistics are further broken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wo categories. The first, listed as Hist., or historical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tats reflecting the player's performance dur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. This set of stats is fixed and doesn't change unless you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 second, listed as Accm., or accumulated statistics,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 player is doing in the Road to the Final Four. As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, or even single games, this set of stat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how well each player is performing.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how well you are playing, rather how well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am is performing. Historical stats (only) will al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urnaments or single game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cal statistics are important. As a whole they affect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model that is the heart of Road to the Final F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determines the outcome of every play and every shot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's individu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 professionals have spent many hours of exhaustive re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every player in the 1991 NCAA tournament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and statistics. The beginning player should think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ing any of these number. However, the more experienced play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ttle effort, use the player editing tools to create al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scinating possibilities. You can create entire fantasy leagu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can crete their own fantasy teams and you can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. With a little research, you can recreate the great t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years and play them against today's champions. You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star teams and pit the best against the best, or see how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team would do again the NCAA champs. 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are grouped together by team. These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am including team name, team color, division, historical se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 each team is within their own region), region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list. All this information may be edited. The team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scrolling to that option and hitting ENTER. Th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rough 10 possible choices. The seed listing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ing in a new value. Region can be changed by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4. (West - 1, Midwest - 2, East - 3, and Southeast 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through the players list, you will se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player. This information includes :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, weight, skin color, and class (junior, senior, etc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and statistics. The first five players listed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llows is a breakdown and explanation of each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category. It is recommended that you rea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arefully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1 -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e player's primary position: guard, forw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. The pos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1 - Poin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2 - Shooting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Pow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- Sma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2 -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me players play more than one position, thi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secondar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ndication of the player's stamina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e longer it will be before fatigue sets in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ates how often the player fouls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e more likely he is to f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ates how well the player shoo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6 feet of the basket.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kely he is to sink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ates the player's shooting s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6 to 15 feet of the basket. High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ate the player's chance of making a 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15 feet. Again, the higher the number, the more like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make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ating of the player's forward speed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e faster the player mo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ates the player's lateral speed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e faster he is at moving fro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 of the player's ability to jump. Player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this rating will jump higher than player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ating of the player's ability to dribble an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. The higher the number, the better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numbers in this category show that the play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, effecti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ating of the player's ability to steal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 opponent from driving to the hoop without fo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 of the player's general ability to block sh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number, the less that gets pa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n't a rating of sheer physical strength. Rather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 of the player's offensive ability to drive pa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e player's class level (i.e. Senior, Jun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Class ratings affect a player's ability to mak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and acts similar to an experienc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. - Historic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before, almost all the statistics have two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umbers listed in the row entitled Hist. ar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nd reflect how well the player di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season. These numbers are fixed and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m - Accumul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row of numbers is listed as Accm. or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 These numbers reflect the playe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both tournament and single game play. Thes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ogram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tistic of the number of games in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articip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A - Field Go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hows the number of field goal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M - Field Goa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hows the number of field goals the play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A - Free Throw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hows the number of free throw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M - Free Throw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hows the number of free throws the play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PTA - Three Poin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hows the number of 3 point shot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PTM - Three Poi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hows the number of 3 point shot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cord of the number of assists the play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 - R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 of the number of rebounds made by the play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L -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teals made du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 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locks made du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OV - Turn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otal number of turnovers the player has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in the accumulated statist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- Minut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minutes of play in the tournamen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 statist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fouls made in the tournamen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 statist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points made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 -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verage number of points scored by the play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&amp; Statistics Editing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Pop Up Pos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crolling to a player and hitting ENTER,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and give you the option of placing the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lineup or editing hi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minus key)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minus key will move you back to the previous t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(equals key)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equals key will move you forward to the next t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Pick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take you to the list of team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 - Resto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lt R will restore the currently selected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to their original state before you bega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S -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combination will save all the changes you'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am currently selected. Once this is done, th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manent. Using the restore team command will not wo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l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Enter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9 will shift you into the editing mod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jor changes to the play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od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9 - E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in editing mode, hitting F9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's list. You can effectively use F9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A - Aut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Alt A will automatically give the play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f ratings based on the player'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C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key combination clears the ratings, name,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, and the historical and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 for the selec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R -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Alt R will restore the player's ra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state, or to the last time you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(minus key) - Previo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you to the previous play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equals key) -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you to the next play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- Record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yping a new value into a ratings o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, hit ENTER to record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-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TAB key to scroll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ings and statistic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NCAA menu option to make a copy of a play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leaving the original fil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load players' files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It can be used to restore original players'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loaded from your start 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Play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lears all accumulated tourne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6 sends team stats to a disk file. Option F7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to a printer. Enter any file nam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up Menu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menu is the lineup menu. This menu is very importa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game play, and it is vital if you've chosen the Coa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In that case, it is the only way to interact with the g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up menu, you can switch around your own lineup,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am's lineup, select play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up Menu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 -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crolling to a player, you can see his entire set of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space bar. Like the condensed set of sta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up menu, these change during game play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vital stats, historical stats, and either hi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or the stats from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Other Team's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lineup menu you can bring up the other team's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u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game starts, statistics shown will be based on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of each player. During game play the statistics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statistics of the game in progress. This change affec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tatistics themselves but the statistic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game begins, statistics are show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GHT -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the player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- D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of the player's stay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/G - Assis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historical statistic of the average number of assis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d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/G - Rebound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historical statistic of the average number of rebou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ad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/G - 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historical statistic of the average number of point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gam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ame has begun, these statistics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GHT -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istic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% - Durabilit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a percentage, this number show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igu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- Minu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number of minutes the player has been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number of fouls committed by the play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 showing the number of assists made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- R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 showing the number of rebounds made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 showing the number of points scor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ve players listed are currently playing in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y are playing is listed to their left. To switch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up, simply scroll to the player you want to use, hit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osition you want to move him into. You can swit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e current lineup or from the bench. However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order of players on the bench. The lineup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during timeouts or when the ball is dead and during half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Pla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control of what is happening on the court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The first, Action commands, have already been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 The second category involves using plays. As in most game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t patterns of actions made by the player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a certain goal. Offensive plays are designed to eith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r put someone in a position to score. Defensive 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either stop the other team from scoring or to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ll. Road to the Final Four allows you to choose 8 pl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tegory, offensive and defensive, to be displayed in the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These plays are you playbook. From this list you can choo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in each category to be your active play list. Thes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aching window and can be called at almost any mo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Pl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tering the keystroke or keypad equivalents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creating your own playbook can be done with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alter text files. To do this, simple copy the current pl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caa1991.pb) and rename it. You can use any new name as long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os name and ends in .pb. For example, if you wan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ook for the 1991 NCAA champs, Duke University, you migh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ukebook.pb. There are 8 set defensive plays, but there are wel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en offensive plays from which to choose.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's directory and all contain the suffix .pla. to customiz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ook, simply open it in a word processing program and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.pla file names. You can even change the names of t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 on screen. You can give them any name up to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The only other restriction is that you  must reta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playbook file. The game will not recognize a play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6 sends team lineup to a disk file. Option F7 prints line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Enter any file nam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either selected a playbook or created your 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ich plays will be your active play list. These pl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that will appear in the coaching window to b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. As stated, you can choose 4 offensive and 4 defensiv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oritize them from 1 to 4. (1 being the most-often used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ing the least-often used play.) Simply scroll to the pl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t ENTER to select it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selected the 8 plays for your active play list,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game. You can come back to the lineup menu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lay list during the time outs or half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same play several times for your active play l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highest priority number will appear. For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give-and-go for both your number 1 and number 3 play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hat the team would execute a give-and-go almost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le it would appear twice in your coaching window,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umber 1 next to it in the line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aching window is visible during game play only. It i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hat you actually call the plays that will win or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play from the coaching window is the equivalent of th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ing a play to the players during the game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ad to the Final Four the players always follow your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ing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/1 - Toggle Coac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0 displays/removes the visiting team's coach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hitting 1 displays/removes the home team's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Cursor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position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nd X (keyboard) - Selecting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your input device you use these comman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you wan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Right Cursor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Button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r D (keyboard) - Calling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selected the play you want to use, you can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by using one of these comman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C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menu is the final score menu. There are four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the stats for each player in the game ju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selected option found o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screen, these stats will either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or sent to either the printer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Stats &amp;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option updates all of the accumul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player who participated in the gam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 Then the win/loss record for the team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the game was played in tournament mode, the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nd the next g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update stats &amp; scores has been select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erformed the calculations, it is replay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 option. You can select this option to re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nal option and is available only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When this option is selected, the game shifts in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mode and completes the current round of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being played. If there are no game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ournament round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nal options are to hit ESC and return to the main menu, hit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next game in the current tournament, or hit F10 and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USA/Fairlight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