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Mechanic - 947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ing Services - 112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er - 8734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dry - 090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- 986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er - 7652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- 5662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 Guard - 8761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- 231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man - 576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- 6564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- 8908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d - 900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- 4117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 WHIT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946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est Gi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difficult for me to do but I prefer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ving a lie.  I have been involved with another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ime now and she is pressuring m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.  Weare very much in love and I must be with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Ackerman        Susan Jacobson      Albert Silv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 Allard             Fernand Jacusse     Howard Si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ie Allison          Cris Lapraye        Bill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 Anton              Frank Leedy         Mary S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n Bodenheimer     Francois LeFevre    Charles S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Breece           Jeanette LeFevre    Erica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Buschsbaum       Hans Leinsky        Eleanor Town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Candano           Fernande Louis      Lola 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aret Campell        Louise Marcel       Helen Tr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line Cook           Jim Marshall        Jon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ambrosi         Sophie Monet        Gigi Val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 Deffosez         Carolin Murphy      Rene Val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 Drubber            Gisele Nigere       Lester Witt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e Fausta            Sam North           Beatrice Wolfs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ene Fichs            Louise Nubade       Maurice Y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 Fiquet            Carl Nubade         Brice Y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es Forest          Elizabeth Otin      Frank Zavak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Giustiani       Lucie Oquiban       Daterina Z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 Giustiani         Alain Oquiban       Lillian Z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mour Grebar          Emilienne Oz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ice Gybely          Guy Pief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 Herrmann         James P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Heuntemp        Jenny 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 Horak              Wilhelm Rei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s Jacobson        John Rob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GREE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ieur Rene Oqu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J. Si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cture of a b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is Pa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OW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 Eugene Fic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S Bourg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di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09/12/38                     Officer on Duty: (signature)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|  Entry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02 |  Relieved Delorme of duty.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46 |  Washington WAC for Jean Allard - personal.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17 |  From Chattam Radio NYC - Meteorological forcasts -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passed to Captain - Conditions fair, no bad weather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expected.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57 |  From Washington WAC for Fernande Louis - Confirmed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arrival date and time of Bourgogne.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39 |  From Chattam NYC for Bill Singleton - personal.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First transmission unclear, second one necessary.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00 |  Break with Radio Conqueror.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:23 |  From Washington WAC for Mrs. Maria Giustanti - person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00 |  Security alert.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37 |  Change of duty - Operator Delorme.  Dupuis relieved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early.  Transmission of 23:00 probably interupted.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nformed Superintendent Villiers.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ircraft Identification -- 2H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ircraft Type/Special Equipment --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rue Airspeed -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Departure Point -- Bourg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Departure Time...Proposed(z) -- 12:30....Actual(z) -- 10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Cruising Altitude -- 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Route of Flight -- Bourgogne direct to Mi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Destination -- M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Est. Time Enroute -- 3 hours 4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Remarks -- No weather gear a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Fuel On Board -- 7 hours 0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Alternate Airports -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Pilot's Name -- Capt. Char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Number Aboard 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Color of Aircraft -- (nothing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Destination Contact, Telephone (Optional) -- (nothing 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 Superintendent Vil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12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2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 security matter - stop - report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ggler greber aboard ship - stop -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pprehend immediately - stop -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ustody in New York - sto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running out, Charvet.  Pay the cash, deliver the sci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greed, or your career is o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n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HIT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_o Dpfc' ^nc Haq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s gjpdp^thtb sf^t wlu rs'cdca hl ynso lgpshmk sm rdr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brq Oehk^nm _abi tn luq picc+ As qhhq vdpv lmjemr otp cnsktqwj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r bbvdjlphld ' kev qyoc oe _ol' qh'r ir joqc pnubresi sf^n _kysffnf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fgkec qo b^td, Whre Qcfm'lk nl __snjrtd sibrlrx ^nc qhd &gt;rx_k q_'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l pfggriy r^kd 'omrook lf ree vm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d oembbzumrs rfmd fs //:2.) ojbarc ao llt 'b k_qe cisd qhd R-am^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lk f^vd qo r^kd bv'qfvd ^csgln gk npaeq rl opbvdlq ccqebrfom, Tgc r'dq,</w:t>
      </w:r>
    </w:p>
    <w:p>
      <w:pPr>
        <w:pStyle w:val="PreformattedText"/>
        <w:bidi w:val="0"/>
        <w:spacing w:before="0" w:after="0"/>
        <w:jc w:val="left"/>
        <w:rPr/>
      </w:pPr>
      <w:r>
        <w:rPr/>
        <w:t>kgdhs* amb akj osfbr lbcdqpaqw bgtgmmdlq 'pb hl a aoasc im qhd ckghlb</w:t>
      </w:r>
    </w:p>
    <w:p>
      <w:pPr>
        <w:pStyle w:val="PreformattedText"/>
        <w:bidi w:val="0"/>
        <w:spacing w:before="0" w:after="0"/>
        <w:jc w:val="left"/>
        <w:rPr/>
      </w:pPr>
      <w:r>
        <w:rPr/>
        <w:t>qml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oc iubi tn vot _osf) vc sg_il kbes gk sfb lmqhdpiamb whreim q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xq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nbcoek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rl k Fmbtqc) Fcom'l Hhee Bmim'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aco Transport, 1423 River Avenue, Mon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co Transport, 1423 River Avenue, Mon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Mr. Leedy and Miss All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specifications that you will need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ve Cover Location:  Aft section of the engine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on the left side of the tope of the push-rod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t Size:  36 millimeter head size, 12 millimeter threa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reads is 84 mill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t Configuration:  14 bolts bolding the plate in an 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Each bolt is at the edge of the plate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in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que Magnitude:  Each bolt is torqued down with a force of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-kil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Valve Configuration:  Each valve is driven by a push-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cker arm assembly.  Each push-rod is held in posi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djustment b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Method:  Loosen several valve adjustment bolt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ut to sea, they become detached and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 with your mission, your check will be waiting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mes Sali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SER'S LOG SHEET FOR 09/12/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|  Ship Status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00 |  Beginning of duties:  everyone on duty presen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10 |  Infirmary reports lost keys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25 |  General inspection:  functional problem reported wit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forward lift.  Ship's mechanic notified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00 |  Theatre performance and fancy dress ball begins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22:45 |  Inspection:  Luggage hold.  Problem with loading do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discovered.  Unable to reach ship's mechanic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00 |  Incident reported in casino.  Security sent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15 |  General inspection:  Theatre and ballroom cleared.  Peop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on deck and in Grand Salon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SER'S LOG SHEET FOR 09/13/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|  Ship Status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58 |  Call from Mlle. Marcel's cabin:  possible struggle reporte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n nearby cabin.  No response from Duty Guard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47 |  Reported incident in engine room, man killed.  Notifi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uperintendent Villiers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30 |  End of duty.  Replaced by Deputy Chief Ponard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ice of Events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deed our great pleasure to announce that the Gra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te Monsieur Henri Bastille will be performing ton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"L'Escadron Blanc", starting promptly at 9:00 p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ted in the Theatre at least half an hou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ncy dress ball will be held tonight in the Ballroom. 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tumes are available for a small fee.  Please call the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for more information.  Music will be provided by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Ray Boulinat and his orche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ino hours have been extended due to numerou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.  New closing time is set at 11:00 pm.  Passen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respect the casino rules of decorum.  Any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comply will not be 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ost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d shoe was found at the Poolside.  Ask for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nnouncement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Skansen of cabin 555 is looking for a poker partne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Purser if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urch Services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lain will hear confession tomorrow in the cha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pm to 5 p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