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ouse all input can be done by pointing to your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mouse button.  With or without the mouse, the keybo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lect an option by pressing the left/number appearing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two-player game, you can alternately use the mouse, or the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 can input their selections using the number keys, (top of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home team uses the numeric keypad (right or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uries in TMC are objective.  You must decide when a players'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lumping due to injury or fatigue.  There are no injuri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o slow you down, but a players' performance will drop if over-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someone who played 25 games and hit .350, be careful. 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ell the first few games, but he'll tire fast.  The bottom line i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of your players' perfomance -- if he's slumpoing, let him re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age 18 of manual it says, "To view your entire rosters stat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F1]".  This option will be available on the Enhanced Sta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-  Turn Animate Plays Op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-  Turn Designated Hitter Op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-  Select Hom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-  Load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-  Toggle Through: Play Normal, Play Quick, and Play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-  Select St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-  Select Visit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-  Expert/Normal Play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-  Show Box Score (Enables you to access Save Game and Finis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-  Take the Current Batter to Full Count (Two-Play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-  Show the Text Replay for the La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-  Turn Animation On/Off (Only Stadium and Players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-  Turn On/Off Pitch Selection Menu (Computer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-  Toggles On/Off Players Coming and Going to Dugout Between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- 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CBR -  Skip Animation of Players Taking the Field Between Inn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Togg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