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KEY REFERENCE FOR MiG-29 (STAND AL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ys in ( ) indicate keys located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        :  Use arrow keys or direction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ap             :  RIGHT_SHIF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waypoint on map :  LEF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 waypoint          :  LEFT_SHIF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in                :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out               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p one screen     :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DOS            :  ALT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e up       : Up arrow         [I]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e down     : Down arrow       [M]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left     : Left arrow       [J]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right    : Right arrow      [L]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dder left  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dder right  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TTLE &amp; AFTERBURN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rottle   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hrottle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burner on/off  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SELECTION/FIR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G weapon select            :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 weapon select            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weapon                  :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cannon on/off      :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bomb ripple         : [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bomb ripple         :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rspeed for bomb pipper :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on/off           :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scan distance    : [F8] and [SHIFT] +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 mode               :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ST mode              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check              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select          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radar lock   :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radar lock       :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view                     : [3]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view                      : [4]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view                      : [5]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view                     : [6]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ckpit up/down                : 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view                        :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lock view                   :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met mounted system on/off   :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lie hat toggle (view/trim)  :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MEASURE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 on/off       :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ense chaff   :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ense flares  : [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view             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view                :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missile/Enemy view  :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man view               :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view                 :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 (plane) view         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&amp; ROT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in                   :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out                  :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left               :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right              :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up                 : [SHIFT] +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down               : [SHIFT] +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tune rotation moves  : [CTRL] + abo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ilot                     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brakes                  :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rim                     : [CTRL] +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rim                       : [CTRL] +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trim                     : [CTRL] +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rim                    : [CTRL] +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tab stick compensation   :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tab release              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p system lockout           :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ing gear                  :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landing drogue chute     :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drogue chute       : [SHIFT] +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brakes                  :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ject                         : [CTRL] + [E]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replay camera     : [CTRL] +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replay data to disk  : [CTRL] +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tison all external fuel tanks            : [CTRL] +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tison all stores but outermost missiles  : [CTRL] +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MAN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eak left                  : [SHIFT] +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eak right                 : [SHIFT] +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eak high                  : [SHIFT] +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eak low                   : [SHIFT] +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fly straight and level      : [SHIFT] +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ll wingman to close up formation      : [SHIFT] +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ll wingman to spread formation        : [SHIFT] +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 current waypoint (entire flight)      : [SHIFT] +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revious waypoint (entire flight)  : [SHIFT] +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ll wingman to return to base          : [SHIFT] +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ll wingman to keep radio silence      : [SHIFT] +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acket left                : [SHIFT] +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bracket right               : [SHIFT] +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engage                      : [SHIFT] +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disengage                   : [SHIFT] +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lead around (drag) left     : [SHIFT] +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ngman to lead around (drag) right    : [SHIFT] +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AWACS for navigation information         : [SHIFT] +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with other players                : [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DOS (All other play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ingle player mode)    : [ALT] +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ission (Caller only)              : [ALT] +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ed mode                       :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accelerated mode                  : [SHIFT] +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menu bar/return to play       :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HUD color                       :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game/return to play              :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und on/off                       :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mission                          : [ALT] +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