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�                                �ĳ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             </w:t>
      </w:r>
      <w:r>
        <w:rPr/>
        <w:t>Menzoberranzan Walkthrough Plus Maps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ĳ��                                �                                �ĳĳ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A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it the tavern out into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some buckets from outside the tavern.  Head over to the burnin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ast corner of the village and use (by putting in your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them) the buckets by every little fire.  When you run out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ver to the well in the center of the city to refill.  Once the fi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t out (you will get a message), go to the guardhouse and get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join you.  Return to the tavern and talk to the barkeep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 from him.  Leave the tavern and head east to the wood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use in the middle of the area.  Talk to the old man (Vermu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ill tell you that you will need special gems to enter the Under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ttage, and go east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ast of the area and enter the cave on the eastern ed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four gems from this Verbeeg lair and exit, head back to Vermu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ill enchant all the gems to protect you from the Underdark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s, one to each character.  Leave, go back to the Icewind Dale Pla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time head south.  On the way, you will meet up with Drizzt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 if asked (he's a level 15 ranger with magical weapons).  Now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cavern in the south-east part of this useless area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ed the Under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 are generally useless, so it's just a matter of mak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In the first level, you must go down the stairs in the south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n level two you will appear in the eastern part.  Make your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ake the stairs up which are there.  Keep in mind th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ebbed portals, you have to drink a passweb potion. 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will appear in the northwest corner of the level.  Wal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west, and before taking the stairs down right in the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take the pickaxe close to them.  Now back on level 2, yo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south.   Head up all the way to the northwest corner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doorway there to enter the Underground Lake which is just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rea with one easy monster.  Leave the underground lak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it and you will now appear a little south of where you exit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ead south until you come to a webbed passage with ochre jelli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Just kill them and proceed through the doorway to the dwarven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o the entrance to the temple of Dumathoin in the nort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s.  There is absolutely nothing el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DUMOTHA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ead of the eastern hammer, enter through the secret door,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go to the room slightly west, and retrieve the Hol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wo rooms south, and get into the room on the east side with th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ick up the key therein (you will spy on a convers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nt and a priestess) and go to the room north-east, and open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just found.  Kill the savant, and take his key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estern most little room, and go down the stairs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DUMOTHAI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outh part of this level, retrieve the key, go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room,  use the key to open the teleportal, use it, pus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th wall, go west, open the door, retrieve the hor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l in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outh west, push the button (in the head of the ham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all) go through the opened door.  Use the horn by the sta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holding a chalice.  Take the chalice, proceed east, long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door will open to let you through (make sure you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symbol and the chalice) and go down stairs to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DUMOTHAIN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evel, retrieve the key in the north western part of the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 key in the north east.  Also, you will need the diamo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right below the one with northwestern ke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will tell you there is a diamond in the room, jus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use your pick axe by it.  Take the diamond, use the axe ke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in the centre of the level, then use the other key to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ern part of the level.  Use the diamond on the fountai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l the goodies, proceed down the southern corridor to the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airs up, and up again back to the mines level.  Here, Dri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captured, and taken away from your party.  Proce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into the cavern of Galeb Dh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RN OF THE GALEB D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o the center of the cavern and talk to the stone face t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est you for a necklace and  it will open a way there.  Get the neck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thwestern part of the level and return to the face. 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way to the west.  Just make your way to the exit and the cav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RN OF THE DR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g and useless area.  Just make sure that you collec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gems from this level (if you have some from previous level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collect enough so that you have three in total). 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teleportal marked on the map.  You will get teleported into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rea with more teleportals in it.  Just teleport around until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ll room in the middle.  Then just use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ch smaller second cavern just find the Drider Mage who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croll with which you can get by a web which is unpassab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.  Return to the first drider cave and make your way to the we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m.  Your characters will tell you when to use the scroll,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hould use it to get by that web.  When you do you will en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river.  Talk to the ferryman and he will take you across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gems.  This is just a useless ride while assorted monsters ge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s at you.  At the end of the boat ride, you will be placed in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alled approach to Menzoberranzan.  There is absolutely noth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so just find the way out and you are now in the city of Menzoberran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ZOBERRAN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ad over to the Merchant Bazaar and find the store of Ssar Tar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her about the Drider mage and she will direct you to a sorce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of Sorcere.  Leave the Merchant Bazaar and head over to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rcere.  Talk to the mage in the western section, northern room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to help you if you can bring him a music box.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Bazaar, and find the other shopkeeper.  He will offer to t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for the helmet from the inkeeper on the surface.  Refuse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o find Trincia's Gauntlets for him instead.  Go to the north-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le cavern and get the Trincia's Gauntlets.  Return to the merch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m for the music box.  As you leave the store, the helme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by a thief from house Do'Urden, but there is nothing you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turn to the sorceror and he will give you a scroll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drider to human form.  Leave the tower and go to House Baen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lease the drider, and the inkeeper from the surface will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ave and return to Ssar Tarrell.  She will tell you that the priso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zzt have been taken to house Do'Urden.  She will also tell you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from house Fey Branche who will help you get into house Do'Urden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use Fey Branche and talk to that wizard in the south wester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He will change your entire party to drowish appearance,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Rizzen Do'Urden in the Carpathian Tavern who can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ouse Do'Urden.  Also, he will inform you about the Spider Helm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olen from you.  Return to the merchant's bazaar and talk to  the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  Ask her to contact Vermulean and he will reveal one of th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needed to activate the spider helm.  You will  als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  Now go to the Carpathian Tavern and talk to Rizzen.  H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or the house, but he will be unable to give you the insign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direct you to Jarlaxle in Glovellius' Tavern.  Go there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rlaxle.  He will quest you for a necklace from the second Mantle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orth-western Mantle Cavern and get the necklace from the secre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.  Return with it to Jarlaxle and he will inform you of a 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from house Do'Urden in the first mantle cavern.  Go ther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western corner of the cavern you will encounter the patrol.  Wi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ake their insignias.  Now go to house Do'Urden in the wester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DO'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er'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two guards and they will allow you to pass.  Now retriev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thern part of the level and use it to open one of the thre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west.  Now retrieve the key from the southern rooms to op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ree doors.  The last key is located right in the north-wes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behind the illusionary wall.  You will walk by the prisoners'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rescue them yet.  Just open the door at the end of the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-west and go to the big doors to "float" up to the first No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e's Are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come to a big door which is guarded and you canno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et.  Just go to the northern part, find the elevator up, and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e's Are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o the teleportal in the very northwestern corne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ppear in a maze in the south.  Continue west and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ary wall into a room with the Spider Helmet.  You will be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zen and some fighters, wipe them out and pass through the illusionar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.  Get the chest and take the helmet and key out of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can now put the gem which Vermulean gave you into the helme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ot better (-4AC).  Take the teleportal at the end of that ni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levator.  Tak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e's Area 1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ass through that big door using the key you just found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western part of the level and get the key from the room ne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and Icingdeath, Drizzt's scimitar's are stored. 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west corner and open the door there.  Follow the rooms and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ionary wall in the last one.  Get the blue key.  You can now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doors leading into the  western part of the level. 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and you will be attacked by Vierna Do'Urden, a wimpy priest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teleportal in the western wall into the chapel.  Matron M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paring to sacrifice Drizzt as you walk in.  You will first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Handmaiden of Lloth which will block your way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izzt's scimitar's equipped with someone.  Then, go after Malice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very wimpy, so it's not a big problem.  When Malice is dead, the Do'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ll supposively be attacked.  Just bump off all the drow who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, especially the no-name priestess.  Once that priestess is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and you get your final ani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