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VAHEAD UNPROUDLY PRESENTS MANCHESTER UNITED PREMIERE LEAGUE CHAMP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-UP DOCS!    THIS IS THE COMPLETE GAME MANUAL BUT IT IS TOTALLY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IT WAS ENCRYPTED AND WHEN I DECRYPTED IT , IT GOT TOTALLY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MANUAL IS SOMEWHERE IN THE MIDDLE OF THE FILE, BU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F YOU WANT TO FIND OUT SOMETHING, IT IS IN THIS FILE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OME USE FOR IT! BYE BYE! JAVAHEA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es of green. These regions represent, from top to bottom,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sectioned into three distinct divisions, shown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. Each one of these squares represents an area of the g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vided into a block of 11x9 squares, with a larger goalkeep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eam strategies, with the minimum of fuss.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grid itself. Using this grid, the player is abl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a box, then the computer will select a taker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ssigned as taker for any number of kicks. Should no play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The players shirt number should then appear beside the text.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name within the SQUAD window, and then click over the relevant se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kicks and penalties. To assign a player to a set piece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 window beneath SUBSTITUTES allows you to select the ta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morale of the player and affects many skill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fitn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itioning on the field and decision making when shooting o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a players intelligence. Affects the player in a number of way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tackling ability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accurate a player is at pass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werve a player is able to apply to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ability to control the ball when dribbling. Also gov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alkeeper statistic showing the players handling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goalkeepers only, showing the players position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utfield staistic, representing sho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beside an outfield player, and represents sho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statistics vary depending on the player type, outfiel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ore frequently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with a high aggression factor combined with low tackling will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gression of the player ie. how keen he is to tackle another play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ima of the player ie. how quickly the player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player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of which foll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 window. Each bar is accompanied by an abbreviation of the skil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becomes active when a player name is highligh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abilities of your players using a series of coloured b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goalkeeper, so always ensure a player of that type occupi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. Note that the bottom position is always reserv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as substitutes, that is those players who replace selec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ilar display to the TEAM window, and shows tho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usually lack the required handling and position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keeper position can have a disastrous effect within the match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position within the TEAM window. Placing an outfield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point to remember is that the goalkeeper always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being in cases where the match is underway, such as half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AM window will not alter the position of the shirt numb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numbered from 1-11, and moving a player to a new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League, that is Divison 1 to 3, and non league. These te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numbering system regards those players who pla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AM window, then the shirt number will also mo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ases exceed 30. Should you change the position of these play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season. These numbers may go beyond the usual 1-11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will be assigned his own personal squad number which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if your selected player plays within the Premier League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player numbering, both of which are incorporat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layer. Football fans will already be aware that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signed to that player. This signifies the shirt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side each player name, in the red coloured colum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player on the field within the 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another. You will notice that this action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within the window may be altered by clicking on one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players selected to play in the forthcoming match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AM window in place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at the new selected player, whilst the players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that the arrow symbol changes posistion within the SQU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TEAM window who you wish to swap with, and click on that name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any other colour will not highlight). Next select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his name to invert it (remember, only white or yellow play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highlight a player within the SQUAD window by click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when the match is underway. You may change selected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that is one who will either take to the field or the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pointing towards certain names. These symbols represent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otice within the SQUAD window a number of doub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blue will eventually turn yellow as the injury m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ice a drop in his playing standards, particularly his speed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slightly injured player is not a totally fir player, and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y is so slight that the player may be selected to play. Be aw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llow name also signifies an injured player, although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injury m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y. An injured player previously coloured red will eventually tur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oloured blue are also unselectable, due to to slightl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recovery period, or suspension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ough suspension. Players will return to white status eith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vailable for team selection. This may be caused by either a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players are the opposite of white, that is they a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white. Any white player may be selected to play i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yer with 100 percent fitness, and serving no suspens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each colour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ours, all of which basically show how selectable that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list of your complete playing squad. Player nam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, each enclosed within a window. Each window is now explain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cti-Grid screen, you will notice is split into sev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ut of his team, and adds a personal touch to the team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st team, although full use of Tacti-Grid allows the us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 and the computer will pick what it considers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tent, should you not want to, as a selection of pre-define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understand that there is no need to even use Tacti-Grid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utorial will show just how easy it i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 Even though this screen may seem daunting to the first tim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mation, but also the tactics each player will be assig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nsely comprehensive but simple system for selecting not only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ection before taking to the field is Tacti-Grid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CTI-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 manager be relegated from the G.M. Conference he will be s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s and relegations will be made ,after which a new season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 is then repeated until the season is finished. As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human manager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, and occasional information boxes regarding players from y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turning to the management section of the game the days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eld. Full instuctions on how to play the arcade section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-Grid screen, described in detail later on. Next you are read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CUSTOM CUP section of this text.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ick of the DONE icon will take you to the strip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no match has arrang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, usually containing your own team. Your team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human manager. Upon selection a list of the days fix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when ready to play your next match, or to han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 the general game options. This works the same as described earl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will take you to a further set of icons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month, and allows players to arrange practise match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ppears after completion of the league season, for a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 Cola C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view pairings for the current round of both F.A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 DR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DEFINITE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game will destroy any data contained on it. The MUPLC ga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 preperation for saving. Always use a blank or unwanted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re icons to enable the user to load a saved position, or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Data for all managers will be recorded. Also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is icon whenever you wish to save the current gam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lick on the same icon again to regain huma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spend a player simply click once on his name. Upon rejoin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hich the player will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remain in play, and automatic management lasts for four match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control to the computer. Note however that at least one hum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human managers to leave the game at any time, hand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eason, and records your teams ongoing leagu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is screen will only be shown after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position along th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season. Matches played are placed along the horizont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line graph showing the league progress of selec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in order of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SQUAD TOP SCORERS, but a list of all teams combined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injury type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y injuries currently suffered by players within the selected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 F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gainst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usual format of [P]layed, [W]on, [D]rawn, [L]ost, goals [F]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Any human-managed teams will appear in thier chos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league order for any division, selected using the icons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total goal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number of goals scored by all your players in both league and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is only relevant to your own team, regardless of the highligh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con is slightly different to the others, in that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 TOP SCO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 red card during a match must serve an automatic two matc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of twenty one points he must serve a one match suspension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all players shown a yellow or red card. When a play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ny suspensions those players may be serving. Disciplin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disciplinary points amassed by all players of the selected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, CHA-Charity Shield match and PLO-Play Of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anings: LGE-League match, CC-Coca Cola Cup match, FA-F.A.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ft of the fixture date more abbreviations may be s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 W-Game won, D-Game drawn and L-Gam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 the results a abbreviations for the following: H-Home game,  A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t the top-left of the screen. The letters that can be s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 division using the top set of icons, followed by a team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. Other teams fixtures may be viewed from this scree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a fixture list for selected teams which also shows the team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c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ers within the league. Highlight a team name and 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player to access many information screens regarding 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the usual bar grap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nformation and statistics regarding that player.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 This time select any player name, and click on PLAYER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a team name and click on TEAM INFO to proceed. A simi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 allows the user to view squad information for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cons contained on the Main Menu have the following fun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icon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ust wait until the previous manager has finished and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which of the human managers is currently active. Any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Look at the background colour and text at the top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displayed is the Main Menu, consisting of a fur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entered at a later round. Click OK to proceed o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draw dont panic - your team is probably one of the better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ly the home team name will be coloured. If your team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in their colour, unless two humans are drawn togeth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will not be played immediately. Any teams managed by huma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ll be the draws for the F.A. and Coca Cola Cups,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season, or type in a new year using the keyboard. The n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eding, the year selector will appear. Click OK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delete the text using BACKSPACE and press RETURN. The ic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wish to remove a manager from the game simply click on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, or click DON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lub appear within the two icons. Repeat the proces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a name, type one in and press RETURN or click OK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on the uppermost icon for that manager. A text box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ing the text NOT ACTIVE, one of which is stippled out. 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you will see four manager numbers, each accompanied by tw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 team name by clicking once over it to invert the text.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different teams. This is achieved in the following wa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W GAME is selected then between one and four human manag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to any disk drive, and click on O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be selected then a text box will request that you place you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r previously saved game. Click on the relevant icon to selec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selecting the SEASON icon, a choice must be made betwe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l play over man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a Save and Load feature is implemented within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ver many game months, including major cup competitions.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person with idle minutes to spare, consisting of a fu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game types previously described, the League Season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to kick-of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light blue icon to alter the pitch type, and the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also changes to indicate this, green for human and red f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eam between Human and Computer. Note that the colour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each team is another icon which toggles contro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and then a further click on either team name box assigns tha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teams, a name must be highlighted within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r table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one or two human players to play a one-off friendly match,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ll goalscorers in order of goal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]on, [D]rawn, [L]ost, goals [F]or, goals [A]gainst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current league table in the usual league format of [P]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 of the following icons between match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LEAGUE matches follow exactly the same format as CUSTOM CUP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explanation of this, see the SELECTING TEAMS text described 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select the teams to take part in the league.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to abandon the leagu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pitch types at random. Click on OK to proceed with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eague matches on. Selecting RANDOM PITCH will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blue icon to select the type of of pitch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number of occasions each team must play each other. Can b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TEAM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cycled with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bove icon, this time setting points for a draw (zero to f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F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d with butto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number of points given for a win (one to five)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FOR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 Input is through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articipating sides may be selected by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OF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ame may contain up to twenty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he existing name using the BACKSPACE (arrow pointing lef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. The player may now type in a new name for the compet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red icon will bring up a text input box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following ic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and twenty four teams. The competition is easy to set u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s to play in a league competition of their own design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game allows the player, and up to three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later on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rips selected, the next stage is the Tacti-Gri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shown until the actual match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it, and kits out the team in the relevant strip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s for that team, along with three icons. Clicking on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. Below this the away team name is shown above the thre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representation of the strip that team will be wea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. At the top of the screen the name of the home team is shown,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you will see will be the strip selection for th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of the home team only. Click on DONE and you a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team away from home, in which case the fixtur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except for occasions when one human team is drawn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ny human controlled teams appear in the colour assigned t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nd, as well as the random draw for that round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looking at a screen showing the Competi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 teams are selected and you are ready to play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AYING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to abandon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human control or deleted in the usual way. Click on OK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urther twelve in order to fill the list. Any of these te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teen teams are required, and the user picks four team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in the remainder of teams to be selected randoml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teams from the selected tea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ystem of highlight and click as in HUMA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r control, also turning its colour back to white.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a similar way HUMAN TEAM, but turns a human controlled t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for easy identif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 each one assigned a different colour which i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human control of that team. This may be carried out on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 team name in the right hand window, and click on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from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at the right of the screen, and click on the ic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the opposite of ADD TEAM. Highlight the team to be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other icons can be seen near to ADD TEAM, their us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and be added to the list of selected teams in the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 TEAM icon. Either way, the team name will turn red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ce over the name to highlight it followed by a single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in rapid succession) on a name. Alternatively a team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bably the easiest is by simply double clicking (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am may be entered into the competition in either two ways. Firs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, and this decreases as teams are entered into the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how many teams remain to be selected before the compe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you to see more of the teams. At the top of the scree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 Note that the window includes a slide-bar, as described earl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you should see a window containing all of the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eams, and human players participating are selected.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OK will take you to the team selection scree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LEC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the cup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t random. Click on OK to proceed with the competition or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 matches on. Selecting RANDOM PITCH will choose any of the built-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blue icon to select the type of pitch you wish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raw. Click on these icons to toggle the information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as well as the option to play extra time or not, should the mat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se contain information regarding the number of leg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you will notice the column of green clickable icons grow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number of rounds that are required. As the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con sets the number of teams that will participate in the c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ame may contain up to twenty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the existing name using the BACKSPACE (arrow pointing left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. The player may now type in a new name for the compet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red icon will bring up a text input box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using the following ic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and sixty four teams. The competition is easy to set u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s to play a cup competition of thier own design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of game allows the player, and up to three 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STOM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: Allows variation in pitch condition to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ON/WEATH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ach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cursor using either joystick or mouse) mouse only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computer attempts to sense the control device being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between different cursor control methods, namely Au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1/CONTR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Choices are English (default), French, Italian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: Click on this to change the text within the gam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ATIENT (very quick fade-out) depending on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ment: This may be toggled between PATIENT (normal screen fade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TIENT/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lter the general game options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will take you to a further set of ic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each icon and game typ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re the different types of game that may be played within MUPL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LEAGUE, SETUP, SINGLE MATCH and SEASON. Thes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the main menu which contains five icons, namely CUSTOM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game has loaded, and the OK prompt clicked on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each bar represents player skill level, the white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grade, through green and yellow to red for good. Only th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lance idea of the players standard. The colours range from blu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. Each bar is displayed in a certain colour to give the user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tistic screens, a bar graph system is used to represent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and Single Match se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screen. Examples are the team selection scree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verse, and a further click over the relevant icon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over the desired text and press your button. The line of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ghlighted before the icon will have an effect. To do this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screens, where both a text window and icons appear, a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your button will cause the bar to jump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to a point within the shaded grey area of th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revealed as text moves out of the window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up or down whilst holding down the mouse or fire butto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By positioning the cursor over this bar, and mov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 there will be a white bar placed to the righ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where all the infomation will not fit within a singl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ewing information lists within the game, the user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ing using either the return key or clicking on the O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gital entry. This is achieved by typing in the desi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boundary then the user is expected to ma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ext or numbers. If a grey box pops up containing a flash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thin the management section, the user may occasionall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press upon selection, they are essentially the same as tex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a small picture instead of text. Although these icon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Tacti-Grid section you will encounter another type of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lf explanitory icons either enable the user to procee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ly these icons will contain the words OK, DONE 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un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selection, or stippled out (given a black overlay)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within the game. Icons may also be highlighted (given a white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left mouse button or joystick fire button to acce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ursor over the desired icon, using your joystick/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ook like buttons) to access areas of the game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on-screen icons (these are the coloured, rectangular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ontrols the cursor using the joystick or mouse and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crash, and irreversable damage may be caus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uring disk access, the disk must NOT be removed from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ccessing the disk drive, in which case you must wait until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clock face, in which case the computer will either be busy th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looks like an arrow. Occasionally, the cursor will chang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make selections. This is the small on-screen graph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 within the managemaent section the user controls a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statistic screens regarding his and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game to be played, sets up his team and formation and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ut on the pitch, and the management part,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, these being the arcade part where the actual football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ster United Premier League Champions ( MUPLC ) consists of tw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sk with the DATA disk in the disk drive when prompted, and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further disk insertion. Otherwise the user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DATA disks may be placed in any drive simultaneously, 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have an external drive attached to your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PROGRAM disk into any disk drive and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CHESTER UNITED PREMIER LEAGUE CHAMPIONS FULL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field and Attack. To the right of each positional division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loured red, each containing three small instuction symbols.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rt numbers of the grid in one of the three regions,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o defend, attack or play in midfield. Adjusting a play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horizontal axis causes the player to line up in that area of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st adjusting their height within that region gives that play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how to play within that role, depending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ru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INSTUC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ce region (t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   The standard defender position. Instructs the player to stay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/  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 Instructs the player to move upfield when your team is o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/   in order to support midfield/strikers. The playe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    midfiel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/   Similar to the above instruction, moving the defender upfiel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\/_   the way into the attacking region. Can leave defenc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/   undermanned should you be caught with a quick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players are placed within the defence region,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ir original defensive position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field Region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Instructs a midfield player to move back when your team i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\   in order to help out the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   The standard midfield position. Player will linger around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/   of the field in order to make passes upfield, or crucial ta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/   Instructs a midfield player to move upfield when your tea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    attack, in order to support the str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players are placed within the midfield region,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ir original midfield position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Region (bott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Instucts the attacker to move downfield when your team is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\   in order to help out defence. Can lead to an undermanne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should the ba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Similar to the above instruction, moving the attacker dow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\   though to the midfield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   The standard attack position. Player will linger upfiel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/   passes from defence or mid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players are placed within the attack region,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ir original attacking position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ositions may be swapped within the FORMATION window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irt number, follow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FORMATION grid you will see a set of icons and 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Clicking on the formation name allows the user to al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rmation, using the keyboard. Should you enter no name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name the formation using the number of selected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fielders and attckers eg. 4-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have the following fun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Available to you are eight seperate formations, which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will. These icons cycle through the formations, and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to any of them will be retained throughout the season o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 A quick option to allow you to adopt a instant defensi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\   A single click on this moves all players downfield one step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clicks move the team back until they reach the limit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i_   A similar icon to above, with the opposite function of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/   players forward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\   Allows you to study the squad, team and formation of the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/   Click again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Click on this when you are satisfied with everything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proceed to the mat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s time for the fun bit. If you have played computer footb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should have no problem getting straight in to MUPLC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many features new to gam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must be used to control your players. You will alwa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nearest man to the ball, and the up, dow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move the player around the pitch. Moving into the ball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to take control, and with further movement the play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ibble the ball. A press of the joystick button will cause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the ball, with variable amounts of power and swerve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etail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distinct types of kick available to the player, the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SS, a SHOT and a V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the ball, the joystick button must be tapped quickly, whils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in the desired direction. Should another player from your te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within a reasonable range, then the ball will go direct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. The reasonable range will vary however, depending on the player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kick available is the shot. This is quite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kick, and may be executed with many varying heights an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and sw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t is achieved by holding down the joystick button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han a single tap. The strength of the shot is determin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down for varying amounts of time, and releasing. Once full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is realized, the player will automatically kick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the joystick button is held down, the height and swerve of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ltered. This is achieved by moving the joystick in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t is released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ter the height of the shot simply hold the joysti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to the players movement, until the shot is made.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move in the requested direction. Fo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, the player has a short amount of time in which to vary the heigh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releasing or maintaining the joystick direction. The longer th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r the sho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erve of the shot is applied in a similar way as the heigh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ing that the joystick direction should be moved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of the players direction of movement, until the shot i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will continue to move in the requested direction.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ball, the player has a short amount of time in which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swerve, by either releasing or maintain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The longer the hold, the more swerve will be applied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varies depending on the players ball contro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oth styles of after-touch may be applied simultaneous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joystick into the diagon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the controlled player is not in possession of the ball,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ystick button will have varing effec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ll passes your player at below-waist height, then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button will result in a volley shot, providing he is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ll passes your player at head height or above, then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button will result in the player diving to attempt to head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he is close enough t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ll passes your player at around waist height, then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button will result in the player diving to attempt to head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he is close enough t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ove 3 shots the ball can be directed within a 180 degree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ion the player is facing by moving the joystick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he ball to travel at the point the player makes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-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may be made to slide towards the ball whene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 are not met. This may be used to tackle the ball from an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, or to reach a free ball in order to knock it ove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to score a goal when not in kick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keeper within the game differs from the outfield players i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nder computer control. The only time you will tak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keeper is when you pass the ball back to him, or whilst he i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. If the ball is passed to the keeper by a player from his own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is that he is not allowed to handle the ball, and therefo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player control in order to kick or dribble the ball away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ystick directions be left alone, then the goalkeeper will kick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eeper picks up the ball following a kick from the op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kick or pass the ball, using the same techniques as a normal ki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power, height and sw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KICKS/CORNER KICKS/PENALTIES/GOAL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aken in the same way as a normal pass or sho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echniques to apply power, height and swerve. Wait to hear the refe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stle before taking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ll is kicked out of play beyond the touch-line (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long the edge of the pitch) then the opposite team is a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-in. To take the throw-in face the player in the desired directio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joystick button to build up power, and th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ontains many different pitch types, which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management section, or given at random throughout a seas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following effect on the play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 Pitch: Ball bounce and travel are reduced. Player control is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, players will occasionally slip and slide, and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 Pitch: Ball bounce and travel are increased. Playe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ddy Pitch: Ball bounce and travel are vas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sty Pitch: Ball bounce and travel are vastly increased.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slip and slide, and distanc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/Foggy pitches: Standard bounce and trave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ot is hat at a player, the ball may deflect in different w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t is hit at a particularly high speed, and a player is hit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be knocked to the floor. Deflected shots will bounce at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jured during a match, a message will appear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informing you of the severity of the fact. Injuries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kills of the player to varying degrees depending on wheth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lightly hurt,injured or seriously injured. It would be a sensibl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any player in pain or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/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yer who fouls another, risks being shown a yellow or red c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card is given for what the referee deems to be a serious fo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s as a warning. A player shown two yellow cards will also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card which means he must leave the field, and also serve a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shown any card will be given disciplinary points which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TATISTICS option in the Management Sec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pressing certain keys on the keyboard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 Access Tacti-Grid for the home team ie. the team printed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panel. This allows mid-match tactical changes of substit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. Only works while the ball is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- Access Tacti-Grid for the away team. Only works when the ball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  Pauses the game. Press again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  Displays the score. Any figures in brackets represent the firs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, should the match be the second leg of a cup round.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score panel, showing scorers and tim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hilst the ball is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  Aborts the match, and returns to the Manage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-  Action replay. Press again to resume play. Action repla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are only available on machines with more than 1 Mb memory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vailable during Single Match, Custom League and Custom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ction Replay mode, a further set of keys may be pre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ffec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  Toggles speed of replay between slow motion o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  Toggles viewpoint of replay, front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  Holding down this key winds back the re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  Similarly, this key winds forward the repla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  Toggles time cloc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Cycles view of replay to centre on each player in turn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, pressing either key F1 or F6 whilst the ball is out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player to the Tacti-Grid screen, to allow sub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changes to be made. To substitute a player you mus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s for team selection. The method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layer you wish to remove from the field by clicking on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TEAM window. His name should highlight within the SQU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elect the player who you wish to bring on to the field in 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on his name within the SUBSTITUTES window. The player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within the TEAM window, and the player brought off will be st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tick icon to return to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wo substitutions may be made per team, per match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goal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ester United Premier League Champions has been designed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nd hours of challenging gameplay, ensuring that the game nev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sy, but at the same time is enjoyable for the beginner. We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t as you become more proficient at the game, the dream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status of Premier League Champions will becom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that as a beginner you choose the CUSTOM LEAGU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strong Premier side. You can study individual player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ge how good a team is, but for a quick start we recomme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hester United (Except for when playing Aston Villa)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of non-league, GM Conference and 3rd Division sides to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of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skill improves you may configure further custom leag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er opposition until you are ready to meet similarly skilled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EAS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mier League you will control and meet fast and skill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play in the lower divisions you will find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at a slower pace, but your players will not be able to drib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passing and shooting will be weaker and les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up competition, including CUSTOM CUP, you should note tha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er opposition will not guarantee you safe passage in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ams will significantly raise their game in order to capture som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one to goal. You can try short, fast pass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field, or fast runs down the wings followed by accurate cros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or even kick the ball long ball style. All can bring succes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 ability and preferences, the individual skills of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am and the skills and formation of the opposing team. The on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not work is running in a straight line through a bunch of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ders. You will almost always be tackled or pushed off the b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you can hope for is a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uring a match you do not seem to making much headway try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going wrong and, if necessary, change your formation according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rprising what results even moving one player to a new position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if you are well in control of a match you may decide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back into defence to consolidate your lead. But do bewar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short in midfield will invite almost constant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ng team for the res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as Man Utd. in the Coca Cola Cup, and you happe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on Villa, then radical changes to the team will have to be mad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 embarrassing 3-1 defeat. If Schmeichel is indisposed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an, rather than putting Les Sealy in goal, Andrei Kanchel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a good goalkeeper. At least he can get his hands on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Les Sealy failed to do three times. Also, ask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link hands and stand in front of the United goal should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most valiant efforts of the Villa attack, namely Dalian Atkin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Saunders. Leaving Mark Hughes up front in the case of a lucky tap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commended. The purchase of a Tiny Tears doll, and naming it A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it on top of your monitor is also recommended,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, long weep after your crushing defeat. Aston Villa are also avai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ildrens parties, wedding services and cockyness removal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ed at Wembley only the oth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you should know that, as in the real world, referees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s, except in the cases of hand-ball, And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HEAD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