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f the Thief   By Naughty Dog Inc. 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ASK                 ALT-L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UY                 ALT-S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AST                ALT-N    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NTER               ALT-F     Few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IGHT               ALT-M    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ET                 ALT-O     Easie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HAGGLE/SEARCH       ALT-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SHOW/STEAL          ALT-T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LOCK/LOOK           ALT-A    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REMOVE/RUN          ALT-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MIX                 ALT-R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EW                 ALT-E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THER               ALT-K     Abou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MAP                 ALT-K     About 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LACK PEARL         O    EYE OF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RAGON'S BROOL      P    PEPPERMINT SPR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PHAENIX EGG         R    NARCISS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LOW GRASS          S    SKUNK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RHINO HORN          T    SCORPION'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KIKI ROOT           W    WART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                  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YOU HEAR A GUARD'S FOOTSTEP        W  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NORMAL                             A 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    YOU ATTACK AND MISSED              S  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YOU USED AN ITEM                   R    RE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YOU BUMPED INTO SOMETHING          T   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  YOU'VE CAST A SPELL                I 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YOU BEEN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YOU ATTACK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Type space bar to attack. Try getting a bran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zip the keef1,keef2,keef3 to three 360, or one 1.2/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 are in the directory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.  Next go to the floppy with the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Install... It should take a real long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extracted and then convert into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keef.bat if the game kepts searching th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, then edit Keef.bat and delete "sing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KF ega mouse adlib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 KF ega mo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didn't work, make sure you have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a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Codes from keefco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W    CCCC     CCCC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W   W   C    C   C    C 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 W W    C        C    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 W W    C    C   C    C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W  o   CCCC o   CCCC o  P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==========++++++++++&gt;&gt;&gt;&gt;&gt;&gt;&gt; West Coast Crackin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by Gry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