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nny BazookaTone 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1 : ZARTA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2 : RINGMY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3 :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4 : ANA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5 : ETAGSL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F / Do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