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ST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guide to get you started in 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and fly straight forward to the computer terminal (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ing square). Log on and enter your name (KAL SOLAR)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,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about and enter the transporter in the direction of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e Sentry Droid but don't pick up the battery pack or oxyg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and walk into the shuttle - mind the doors please -,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the exit door o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and go through the next shuttle. Pick up the Cyanide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s the Egg to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on through another shuttle to the Guardian. Engage tactical,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, and continue to shoot it just below the eyes until it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crewdriver lying on the right-hand sid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aving the room, turn right - note the elevator to the righ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on and enter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second transpor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then left to the air 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 and open the air vent - only possible with the screw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vent is fairly easy to navigate, it's more or less a loop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until you find the Elevator Access Card - shoot any Welding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e across - and continue on your way, turning right twice,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back to the elevator - left out of vent room, enter trans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nter second transporter, left, straight on and it's on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nd descend to 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left when you step out of the elevator and log on to the terminal.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to de-activate the force field. Holding down fire (space bar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irectional keys moves the squares. The idea is to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 squ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oom beyond the force field and log on to all the terminal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on about what's going on in the base, a game of Aste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ing Control Systems and a map to help you find the way to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Quarters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enter the air vent and, having made a note of the map,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d re-activate the Cool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`plenty of time' to complete the res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make a wrong turn and find yourself in the Dark Roo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Module, crouch and use the arrows on the floor to fin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(pause key and escape) to bring up the Option Scree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osition then Res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battery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electrics when you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helmet when it's not necessa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onstant eye on your temper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