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RT OF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troduc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ght hearted romantic adventure in the mold of movi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omancing the Stone" or "Raiders of the Lost Ark", Heart of China (H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ar removed from the standard fantasy or sci-fi plots  of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games.  Instead, HOC was designed  to take you on a whirlw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e-spanning adventure that captures the flavor and romance of ex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and characters.  To achieve  this  goal  we  had 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echnical and design breakthroughs.  There were two main issu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ide that are worth noting.  First was the addition of a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nch alert that signals when you've taken a pathway in the story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approached from a different direction.  This was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e adventure because it allows you to actuall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lot paths in the game.  Rise of the Dragon, HOC's prede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had multiple story branches but the feedback we received told u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were unaware that these different pathways existed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y Branch alert, you'll immediately know when you've tried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have been done another way.  Also on the technical side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work.  It was decided very early on that we would use a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actors and  realistic,  hand painted backgrounds to achieve the 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eriod" feel of the game.  However, combining the photographed acto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inted backgrounds turned out to be much harder than we had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cipated.  Total  reworking  of  the art work was required on tw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s to get it just right.  Despite all of the difficulties encou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the resulting "film quality" look was worth the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the technical  advances  made  in  HOC,  exploring  the  chem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ree very interesting characters was a top priority.  Friend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omance develop over the course of the entire game, with the ro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Lucky and Kate being the focal point and an intriguing "budd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on developing between Lucky and his ninja partner, Chi.  HO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kick system (allowing interaction between three main characters)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ntial to this process of fostering believable characters and emo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ment.  The sidekick system is a powerful feature that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ical element in future Dynamix adventur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I would like to thank the huge team that brought the HOC vi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. Taking a look at the enormous list of credits gives you an idea of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people devoted their time and energy to this project.  It'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work combined with Sierra's patience and support that have ma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enture a re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verview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Heart of China, the second game to use the new Dynamix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System (DGDS).  As you are about to discover, the wor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ke Masters is unlike anything you've seen in computer gaming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, it's important that you understand the elements that make He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na so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have charac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in Heart of China all have personalities and a past..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to remember this when you deal with them.  Also, just lik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, they remember things that you've said or done to them.  Keep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d because everything you say and do will affect their a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clicks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passes in the world of Jake Masters. This means that, just lik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world, things happen with or without you.  It also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age of time becomes a factor in everything you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he main charact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t of china unfolds almost entirely through the eyes and minds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characters.  What they see you see.  What they know you know.  There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 of informaton locked away in the minds of these individuals.  Ea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different skills and knowledge... learn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see is what you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Heart of China. you don't type commands to make things happen. 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ke Master's world and physically make things do what you want them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e of the most revolutionary concepts of the game.  Through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point-and-click interface, you actually pick up objects and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start a tank?  Simply pick up the keys, place them in the i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urn the key.  It's simple yet incredibly powerful.  The point-and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fully explained in the following pages.  Mastery of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 takes only moments, after which you can begin to explore,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row in your interacbve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lot Branch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most unique, and potentially overlooked, elements of Heart of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multiple ways in which you can proceed through game play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"plot paths" are present because the interactive storyline of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ina is NOT LINEAR in design.  There are often several ways to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story when faced with a puzzle or obstacle.  It's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your actions affect the flow and direction of the advent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laying... you truly "interact" with the game.  There ar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different endings to the story.  The ending that you experien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s you take to reach that ending, are completely dependent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s and decisions that you make throughout game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ot Branch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numerous options that plot paths present, it's import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aware when you've chosen a story pathway that c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ed from a different direction.  That's why the Plot Branch ale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It will appear at any point in the adventure when you've chosen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uld have been approached in a different way.  The Plot Branch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tell you what you've done that could be done differently,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rts you to the fact that you have bypassed a potential piece of the 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keep in mind that the Plot Branch alert does not tell you if th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de was the best one, it simply indicates that there was another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available for you to proceed down.  Remember this if you find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point in the adventure that appears to be a dead end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ly "stuck," you may have ventured down a plot path that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to successfully complete 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mance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ctions and choices will not only determinine the physical flo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yline but the relationship between Kate Lomax and "Lucky" Jak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how you're doing in the romance department, you can access a Ro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r (a small heart located in the lower left-hand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flight sequences) which visually displays Kate Lomax'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ings toward Lucky.  There are three stages to the meter: Passion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tral and Cold.  By left clicking on the icon, you'll be able to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y panel that displays, through thought boxes, the feelings that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have for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                   Keep a watch on the Romance Meter! You may     solve all of the game's puzzles correctly and  still not get the optimal ending sequence if   Kate and Lucky aren't nose-to-nose come        Paris.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implicity..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sence of Heart of China is the simple action of point-and-cli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cursor on the screen represents you in the world of "Lucky" J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s.  By moving the cursor around Lucky's world and "clicking,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 with his environment.  There are only 3 basic point-and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OOK: single click the right mouse button while the cursor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object you want to look at.  This will bring up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Containing information on the object you're looking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OPERATE: single click the left mouse button while the cursor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object you want to activate or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OVE: click and hold the left mouse button while the cursor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object you want to pick up and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implicity Plus..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.K., we lied.  There are more than 3 basic point-and-click command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n't want to discourage you! Besides, the following advanced point-and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 are really just extensions of the big 3. Really... no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or multi-event video cassette recorder features here. 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point-and-click with a bit of flare thrown in for added exci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hang in there with us! There are only 3 more clicks between you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-and-click big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AIN INVENTORY: Right click while the cursor is placed on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on, Windows showing a character's statu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inventory objects he or she is ho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QUICK INVENTORY: Left click while the cursor is placed on the l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on.  Only your invento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USE: While a character is holding a usable object, such as a gu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lect that object for USE by clicking and holdi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.  While the right button is held dow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o indicate that the particular item has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+ OPERATE: While an object is selected for USE and the on-scree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howing the icon for the selected object, it can be OPERATED lik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bjects, by single clicking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OBJECTS THAT A CHARACTER IS CA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objects that a character is carrying, simply click and hold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.  The on-screen cursor will change to indicate that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being held has been selected for USE.. When the object is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, it can be OPERATED in the same way as other.  There will be ti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's hand can be used as an object.  When the player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's hand (holding no other objects) in this way,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display a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.  You can now look at objects, move them and operate them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lect and use objects that a character is carrying. Very simple,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, low-stress interaction.  On the following pages are more ti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 that will help you understand the interaction technique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t of China.  Elements such as inventory use, talking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game play options and more in-depth use of the curs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Smart Curso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y! My cursor keeps changing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that's right.  The cursor you know and love changes in DGDS ga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d over certain items.  That's because it's small and wants to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about what it's pointing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pointing in different directions, the cursor will, at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change shape to inform you about items, places or peop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pay attention to.  We've taken the liberty of interpre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of cursor-eas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When the cursor changes to an exit sign it's telling you that b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spot you can enter another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When the cursor changes to a pointed exit it's differentiat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losely placed, but different,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f the cursor changes to a conversation bubble, you can left cli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age in a conversation with the person the cursor is pointng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f the cursor changes to a magnifying glass, it's your cu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click to "zoom in" and get a closer look at what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n some situations the cursor will change to a hand icon.  This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at the character may engage in hand-to-hand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on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ple Charact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ravelling, you'll find that you can pick up companions who will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.  Because characters have their own strengths and weaknesses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need to place different individuals in "control."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your party are represented by icons located in the bottom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.  The Inventory Icon is located in the lower right-hand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 and always represents the character that is contro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 The Secondary Character Icon is located in the lower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ner and always indicates a secondary traveller who is not contro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ING ACT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which character to lead the adventure is an important part of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ing in Heart of China.  Because each character has specialized sk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to pick who does what to successfully complete your ques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witch the Secondary Character with the Controlling Character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clicking on the Secondary Character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ventory Scree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on the bottom right corner of all game play windows, the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 represents the Controlling Character.  It's use is straightforw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o give an object to one of the characters, simply move the ite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at character's icon and drop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o access the Main Inventory Window, right click on the Inventory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o access the Quick Inventory Window, left click on the Inventory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o use an object, the current holder of that object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ing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INVENTOR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 by right clicking on the Inventory Icon, the Main Inventor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s you control over all items that you have placed into a charac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.  You can drop the items from inventory, give them to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or transfer them to the Secondary Character's invento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INVENTORY WIND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 by left clicking on the Inventory Icon, the Quick Inventor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you only the object inventory.  While you will not be abl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 items on the character from this menu, you can quickly mov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bject Us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objets in the world of Heart of China is easy.  Simply move obje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want them to be used or perform an action on objects tha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to be done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f you want to pick something up off the ground and put i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, you simply move the object onto the Inventory Ico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haracter Icon) and drop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f you want to use an item on something, simply take it out of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rop it on the thing you wish to use it on.  If you want to gi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to a character (besides Chi, Kate, or Lucky), 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Sometimes to complete a task or solve a puzzle it is necessary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rade objects between different characters.  This can b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from either the main or quick inventory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haracter Interac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haracter interaction," or talking to other characters, is a vit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t of China.  The on-screen cursor will change to the talk bubbl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ved over characters that you can talk to.  To engage in conver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haracters, simply left click on them when the talk bubble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vanced Techniqu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a few tips and hints that will be helpful once you've mas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Heart of China, time is an ever-present companion. People come and 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moods and respond to the passages of time, just as peo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el world do. Also, you must remember that each day that Lucky dela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ing Kate he loses $20,000 dollars. This means that if you make a mis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to wait around to correct it... it's going to cost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 AN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remember that objects can be dragged directly from the quick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o the game environment. If you need to give an objec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or use an object from inventory on an object in the current 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move the object from Quick Inventory to the plac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duration for dialogue boxes shown during character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trolled in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operate command (left click) will immediately move you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TEXT SPEED settings in the VCR MENU section can be adjusted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or slow down the display duration of all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ICONS AND LIMITED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speaking, the "smart cursor" in Heart of China will aler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s in interest by changing the direction it points or by changing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 is a limitation to the cursor's intelligence. It can only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hat the controlling character knows about. For instance,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locate something hidden in a room and Lucky doesn't know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s, the cursor will not change to indicate the item. 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s locating hidden objects requires the trial and error appro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OPERATE and LOOK commands to investigate areas where a charac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 i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BOXES AND DESCRIPTION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issue a LOOK command, you will get one of two types of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OUGHT BOX Shown when a character has a personal comment about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ooking at.  Thought boxes give insight into each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nd valuable clues on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DESCRIPTION BOX Offers text descriptions of whatever you are looking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eanwhile &amp; Story Sequenc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t of China operates in a living environment where events are hap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time, whether you're present or not. When an event of interest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aren't there to witness it, a Meanwhile Screen will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ing a sequence that shows you what's occurring. Meanwhil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intended to convey information that heightens the cinematic experi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y. It's important to note that these sequences are not inter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't affect them, and the information given in the sequences isn't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game alteregos unless the character is pictures in the sequen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 that characters aren't knowledgeable of the events shown in mean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 is important to remember. It means that their qu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to other characters will only deal with elements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r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Game Play Menu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C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ESC key or left clicking on the top of any game play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up the VCR Menu.  This is the main menu from which all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. The following is a breakdown of the 5 menus, and their sub-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the VC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ONTROL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FFICULTY: Adjusts difficulty levels in arcad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EXT SPEED: Adjusts the duration of Dialogue Box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ETAIL LEVEL: Adjusts the amount of animatio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VCR: Returns you to the VC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LAY: Returns you to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JOYSTICK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OUS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OUND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USIC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VCR: Returns you to the VC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LAY: Returns you to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BUTTON THRESHOLD: Allows fine tuning of what the game consid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"clic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JOYSTICK: Brings up joystick calibration screen with instru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entering" your joystick fo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OUSE: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VCR: Returns to the VC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LAY: Returns to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USE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OUSE SPEED: Controls how fast the cursor moves with mouse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ALIBRATE: Returns to the CALIBRAT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LAY: Returns you to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AVE SUB-MENU: Se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RESTORE SUB-MENU: Se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RESTART: Quits the current adventure and restarts the gam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VCR: Returns to the VCR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LAY: Returns to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AVE SUB-MENU: Brings up the Save menu.  Up to 20 games can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ne directory.  The Save feature is NOT operational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while Story sequences, dialogue sequences or arc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RESTORE SUB-MENU: Brings up the Restore menu.  Restor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game will quit the curren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QUIT: Brings up the QU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YES: Quits the game and exit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NO: Aborts the QUIT game command, returning you to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Joystick Contro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basic movement commands for the joystick, as compa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mouse movemen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commands for the mouse and joystick are virtually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click = press joystick Butto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click = press joystick Button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Keyboard Contro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equivalents for mouse and joystick controls have been simp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mbined to make keyboard play less frust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is controlled on the keyboard by the Arrow keys on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pad and the Tab key.  When continually pressed, the Tab key will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known. active object locations.  The combination of Shift + Ta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cle the cursor in the opposit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ab key once = move cursor to nex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Shift + Tab once = move cursor to previous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Up/Drop &amp; Opera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ultiple commands used for OPERATE and MOVE have been combined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 on the keyboard.  Pressing the Spacebar or 5 on the numeric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perate objects that can be activated and Pick up or Drop obj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Spacebar or keypad 5 once Pick up or OPERAT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Spacebar or keypad 5 again Drop or OPERATE objec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OK command is controlled by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key once = LOOK at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C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CR Menu can be brought up at any time during game play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key.  a Press ESC = bring up VC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ction Sequenc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 sequences are interwoven into the evolving story. 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successfully, or if you choose to skip them, normal game p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NGDU TANK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ol of the tank is fairly straightforward.  You can move forwar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speeds, turn left or right and fire your single shell can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ONTROL: left click on the desired Mouse Control Pad action i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tank move, fire, turn or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: Increase Speed = Joystick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ase Speed = Joystick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 Cannon = Button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Tank = Button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: Increase Speed = Numeric Keypa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ase Speed = Numeric Keypa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 Cannon =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Tank = Numeric Keypa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ENT EXPRESS TRAIN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rient Express action sequence, you "direct" Lucky from a side view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strives to drive his attacker off the back of the speeding t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ONTROLS: Directing Lucky's actions during battle are as simp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clicking the command on the Mouse Control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: Attack = Button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eat = Button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 = Joystick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ck = Joystick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: Attack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eat =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ck =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REFERENC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or F10.................VC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C......................Joystick 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R or F9................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Q......................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S or F2................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M......................Music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J......................Joystick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D......................Mous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P......................Paus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.........................Sav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.........................Restor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........................Toggle between hots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C.....................Clear text box in Sav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During character interaction and non-interactiv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e, pressing SPACEBAR or ENTER will advance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ue box or s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Hel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Sierra/Dyna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d Hi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ach the hint system by dialing: 1-900-370-K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users need to call: 1-900-370-51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rvice is available 24 hours a day and th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service will be .75 cents for the 1st min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50 cents for every additional minute.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are included in this fee. Callers under the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18 must get their parent's permission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