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 � � �� �������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۲ ����۲� ����۲� ����۲� �����۲   ��� ���۲� 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���</w:t>
      </w:r>
      <w:r>
        <w:rPr/>
        <w:t>۲ �����۲ ��   ۲ �������    �� ����۲  ��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 ���� </w:t>
      </w:r>
      <w:r>
        <w:rPr/>
        <w:t>۲ ������� �����۲ �� ����    ��   ��۲  ��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</w:t>
      </w:r>
      <w:r>
        <w:rPr/>
        <w:t>۲ ���� ۱ �����۲ ����۲� �� ��۲    ��   �۲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CUMENTATION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-B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RAZORDOX PRESENTS: SUMMER CHALLENGE COMMAND REFERENCE CAR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upplied: Stormbringer           �   �     Publisher: Accolad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Typed: Stormbringer           �   �  Release Date: 09/30/92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Notes: These are the QuickDox to Summer Challenge. 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 all you need to figure out how to play the game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ER CHALLENGE Control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: Score the highest number of points.  The closer your arrow h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of the target, the higher the point value.  In each archery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ot a total of 12 arrows in sets of three.  You have 30 sec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ot three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                keypad               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 String Back       Hold down ENTER       Hold down Butt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m Arrow              Use arrows keys to    Use to align crosshai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ign crosshairs on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Arrow          Release ENTER         Release Butt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ESTR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: Ride your horse through a course consisting of 16 obsta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lties for faults and errors are added to overall time.  The equest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completes the course in the shortest amount of time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                keypad               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Gallop           Press ENTER           Push Butt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 Horse to Gallop   Press UP ARROW        Push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w Horse             Press DOWN ARROW      Pu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er Left              Press LEFT ARROW      Push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er Right             Press RIGHT ARROW     Push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                  Press BACKSPACE or    Press Butt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ACE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YA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: Complete the treacherous 1 kilometer course, steering between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gates, in fastest possib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                keypad               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                 Press ENTER           Push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le                 Press and hold        Push up and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er Left             Press LEFT ARROW      Push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er Right            Press RIGHT ARROW     Push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Left             Press and hold ENTER  Hold down Button 1 and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5 on keyboard and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Right            Press and hold ENTER  Hold down Button 1 and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5 on keyboard and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0 METER HURD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: Complete one lap around the oval track jumping over ten hur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knocking them down in fastest possib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                keypad               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                 Press ENTER           Push Butt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nt                 Repeatedly press      Press Button 1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ER or 5 on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p                   Press BACKSPACE       Press Butt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SPACE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E VAUL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: Clear a crossbar placed at specified height by planting a 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 ground and using it to spring over the bar.  You get three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height (tournament mode).  Whoever clears the highest bar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                keypad               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                 Press ENTER           Push Butt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 Approach          Repeatedly press      Press Button 1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ER or 5 on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 Pole and Spring  Hold down BACKSPACE   Hold down Butt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Pole           Release BACKSPACE     Release Butt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SPACE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J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: Clear the crossbar at a specified height.  You get three tri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height (tournament mode).  Whoever clears the highest bar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                keypad               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                 Press ENTER           Push Butt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 Approach          Repeatedly press      Press Button 1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ER or 5 on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ng                 Hold down BACKSPACE   Hold down Butt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p Over Bar          Release BACKSPACE     Release Butt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SPACE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E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: Throw the javelin farther than anyone else.  The angle meter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ing when you begin your wind-up.  When you release the javeli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thrown at the angel the meter indicated at the moment of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                keypad               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                 Press ENTER           Push Butt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 Approach          Repeatedly press      Press Button 1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ER or 5 on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Wind-Up          Hold down BACKSPACE   Hold down Butt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               Release BACKSPACE     Release Butt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SPACE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: Complete four laps around the oval track in the fast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                keypad               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                 Press ENTER           Push Butt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dal                  Repeatedly press      Press Button 1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ER or 5 on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er Left             LEFT ARROW            Push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er Right            RIGHT ARROW           Push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*- RAZORDOX 1911 -*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