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MONY Complet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ss The Copy Protection Screen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Your Game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ntrols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Seeker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layer Game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pheres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Time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..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&amp; Energy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Levels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Bonus Pod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HARMO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ster's Collegiate Dictionary sums up the experience of Th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 as well as any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-mo-ny \'har-m -ne\ n 1: musically concordant, tuneful 2: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gruent arrangement of parts 3: internal calm: TRANQU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: Soothing music.  Liquid sounds.  Colorful, pleas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 of a game that actually rewards you for staying c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a game like The Game of Harmo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swer: Like you, we work hard.  And we just got weary of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 software "entertainment" that drives us nuts with tension. 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low up that - enough already.  How about a challe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otal relaxation for optimal performance?  A game tha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editation than a rabid exercise in intergalactic gun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?  The Game of Harmony just might usher in a whole New 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rmon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miga Floppy Driv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Harmony disk into the drive at the Workbench promp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game on the screen: press F6 to move the game down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to move the g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miga Hard Driv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so many ways a program can be installed on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rd drive, we're making several assump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First the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You have one hard drive and on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You will boot the Amiga from the hard drive and the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orkbench resides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Your Amiga has more than 512KB of RAM available (i.e. Amiga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From the Workbench double-click on the Syste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From within the System window, double-click on the CLI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At the CLI prompt, type CD DH0: (This will put you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your hard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Type MAKEDIR HARMONY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Insert The Game of Harmony disk into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Type COPY HARMONY:#? TO DH0:HARMONY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Type COPY HARMONY:S TO DH0:HARMONY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To run the game, first type CD HARMONY and press Return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ONY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Thereafter, to start the game fresh from the hard drive, enter th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e to the Harmony sub-directory (i.e. type CD DH0:HARMO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HARMONY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must have The Game of Harmony disk (or a copy of i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rive in order to save a game, restore a saved ga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SS THE COPY PROTEC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oblem any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Harmony will flip through a title screen, a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n a brief series of Demo Screens with bas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n to the Configuration Screen, press the fire button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e following optio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and down the options, use the Z or W keys. 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options, use the A or S keys.  After you choose your optio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activate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 Sub-Options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 Normal         Choos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tra         mode he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           get the gam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ead of th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  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Controller   Keyboard       Input device for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 Sub-Options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 Controller   Keyboard      Input device for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    Alternative   See Controlling the 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Speed  Slow          The slow spee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        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Save Game (at any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Restore the Saved Game (in any game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Pause/Un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Quit current game &amp;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game can be saved/restored in either Mantra or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implicity itself.  You control THE SEEKER (a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ule with a pointer inside) adrift in a world of 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ous puzzles.  Each puzzle is a configuration of diffe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orbs that pulsate with raw, undirecte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: Create synergy (united, directed energy) by push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ame-colored pairs of spheres before they explode with 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harmonizes" the configuration and lets you mov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0 configurations, 50 unique "problems" to be solv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with or without a time limit, with or without a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your secrets to success:  Precision, elegance, grace, c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S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Harmony can be played with either a keyboard or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reached the Configuration Screen, you can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2) different ways to control the movement of your S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ough options on the Configuration Screen,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 for Player One.  (For joystick,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 for Player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S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                          MOV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1&amp;2  Player 1  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-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   Keyboard   Keypad  C64     Normal       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W          8       I       N/A        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Z          2       M       flip 180       brake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A          4       J       rotate left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S          6       K       rotate right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 Space Bar  0       Return  forward        flip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between the three modes on the Configuration Screen, use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ra Mode.  Other games call this Practice Mode.  But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The Game of Harmony gives you access to every level of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xiety-free state.  No time limits, no restrictions. 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50 configurations at your leisure.  (You may n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mode.  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.  For the more competitive, goal-oriented seeker of harm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time limit for solving each configuration.  (For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pher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.  When you select this mode, you get a full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including ga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antra and Normal Modes feature a unique two-player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ke to call Harmonic Convergence.  Each player control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 on the same screen.  But there is no competition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cooperate to "harmonize" ea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two-player option, choose Two under the Play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Configuration Screen, then select controll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PH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Harmony gives you 50 different puzzles to solve. 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ifferent configurations of colored orbs, called Energy Sph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riers.  Each puzzle challenges you to use your mobile See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together Energy Spheres of the same color, thus creating 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sured in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nify two like-colored spheres, they heave a grat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sigh... then dissipate into a state of blissful synergy. 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help but feel good abo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, raw Energy Spheres won't wait forever. 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, they grow tense - and begin to pulsate faster and fast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plode with 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pulse time" is your time limit for each level, because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 have exploded, the round is over.  (In Mantra Mod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s don't puls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s explode anywhere from 10 to 30 seconds aft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lse time" is always the same for all spheres within a give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different from level t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wo different-colored Energy Spheres collide, the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of yet a third color.  For about 3 seconds, that pod will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During this time, you can "gobble" (run over)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er, make it disappear, and gain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3 seconds, however, it will grow into another Energy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you let too many of these pods generate, you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o take somewhat unharmonious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S &amp;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of Harmony with four lives.  The number of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ft is marked on the upper right of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Bar runs across the top of the game screen. 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a pod, you gain energy.  Every time an Energy Sphere expl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energy.  If you let your energy level dwindle to no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"synergize" (knock together) Energy Spher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you are awarded points.  The amount of points is either 200, 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00 points depending on the level you are playing.  Your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upper left of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Bonus Points.  Every time you "harmonize" a 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make all spheres disappear - without creating any new 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rn an extra 1500 Bonus Points.  If you harmonize 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newly-created pods, you get 1000 Bonus Point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sphere or one pair of spheres left, you earn 500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More than one pair of spheres left earns you zero (0)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did we mention Bonus Lives?  After every 20,000 points, you ea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fe.  Sort of a new slant on reincar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and every fourth level thereafter (Levels 8, 12, 16, et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onus levels.  In them, you can gain extra poi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se any of the points/energy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onus level presents an arrangement of Pods that can be gob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ints.  Each bonus level is different, with differe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N-SCREEN INSTRUCTIONS FOR THESE LEVEL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Bonus P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're in a configuration, seeking away, surrounded by sph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ddenly a random pod appears.  Out of nowhere.  Jus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andom Bonus Pod, is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ble (run over) it quickly, before it goes away.  Because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Harmony will bestow you with the ability to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Relax.  We've said it before, and we'll say it again.  The c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y, the better you'll do.  When you're seeking harm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always breeds ba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Try both Movement Control Modes.  See which is most harmoni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Seek the "elegant" solution.  Each configuration can be harm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infinite variety of ways.  However, there is an optim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 level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Move the Seeker so that it bounces off the wall and stri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rang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Move the Seeker so that it strikes the first blue spher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