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Fly the Grand Cany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 91 tak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92 &amp; the fu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nd Function 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=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=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= Pitch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= Pitch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= Bank and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Arrow = Bank and Turn rt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= Pause Mode (also button 2 on Joy-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= Main Menu                       F6 = Instrument Display On/Off Togg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utton 1 of Joy-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View Direction                  F7 = Record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= Main Menu                      BackSpace = Delete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= Ahead                          Enter = 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= Right 45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= Right 90 Degrees           F8 = Replay a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= Right 135 Degrees              Up Arrow = Move to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= Rear </w:t>
        <w:tab/>
        <w:tab/>
        <w:t xml:space="preserve"> </w:t>
        <w:tab/>
        <w:t xml:space="preserve">   Down Arrow = Move to Next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= Left 135 Degrees</w:t>
        <w:tab/>
        <w:t xml:space="preserve">  </w:t>
        <w:tab/>
        <w:t xml:space="preserve">   Enter = Start Repla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=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= Left 45 Degrees</w:t>
        <w:tab/>
        <w:t xml:space="preserve">       F9 = Parame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own Arrow = Next Parame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= Real Time Contour</w:t>
        <w:tab/>
        <w:tab/>
        <w:t xml:space="preserve">   Up Arrow = Previou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= Main Menu</w:t>
        <w:tab/>
        <w:tab/>
        <w:tab/>
        <w:t xml:space="preserve">   Right Arrow = Change Parame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eft Arrow = Change Parameter Lef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= Large Contour Maps</w:t>
        <w:tab/>
        <w:tab/>
        <w:t xml:space="preserve">   Enter =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= Return to Previous Screen</w:t>
        <w:tab/>
        <w:t xml:space="preserve">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= Zoom In</w:t>
        <w:tab/>
        <w:tab/>
        <w:t xml:space="preserve">       Parameter List Valu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 = Zoom Out</w:t>
        <w:tab/>
        <w:tab/>
        <w:tab/>
        <w:t xml:space="preserve"> Cycle Time - 0.1 to 2.0 Seco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= Scroll Up</w:t>
        <w:tab/>
        <w:tab/>
        <w:t xml:space="preserve"> Horizon    - 4800 to 60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= Scroll Down</w:t>
        <w:tab/>
        <w:tab/>
        <w:t xml:space="preserve"> Shadow Mode- Off/6:30am - 5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= Scroll Left</w:t>
        <w:tab/>
        <w:tab/>
        <w:t xml:space="preserve"> Stereo Mode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= Scroll Right</w:t>
        <w:tab/>
        <w:t xml:space="preserve"> Disp Type  -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Joy-Stick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= Shi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= Main Menu</w:t>
        <w:tab/>
        <w:tab/>
        <w:t xml:space="preserve">       F10= Exit Scre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= Move North (Heading of 0)</w:t>
        <w:tab/>
        <w:t xml:space="preserve"> Y = Real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= Move East (Heading of 90)</w:t>
        <w:tab/>
        <w:t xml:space="preserve"> N = Continu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= Move South (Heading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= Move West (Heading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=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=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quick dox, a more complete doc file will be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future.  They will contain a more exhaustive explanation of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d by 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