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>Flash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555"/>
        <w:gridCol w:w="1568"/>
        <w:gridCol w:w="1568"/>
        <w:gridCol w:w="1568"/>
        <w:gridCol w:w="1568"/>
        <w:gridCol w:w="1568"/>
      </w:tblGrid>
      <w:tr>
        <w:trPr/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143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97TF6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72206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61697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11268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BFD4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9532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966FE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74206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76616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9FD45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1F5D6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4850" cy="676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1D6QJ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742069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72726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1GF6F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6H566G</w:t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14375" cy="600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6F595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65206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75207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974DG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EZ85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23900" cy="666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RT965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74207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6F574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5FFAS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PMS96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23900" cy="695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21MKJ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73706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6E736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13345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41247K</w:t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85800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54GTI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826C6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2E004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E6T86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6SH2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4850" cy="57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6SS45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20706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72666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9DSJ3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9FD46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95325" cy="638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ARD547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626C6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34MJOP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1456BV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64PUN5</w:t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14375" cy="676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996F5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74206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27657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4SM12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KK956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23900" cy="685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E6T86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69746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6D656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A456S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45Z68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23900" cy="676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567" w:right="1134" w:gutter="0" w:header="851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FB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2T11:05:00Z</dcterms:created>
  <dc:creator/>
  <dc:description/>
  <dc:language>en-US</dc:language>
  <cp:lastModifiedBy>DODO</cp:lastModifiedBy>
  <cp:lastPrinted>1997-04-12T13:04:00Z</cp:lastPrinted>
  <dcterms:modified xsi:type="dcterms:W3CDTF">1997-04-12T11:05:00Z</dcterms:modified>
  <cp:revision>1</cp:revision>
  <dc:subject>CODICI</dc:subject>
  <dc:title>FLASHBACK</dc:title>
</cp:coreProperties>
</file>