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 BACK DOCUMEN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install Flash Back you can either use 2 1.44 Meg Disk, or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drives, the process should take around 10 minutes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unzip the FB.EXE from the first disk and over write the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n your Flash Back directory.  Then you should be all set for this w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TU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ash Back is released by Delphine and US Gold, it supports VGA/S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while keeping the quality sound of Sound Blaster Pro, Adlib Speak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es, the PC Squeaker.  You may use either a joystick or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ash Back brings incredible character animation together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 graphics and cinema-quality animation for a gaming experience lik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.  This game has a level of player control that reaches new heigh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interaction. Starting in the artificial jungles of Titan,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you on an epic quest through seven huge multi-level areas, each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goals and side missions.  The game is so big that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s to save your progress.  Flash Back can be played in three difficul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: easy, normal and 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assume the role of Conrad Hart, an angent on the run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 with characters to obtain items and information. You have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objects and items. Importanat moments of the game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code keys and obtaining packages, are shown in full screen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with digitized music and sound effects.  Usable items and peop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alk to are identified by icons in the upper left corner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on depicts an action, like talking, with the item identified.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ame also give you clues to the use of objects by, for example, 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it in a ch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gnore this if you are using a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= To draw your gun, in preparation to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= To fire the gun, only if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KEY = To jum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KEY = To d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KEY = To move towards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KEY = To move towards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K+RIGHT/LEFT = To roll to the right o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= To display a window where you can pick and choose your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RIGHT/LEFT = To run to the right o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UP = To leap towards the direction in which your f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= To use the chosen inventory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=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H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re's some hints you might want to put into action if need be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rock and you have an enemy near you throw it so it "clanks"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turns towards the "clank" and then you drop in behind him and blow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illennium!  Also when fighting an enemy put it on "ZOOM" and it'll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easier to fight, or you can put it on "AUTO" and it'll do automa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use the credits to buy an anti gravity belt from the old man,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way to New 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