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Faery Tale Book 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Typed by Zyrak Bi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ery Tale Adventure by Microil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upon a time in a land far away, there live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men.  Brothers they were, and they liv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ho was their tiny village's Master at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ir daily duties were accomplished, each youn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ursue a course of relaxation according to his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each knew the time would soon co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ation would give way to training for their liv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lian, the eldest, would pursue games of batt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ing himself as a great warrior, or an admiral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 engaged in fierce combat against fearless mara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s.  He would run and shout as he zealously defea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foe after another.  Within a year Julian woul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raining as an apprentice under his father, lea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of swordsmanship an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illip, the second brother, was often found enga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nsfolk, either trading sharp wit, or gambling at 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which he had great skill and a sharp eye.  H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ack for always getting what he wanted, which mad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trust him.  His apprenticeship would begi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it would be to the village falconer, who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rce hunt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vin, the youngest, found delight in wonder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fields and glens.  His head would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iful stories, and vivid imaginations.  Throug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ings, he carried a pouch full of bread cru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would follow after him to eat from his palm.  Kev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was uncertain; this gentle young man had yet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his life's ambitions would tak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n extremely long and harsh winter that e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ble and erratic spring changed the fut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.  There were many crop failures in the land an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carce all over, yet this was not all, there wer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lations yet to come.  The King's Rangers, warde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and wilderlands, had reported mass migrations of o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blin-men from the far northern mountains.  They trav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towards the central lands, scourging the land for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ll in their 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one night, as the village lay asleep, a st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thing occurred.  An eerie chill pas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ers of the small town, and people shivered in their b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ly as a long, inhuman wailing was heard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.  When the townsfolk peered from thei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w a dark, hooded figure, apparently floating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s it moved through the middle of the village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 watched, a cold seemed to pull at their spirits, d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heir vital energy.  Behind the dark figure, marc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, was an army of dead corpses, and animated skele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swords and maces, they began perform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ritual, which lasted till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orning, a meeting of the townsfolk was h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 was puzzled over the night's events, becaus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he village had kept within their tiny shrine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isman against such evil spirits.  The talisman wa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ing of a bull which was believed to have a spir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for any undead creature to endure.  The ques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nswered, however, when it was discover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 had disappeared.  It had been stolen from its sh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afternoon, a band of goblin-men ra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.  Untrained in combat, the villagers put up a slips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that resulted in the slaying of man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-men's wickedly accurate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yor faced the father of the three boys an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master at arms, you must get help.  Go swiftly to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rheim and request aid of the king.  If the Kin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seek the guidance of the Red Knight; he is the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and and will be able to defen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eek passed, and the master at arms did not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was decimated by repeated attacks by the goblin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, he did return, staggering into town,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keep his feet.  He had taken a serious belly wou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blows to the head.  The brothers helped their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ttage and onto his bed to nurse his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y sons," he said, "I have little time left, and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.  An evil Necromancer has threatened to destro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we submit to his will and pay tribute.  The King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; his daughter has been kidnapped and he is afr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lest she be tortured and ki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of the Red Knight?" asked 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Knight of Vermillon cannot be found.  It is f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slain.  The Necromancer stretches his finger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f his land, while dark wraiths wail into the n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keleton servants, unchecked by any hero.  Gobl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a constant menace, and doom is upon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lease don't die, father, what can we do?"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.  "I'm afraid I cannot grant your request," whis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her, "I can do nothing, but perhaps you can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ay, a dangerous way, but possible.  Many centurie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similar to these were prophesied by Malbare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r.  The prophecy describes seven quest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 order to defeat the enemy.  You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that will destroy him.  You must find his strongh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ass the barriers, each of which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oken.  You must retrieve the Talisman, for I know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keeps it with him at all times.  There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ust do, but I know not...perhaps you may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long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re are things you should know.  I had hope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each you these things in their proper time, but now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weak.  Come closer...quickly...I must explai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tifacts, magical charms left over from the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You will find them on your journey...ever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s in this land finds at least one or two.  Each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ly once, some are for transportation, s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.  For example, gold rings control time.  Some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e in the dark, others allow you to se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.  Glass vials contain a powerful restorative elix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token is associated somehow with rocks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spell of death for all lesser cr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re are other kinds of ancient artifact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you must find.  They have no powers of their ow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entitle the bearer to certain privileges.  Wh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se privileges I don't quite understand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go to the chest near the bed, there are som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s; divide them among yourselves...now I must say g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ns...may you have food, fortune and a good life."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t arms finished these sayings, his spirit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IBM/Tandy Player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irectory to "A:\" first, then typ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- put in Disk "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GA mode type: 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A mode type: 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- put in Disk "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F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on a hard disk change the directory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files to go.  We recommend that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specially for this program.  Typ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installation name preceeded by "A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GA type    A:FTC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A type    A:FTE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andy type  A:FTT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ame is loaded the first thing you will s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page, and then the instruction screens. 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troduction is complete, a scree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you to answer three questions.  The questio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 magical prophecy, which has been inscrib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design of the supplied playing map.  Once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nswered, it will take a few seconds to 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.  After that, play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N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you'll more tha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est fo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haste, buy take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n murderous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on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 forth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fast to your 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llusion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y Ye that B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ack Darker than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BR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your character, use either the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provided: 1) You have loaded your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game, and/or 2) You have selected 'joystick' (J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game. You may always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right corner of the display there is a 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ght points.  These represent the direc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harac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ouse, place the pointer over the compas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resents the direction you want to go. 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to start the character walking. 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the character stops.  You can move the mous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button the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jotstick, press the jotstick hand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you want to go.  The character will mov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keyboard, use the numeric keypad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board to control direction.  Ignore the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keycaps; use the physical position of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k in the same eight directions as you can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-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-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- '0' (ZERO)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gold key, 2- green key, 3-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red key, 5- grey key, 6- whi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ne (Z)- use a blue sto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el (F5)- use a green je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l  (F6)- drink a glass 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   (F7)- use a crystal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m (F8)- use a bird to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 (F9)- use a gold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 (F10)- use a jade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Co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em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- Buy Food         (D)- Buy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- Buy Arrow        (B)- Buy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- Buy Healing Vial (E)- Buy Bird T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- Buy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use (spacebar)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sic (M) 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und (F) toggle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(SHIFT-Q) quit o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e (P) save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ad (L) loads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 SHIF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ist (I) show all item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 (T) t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ok (?) look for hidde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ive (G) an item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Give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Giv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(1)- draw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(2)- draw 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ord (3)- draw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w (4)- draw bow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 (5)- draw magic-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o (6)- use l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(7)- blow co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tone (8)- use sun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